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校学科带头人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周晓红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语文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1"/>
        <w:gridCol w:w="572"/>
        <w:gridCol w:w="391"/>
        <w:gridCol w:w="171"/>
        <w:gridCol w:w="677"/>
        <w:gridCol w:w="1080"/>
        <w:gridCol w:w="1059"/>
        <w:gridCol w:w="982"/>
        <w:gridCol w:w="320"/>
        <w:gridCol w:w="1324"/>
        <w:gridCol w:w="993"/>
        <w:gridCol w:w="586"/>
        <w:gridCol w:w="226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高级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员</w:t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电大（本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课组长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认认真真、踏踏实实地从事教育教学工作。</w:t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校优秀班主任、校优秀中队辅导员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2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担任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班主任，用爱心、耐心、细心对待每一个学生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五语备课组长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转变教学方式，充分发挥学生学习主体性。</w:t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>教研组公开课《理想的风筝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32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《善倾听  爱表达》省三等奖；《悄悄话，传递师爱》区三等奖；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级课题《农村小学体验作文的实践研究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指导青年教师贾茹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赵鹏、梁淡茗、陈楚君、姚佳祺四人作文发表在《常州晚报》林子妍、姚佳祺、高心怡、徐若茜在“中秋征文”中获奖。花茹艺等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9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人在“为学杯”作文竞赛中获奖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《小学语文教师》《小学语文教与学》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爱的教育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优√□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</w:tr>
      <w:tr>
        <w:trPr>
          <w:trHeight w:val="835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过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的教学积累，有了一定的教育教学经验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缺少理论的支撑，进入工作的瓶颈期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029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做一名领导放心、家长满意、学生喜欢的语文老师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该教师教学经验丰富，教学质量优秀；关爱学生，班主任工作出色，是学校教育教学工作的主力军。如果在教科研研究方面多下工夫，将越发优秀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陈蕊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从六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到五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，你耐心细心恒心，引领学生正能量地学习；从教研组长到语文教学，你坚定自信从容，引领语文教师负责任地前行；从校内到校外，你团结协作友善，深受师生家长信任与喜爱……如果能把高质量的实践适时转化为文字留痕，将更有利于他人的学习与借鉴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3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8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19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20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21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31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6T05:49:00Z</dcterms:modified>
  <cp:revision>10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