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市教坛新秀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邹丽娟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英语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12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.0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员</w:t>
            </w:r>
          </w:p>
        </w:tc>
      </w:tr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考本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师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导处副主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英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105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自觉遵守职业道德，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认真对待</w:t>
            </w:r>
            <w:r>
              <w:rPr>
                <w:rFonts w:ascii="宋体;SimSun" w:hAnsi="宋体;SimSun" w:cs="宋体;SimSun"/>
                <w:szCs w:val="21"/>
              </w:rPr>
              <w:t>教育工作，在校时间能把自己的精力、能力全部用于学校的教学过程中。并能够顾全大局，团结协作完成各项任务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年度考核优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本学年，本人工作量饱满，在工作中勤勤恳恳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生中身教，不体罚与变相体罚学生。偶有态度急躁。</w:t>
            </w:r>
          </w:p>
        </w:tc>
      </w:tr>
      <w:tr>
        <w:trPr>
          <w:trHeight w:val="8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导处副主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六年级备课组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0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“教”尽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的心，学生“学”用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的力。</w:t>
            </w:r>
          </w:p>
        </w:tc>
      </w:tr>
      <w:tr>
        <w:trPr>
          <w:trHeight w:val="9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分别执教校级公开课一节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执教区级公开课一节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执教市级公开课一节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青年教师评课活动一等奖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蓝天杯教学设计二等奖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共创作并上传博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39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，其中迟传博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237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论文《板书式思维导图在语篇教学中的运用》获省蓝天杯二等奖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ule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线设计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rojec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块教学》发表于《小学教学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《刘飞雪执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elen Kell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赏析》发表于《小学教学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周百字推荐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华土书文章《我思与我能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>
          <w:trHeight w:val="105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持校级课题《思维导图在语篇教学中的运用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理撰写微型课题《板书式思维导图在小学英语教学中的运用》参加区级评比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126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金炀与蔡小倩。两人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获区基本功竞赛二、三等奖。蔡小倩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获蓝天杯教学二等奖。蔡、金获校评课二等奖，青年教师微课一等奖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97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六年级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位学生参加星星火炬市级获二三等奖；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学生获区级口语交际比赛获区二等，并被推荐为区级乡村学校代表参加市级评比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小学教学设计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英语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小学英语教学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思维导图与小学英语教学》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□</w:t>
            </w:r>
            <w:r>
              <w:rPr>
                <w:rFonts w:ascii="Arial" w:hAnsi="Arial" w:cs="Arial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</w:tr>
      <w:tr>
        <w:trPr>
          <w:trHeight w:val="670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年参加市乡村骨干教师培育站，借此平台，在教师专业发展上有了更多的机会。</w:t>
            </w:r>
          </w:p>
        </w:tc>
      </w:tr>
      <w:tr>
        <w:trPr>
          <w:trHeight w:val="576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基本功，特别是教师教学口语与教学机智不足。</w:t>
            </w:r>
          </w:p>
        </w:tc>
      </w:tr>
      <w:tr>
        <w:trPr>
          <w:trHeight w:val="100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投稿发表三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五级梯队有晋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争取本学年年度考核合格嘉奖。</w:t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该教师积极参加省、市、区、校各项活动，并取得多项荣誉，爱岗敬业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积极发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能在思维导图上引领英语组持续研究并形成区市级课题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樊宗芳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发展能有自己的坚定追求和行动努力，课堂教学能有自己的教学主张和导图研究，行政岗位能有自己的处事风格和创新思考，教研组内能有自己的价值引领和传带指导，这些都是对自身能力的积淀与提升。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你能在工作中用协作思维提升工作时效，用科研模式丰厚专业素养，早日获评区市骨干或学带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19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20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21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1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54:00Z</dcterms:modified>
  <cp:revision>13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