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市骨干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陈建锋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4"/>
        <w:gridCol w:w="429"/>
        <w:gridCol w:w="391"/>
        <w:gridCol w:w="314"/>
        <w:gridCol w:w="534"/>
        <w:gridCol w:w="1080"/>
        <w:gridCol w:w="1059"/>
        <w:gridCol w:w="982"/>
        <w:gridCol w:w="320"/>
        <w:gridCol w:w="1324"/>
        <w:gridCol w:w="993"/>
        <w:gridCol w:w="729"/>
        <w:gridCol w:w="83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党员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，南京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助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504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热爱党的教育事业，关注每位学生发展。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01701</w:t>
            </w:r>
            <w:r>
              <w:rPr>
                <w:rFonts w:ascii="楷体" w:hAnsi="楷体" w:cs="楷体" w:eastAsia="楷体"/>
                <w:szCs w:val="21"/>
              </w:rPr>
              <w:t>区校本培训先进个人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分管学校德育工作，担任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副班主任，关心学生成长及学习情况。</w:t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课堂中追求大问题教学，在学生错误、交流、生成资源中推进课堂教学</w:t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市级工作室研讨课</w:t>
            </w:r>
            <w:r>
              <w:rPr>
                <w:rFonts w:eastAsia="楷体" w:cs="楷体" w:ascii="楷体" w:hAnsi="楷体"/>
                <w:szCs w:val="21"/>
              </w:rPr>
              <w:t>201605</w:t>
            </w:r>
            <w:r>
              <w:rPr>
                <w:rFonts w:ascii="楷体" w:hAnsi="楷体" w:cs="楷体" w:eastAsia="楷体"/>
                <w:szCs w:val="21"/>
              </w:rPr>
              <w:t>《校园寻宝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省蓝天杯教学设计三等奖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32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11</w:t>
            </w:r>
            <w:r>
              <w:rPr>
                <w:szCs w:val="21"/>
              </w:rPr>
              <w:t>省级《主题学习，校本化实施策略》发表《考试周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12</w:t>
            </w:r>
            <w:r>
              <w:rPr>
                <w:szCs w:val="21"/>
              </w:rPr>
              <w:t>省蓝天杯论文评比二等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12</w:t>
            </w:r>
            <w:r>
              <w:rPr>
                <w:szCs w:val="21"/>
              </w:rPr>
              <w:t>市年度论文评比二等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周推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主持市级《基于儿童自然科学院的小学数学校本化实施策略研究》</w:t>
            </w:r>
            <w:r>
              <w:rPr>
                <w:rFonts w:eastAsia="楷体" w:cs="楷体" w:ascii="楷体" w:hAnsi="楷体"/>
                <w:szCs w:val="21"/>
              </w:rPr>
              <w:t>4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参与区级《小学数学形符教学研究》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导唐玲玲、吴娜、刘丽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指导陈楚君、田昊获省小数报一等奖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284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刊名《小学数学教师》、《江苏教育》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小学数学教材专业化解读》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</w:t>
            </w:r>
            <w:r>
              <w:rPr>
                <w:rFonts w:ascii="Arial" w:hAnsi="Arial" w:cs="Arial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参与市级名师工作室，每月开展主题研讨，有专家高位引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持市级课题，结合学校数学课程校本化实施，完善我校数学课程结构。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ab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理论学习需加强，特别是数学教材专业化解读对日常课堂教学、课题研究的价值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对青年教师缺乏系统化的指导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针对课题开展研究，取得阶段成果（经典课例、校本学习手册）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好一节工作室研讨课，并撰写论文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指导青年教师在课堂教学常规、教育教学理论上有进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陈建锋作为数学组负责人、能带领全组教师不断探索创新。在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能成功申报市级课题，是他善于探索，乐于创新，自我业务水平和专业素养优异的最好证明。并能在数学组的每次教研活动中，带领全体成员理论学习并给老师提供非常实用的指导性建议，对教师的成长的帮助有目共睹。相信今后几年内定能评上市学带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刘海莲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课题研究、儿童自然科学院、关工委、家委会等方面为学校作出了巨大的思考与贡献，并取得了不小的成就，在这个过程中也成长了一些教师。在教学方面积极思考、勇于探索与创新，带领的数学组有声有色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希望在全体教师的培训方面能够长线设计后坚持落实，充分用好教师例会平台，提升更多教师的科研水平，在过程指导中积淀理论素养。自己也向市学带的目标设定与筹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20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4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15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16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21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11T14:15:00Z</cp:lastPrinted>
  <dcterms:modified xsi:type="dcterms:W3CDTF">2018-01-28T05:36:00Z</dcterms:modified>
  <cp:revision>7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