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区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骨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干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  <w:r>
        <w:rPr>
          <w:b/>
          <w:bCs/>
          <w:color w:val="333333"/>
          <w:kern w:val="0"/>
          <w:sz w:val="32"/>
          <w:u w:val="single"/>
        </w:rPr>
        <w:t>潘彩莲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语文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1"/>
        <w:gridCol w:w="572"/>
        <w:gridCol w:w="391"/>
        <w:gridCol w:w="171"/>
        <w:gridCol w:w="677"/>
        <w:gridCol w:w="1080"/>
        <w:gridCol w:w="1059"/>
        <w:gridCol w:w="982"/>
        <w:gridCol w:w="320"/>
        <w:gridCol w:w="1324"/>
        <w:gridCol w:w="993"/>
        <w:gridCol w:w="586"/>
        <w:gridCol w:w="226"/>
      </w:tblGrid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小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群众</w:t>
            </w:r>
          </w:p>
        </w:tc>
      </w:tr>
      <w:tr>
        <w:trPr>
          <w:trHeight w:val="696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教育学院</w:t>
            </w:r>
          </w:p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主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年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5</w:t>
            </w:r>
          </w:p>
        </w:tc>
      </w:tr>
      <w:tr>
        <w:trPr>
          <w:trHeight w:val="679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我能坚持四项基本原则，拥护中国共产党的领导，贯彻党的路线、方针、政策，遵纪守法，依法执教，廉洁从教，工作有责任感，平时能在各方面严格要求自己，做学生的表率。</w:t>
            </w:r>
          </w:p>
        </w:tc>
      </w:tr>
      <w:tr>
        <w:trPr>
          <w:trHeight w:val="7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>2017.1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春江镇优秀教育工作者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>2017.1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校最美教师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>2017.5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校优秀中队辅导员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>2017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校优秀师徒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>2017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考核优秀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6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中队的中队辅导员，积极认真做好少先队大队部安排的各项工作，开展有意义的队活动，能协助德育处做好学生的德育工作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三语备课组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一办公室主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3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在快乐中学习，在学习中成长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.4</w:t>
            </w:r>
            <w:r>
              <w:rPr>
                <w:szCs w:val="21"/>
              </w:rPr>
              <w:t>校级公开课《小猪变形记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.12</w:t>
            </w:r>
            <w:r>
              <w:rPr>
                <w:szCs w:val="21"/>
              </w:rPr>
              <w:t>三校联合教研活动《妞妞的鹿角》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3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>2017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《母亲的恩情》蓝天杯教学设计二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>2017.6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校青年教师观课评课活动一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>2017.5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区蓝天杯评优课三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>2017.9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区班主任基本功竞赛三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37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>2017.9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不枝不蔓巧构思  步步推进教写作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>——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以特级教师管建刚《理想的风筝》教学为例获蓝天杯三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新华土书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>1.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立足词句  理解内容  体会真情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>——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二年级语文《母亲的恩情》第一课时教学设计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立足文本  建构信念  回归生活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>——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以苏教版《厄运打不垮的信念》教学为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《孩子，我要给你点赞》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百字周推荐：《鼓掌》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9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区级《农村小学体验作文教学的实践研究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顾秋婷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校读书征文与演讲比赛二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校“三年内教师过五关系列活动”写字一等奖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校“三年内教师过五关系列活动”微课一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校“三年内教师过五关系列活动”教学设计一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校“三年内教师过五关系列活动”评课一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校“三年内教师过五关系列活动”读书征文演讲二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校“三年内教师过五关系列活动”综合一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校青年教师观课评课一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雷柏电气奖教金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校优秀班主任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蓝天杯教学设计三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小记者优秀指导教师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0.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杨梦予等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6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人区小学研究性学习成果三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李烁言班级小导游发表于江苏教育报刊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范雨瑶等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3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人寒假手抄报获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李烁言绿色生活节环保小制作二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李烁言等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4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人校读书节读书卡制作获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杨昊宸等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3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人校读书节征文获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李烁言等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5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人校重阳节照片活动获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李烁言等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4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人校重阳节录音活动获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李烁言等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人校作文比赛获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李烁言等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15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人为学杯获奖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2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刊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小星星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语文教学设计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2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中研读了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新版语文课程标准》、《教育的奇迹》、《人是怎样学习的》</w:t>
            </w:r>
            <w:r>
              <w:rPr>
                <w:rFonts w:ascii="宋体;SimSun" w:hAnsi="宋体;SimSun" w:cs="宋体;SimSun"/>
                <w:szCs w:val="21"/>
              </w:rPr>
              <w:t>等教育教学理论书籍。</w:t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良□ 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</w:tr>
      <w:tr>
        <w:trPr>
          <w:trHeight w:val="1116" w:hRule="atLeas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领导很重视教师的发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身理论水平不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加课题研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争取文章发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争取活动获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班教学工作认真，深受学生喜爱。自身专业水平较强，建议抓住机会，大胆展示自己的风采，不断提升自我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曹亚凤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为办公室主任，协调大家共同进取；作为班主任，带领学生积极向上向善；作为语文教师，课堂扎实有序推进；作为区骨干，指导的青年教师成绩明显；但作为自己的专业成长，还需进一步重视过程积累，树立新的发展目标，便会有更好的向上动力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3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7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8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Style19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Style20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21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06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8T05:40:00Z</dcterms:modified>
  <cp:revision>4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