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校级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蕊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语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25"/>
      </w:tblGrid>
      <w:tr>
        <w:trPr>
          <w:trHeight w:val="562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cs="宋体;SimSun" w:ascii="宋体;SimSun" w:hAnsi="宋体;SimSun"/>
                <w:kern w:val="0"/>
                <w:sz w:val="24"/>
              </w:rPr>
              <w:t>.0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1198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教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研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</w:tr>
      <w:tr>
        <w:trPr>
          <w:trHeight w:val="679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人生重要的不是所站的位置，而是所朝的方向。”</w:t>
            </w:r>
            <w:r>
              <w:rPr>
                <w:szCs w:val="21"/>
              </w:rPr>
              <w:t>积极进取，力求更好。</w:t>
            </w:r>
          </w:p>
        </w:tc>
      </w:tr>
      <w:tr>
        <w:trPr>
          <w:trHeight w:val="72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“优秀”；“市优秀小记者辅导员”；校“优秀班主任”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</w:t>
            </w:r>
          </w:p>
        </w:tc>
      </w:tr>
      <w:tr>
        <w:trPr>
          <w:trHeight w:val="697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作为班主任，我热爱学生，始终用“心”来管理班级，呵护着每一个幼小的心灵。</w:t>
            </w:r>
          </w:p>
        </w:tc>
      </w:tr>
      <w:tr>
        <w:trPr>
          <w:trHeight w:val="667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研组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起点高一点，视野宽一点，积累厚一点。</w:t>
            </w:r>
          </w:p>
        </w:tc>
      </w:tr>
      <w:tr>
        <w:trPr>
          <w:trHeight w:val="641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公开课《养成读报的好习惯》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讲座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56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级评优课三等奖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秦兵马俑》区级蓝天杯教学设计三等奖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水调歌头》区级诵读比赛二等奖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级书法比赛二等奖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831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5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农村小学体验作文教学的思考与实践》省三等奖；《唤醒你的耳朵》区德育论文二等奖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农村小学体验作文教学的实践研究》微型课题区级二等奖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青年教师奚日娇，获评“优秀师徒”称号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雨欣区级作文比赛一等奖，市级三等奖；祝靖怡的《我的军人梦》发表于《阅读》；陆子睿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作文刊登与《小记者苑》；吴恬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作文发表在《常州晚报》；谢雨欣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在“为学杯”作文竞赛中获奖；校级作文比赛均一等奖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671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小学语文教师》、《小学语文教与学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思维导图在教学中的应用》、《课型范式与实施策略》</w:t>
            </w:r>
          </w:p>
        </w:tc>
      </w:tr>
      <w:tr>
        <w:trPr>
          <w:trHeight w:val="562" w:hRule="atLeast"/>
          <w:cantSplit w:val="true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√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</w:tr>
      <w:tr>
        <w:trPr>
          <w:trHeight w:val="687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学校给我安排的各项工作，我总是认认真真地对待。</w:t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在课堂教学能力上还有待提高；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后进生转化上，还需更策略；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平时看教育教学理论专著还不够勤快等。</w:t>
            </w:r>
          </w:p>
        </w:tc>
      </w:tr>
      <w:tr>
        <w:trPr>
          <w:trHeight w:val="113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努力提高课堂教学能力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转化后进生，提高学生的综合素养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勤看理论书籍，武装头脑。</w:t>
            </w:r>
          </w:p>
        </w:tc>
      </w:tr>
      <w:tr>
        <w:trPr>
          <w:trHeight w:val="23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班教学工作认真，教研组工作扎实，组织能力较强，建议进一步提升自身业务水平，带领语文团队整体前进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曹亚凤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陈老师逐步地把新华实小语文组带入一个新的平台，工作细致及时，是语文教师的领头雁，特别是专题化研究的思维方式体现了效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议多阅读一些理论书籍并应用到日常教学与百字计划反思中去，并多设计教研组的理论积淀活动平台，带动大家共同进步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9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20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21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1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3:49:00Z</dcterms:modified>
  <cp:revision>4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