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周：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小时候做习惯的主人，长大后做习惯的奴隶</w:t>
      </w:r>
    </w:p>
    <w:p>
      <w:pPr>
        <w:pStyle w:val="Normal"/>
        <w:ind w:firstLine="420"/>
        <w:rPr/>
      </w:pPr>
      <w:r>
        <w:rPr/>
        <w:t>新的学期开始了，五（</w:t>
      </w:r>
      <w:r>
        <w:rPr/>
        <w:t>1</w:t>
      </w:r>
      <w:r>
        <w:rPr/>
        <w:t>）班转走了一名学生，吴静。三年级的时候从龙虎塘小学转进我班的。因为拖拉作业，回家也不写作业，父母离异，继母也不敢管得太严，所以来新华小学寄宿。刚开始学习挺好的，考进过全班第</w:t>
      </w:r>
      <w:r>
        <w:rPr/>
        <w:t>3</w:t>
      </w:r>
      <w:r>
        <w:rPr/>
        <w:t>名。可是老毛病一直改不了，作业总不能按时完成，学习一直在后退，五年级上学期考试，只能考到平均分多一点。作业拖拉的不止她一个，还有几个成绩不如她的，这学期还要想想办法，让他们完成基本的练习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周：</w:t>
      </w:r>
    </w:p>
    <w:p>
      <w:pPr>
        <w:pStyle w:val="Normal"/>
        <w:rPr>
          <w:color w:val="FF0000"/>
        </w:rPr>
      </w:pPr>
      <w:r>
        <w:rPr>
          <w:rFonts w:eastAsia="Calibri" w:cs="Calibri"/>
        </w:rPr>
        <w:t xml:space="preserve">                         </w:t>
      </w:r>
      <w:r>
        <w:rPr>
          <w:rFonts w:eastAsia="Calibri" w:cs="Calibri"/>
          <w:color w:val="FF0000"/>
        </w:rPr>
        <w:t xml:space="preserve">  </w:t>
      </w:r>
      <w:r>
        <w:rPr>
          <w:color w:val="FF0000"/>
        </w:rPr>
        <w:t>微信检查家庭作业</w:t>
      </w:r>
    </w:p>
    <w:p>
      <w:pPr>
        <w:pStyle w:val="Normal"/>
        <w:ind w:firstLine="420"/>
        <w:rPr/>
      </w:pPr>
      <w:r>
        <w:rPr/>
        <w:t>一天，在校园广场上，看见朱腊娣主任拿着手机在听微信，凑近后朱主任说：“听，我们班学生在背诵乘法口诀给我听呢！”“真是个好办法！”</w:t>
      </w:r>
    </w:p>
    <w:p>
      <w:pPr>
        <w:pStyle w:val="Normal"/>
        <w:ind w:firstLine="420"/>
        <w:rPr/>
      </w:pPr>
      <w:r>
        <w:rPr/>
        <w:t>微信拉近了家与学校的距离，拉近了老师与回家后学生的距离。我也可以用啊，恍然大悟。周末，几个拖拉作业的学生在家的作业质量也不高，周一到校后检查作业经常要发火，喊家长把孩子接回家写好再来。我何不让学生家长把家庭作业通过微信发给我，假期里就把作业检查好了，督促他们订正好，周一不是可以很轻松吗？</w:t>
      </w:r>
    </w:p>
    <w:p>
      <w:pPr>
        <w:pStyle w:val="Normal"/>
        <w:ind w:firstLine="420"/>
        <w:rPr/>
      </w:pPr>
      <w:r>
        <w:rPr/>
        <w:t>微信检查作业，这真是个聪明的办法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周</w:t>
      </w:r>
      <w:r>
        <w:rPr/>
        <w:t>2016-03-11</w:t>
      </w:r>
      <w:r>
        <w:rPr/>
        <w:t>：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作业掉家里了</w:t>
      </w:r>
    </w:p>
    <w:p>
      <w:pPr>
        <w:pStyle w:val="Normal"/>
        <w:ind w:firstLine="420"/>
        <w:rPr/>
      </w:pPr>
      <w:r>
        <w:rPr/>
        <w:t>周一，怀着轻松的心情检查作业。因为几个作业马虎的学生通过微信检查作业已经心里有数，只有剩下的几个后进生，家长也后进，所以没有电话沟通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王老师，我的大数练和小数练掉在家里了，我都做好了，中午我让阿姨送过来！”我一听是杜锦蓉的声音，转过身，看她信誓旦旦的表情，“嗯，下午给我看。”</w:t>
      </w:r>
    </w:p>
    <w:p>
      <w:pPr>
        <w:pStyle w:val="Normal"/>
        <w:ind w:firstLine="420"/>
        <w:rPr/>
      </w:pPr>
      <w:r>
        <w:rPr/>
        <w:t>下午，开过会去教室，看见杜锦蓉在埋头做作业，“杜锦蓉，你的作业送过来没有？”“还没。”“电话打过吗？”“打过了。”</w:t>
      </w:r>
    </w:p>
    <w:p>
      <w:pPr>
        <w:pStyle w:val="Normal"/>
        <w:ind w:firstLine="420"/>
        <w:rPr/>
      </w:pPr>
      <w:r>
        <w:rPr/>
        <w:t>我走到教室外面，又给她家长打去电话，说明没有练习册一周无法做作业的严重后果，家长说自己在武汉，是自己的原因，工作忙忘掉了打电话给家里的孩子阿姨了。（真是够负责任）</w:t>
      </w:r>
    </w:p>
    <w:p>
      <w:pPr>
        <w:pStyle w:val="Normal"/>
        <w:ind w:firstLine="420"/>
        <w:rPr/>
      </w:pPr>
      <w:r>
        <w:rPr/>
        <w:t>周二，作业还是没有送过来，我又把电话打过去，（家长没有主动打电话问作业的事）说家里没有找到，我发觉事情有点不对。问杜锦蓉的家长要来了孩子阿姨的电话，吃过晚饭后，让孩子陪着到家里去找。结果还是没有找到。</w:t>
      </w:r>
    </w:p>
    <w:p>
      <w:pPr>
        <w:pStyle w:val="Normal"/>
        <w:ind w:firstLine="420"/>
        <w:rPr/>
      </w:pPr>
      <w:r>
        <w:rPr/>
        <w:t>夜自习过去了二十多分钟，杜锦蓉从我身边走过时身上一股零食的味道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吃什么了？”我严厉的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没有吃什么。”反应很快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吃了，快说刚才吃的是什么？”我也很快的回击，从她的眼神里看出她很慌乱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牛肉粒！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作业在哪？让你回去找作业，找了这么久，作业没找到，还吃着牛肉粒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作业找不到了，我做完了明明放在桌子上的，就没了。”</w:t>
      </w:r>
    </w:p>
    <w:p>
      <w:pPr>
        <w:pStyle w:val="Normal"/>
        <w:ind w:firstLine="420"/>
        <w:rPr/>
      </w:pPr>
      <w:r>
        <w:rPr/>
        <w:t>也不敢冤枉孩子，我想到她还有一个妹妹在三年级，于是我让她继续想，自己立刻冲到三年级去，问问她妹妹，结果在书包和抽屉里也没有发现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作业的事你妹妹都说了，现在我想听你先说，作业在哪？”我盯着她游离不定的眼神，“你考虑清楚，你先说是你认识到自己的错误，主动跟老师坦白。我先说的话就是你不肯承认错误，欺骗家长和老师。”</w:t>
      </w:r>
    </w:p>
    <w:p>
      <w:pPr>
        <w:pStyle w:val="Normal"/>
        <w:ind w:firstLine="420"/>
        <w:rPr/>
      </w:pPr>
      <w:r>
        <w:rPr/>
        <w:t>心理战开始了，我也不敢肯定是她藏了，直觉告诉我，可能性很大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快点说，快点说！”我语调急促“最后一次机会，不然我说了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在宿舍被子地下”不能再低的声音。</w:t>
      </w:r>
    </w:p>
    <w:p>
      <w:pPr>
        <w:pStyle w:val="Normal"/>
        <w:ind w:firstLine="420"/>
        <w:rPr/>
      </w:pPr>
      <w:r>
        <w:rPr/>
        <w:t>叫上一个得力的同学陪着去宿舍找回了练习册，作业没写。</w:t>
      </w:r>
    </w:p>
    <w:p>
      <w:pPr>
        <w:pStyle w:val="Normal"/>
        <w:ind w:firstLine="420"/>
        <w:rPr/>
      </w:pPr>
      <w:r>
        <w:rPr/>
        <w:t>【现在的老师，面对孩子作业本丢失的情况，要冷静分析情况。首先不能先冤枉孩子，先入为主的认为，作业是被藏起来了。通过多方调查，越来越指向藏作业时，又不能动手，对于撒谎的孩子，得好好动动脑子。抓住她的小错误，发挥成年人的机智，来吧，我不怕你们！】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第四周</w:t>
      </w:r>
      <w:r>
        <w:rPr/>
        <w:t>2016-03-18</w:t>
      </w:r>
    </w:p>
    <w:p>
      <w:pPr>
        <w:pStyle w:val="Normal"/>
        <w:ind w:firstLine="420"/>
        <w:rPr/>
      </w:pPr>
      <w:r>
        <w:rPr/>
        <w:t>上周五，</w:t>
      </w:r>
      <w:r>
        <w:rPr>
          <w:color w:val="FF0000"/>
        </w:rPr>
        <w:t>我和陈蕊老师一起到李苏皖同学家家访</w:t>
      </w:r>
      <w:r>
        <w:rPr/>
        <w:t>，原因是孩子的作业问题。在学校里作业拖拉，回家后作业索性不写或乱写。数学作业回家后乱写一通，到校后怕我检查，又全部擦去。我和班主任就想去看看，家里到底是怎样的学习环境，为什么一回家后就不能很好地完成作业呢？家访后得知：李苏皖租住在新华村滨江一户人家里，家里条件还可以。和侄女一个卧室，侄女在我校一（</w:t>
      </w:r>
      <w:r>
        <w:rPr/>
        <w:t>1</w:t>
      </w:r>
      <w:r>
        <w:rPr/>
        <w:t>）班上学。卧室里两张床，一张写字台，又干净又安静。在和李妈妈聊天中知道是李苏皖不想学习，他对妈妈说，学习有什么用，写字又有什么用</w:t>
      </w:r>
      <w:r>
        <w:rPr/>
        <w:t>?</w:t>
      </w:r>
    </w:p>
    <w:p>
      <w:pPr>
        <w:pStyle w:val="Normal"/>
        <w:ind w:firstLine="420"/>
        <w:rPr/>
      </w:pPr>
      <w:r>
        <w:rPr/>
        <w:t>最后，陈老师对李苏皖下一阶段的学习、作业提出了一些要求和建议，我建议家长买个漂亮的台灯，创造更好的学习环境，让两个孩子都有舒心的作业环境。</w:t>
      </w:r>
    </w:p>
    <w:p>
      <w:pPr>
        <w:pStyle w:val="Normal"/>
        <w:ind w:firstLine="420"/>
        <w:rPr/>
      </w:pPr>
      <w:r>
        <w:rPr/>
        <w:t>（就在今天早晨，李苏皖同学已经把他做的家庭作业发到我的</w:t>
      </w:r>
      <w:r>
        <w:rPr/>
        <w:t>QQ</w:t>
      </w:r>
      <w:r>
        <w:rPr/>
        <w:t>上了，虽然还有错误，但至少说明他星期五晚上就开始写作业了。这是值得表扬的。）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周</w:t>
      </w:r>
      <w:r>
        <w:rPr>
          <w:rFonts w:cs="Calibri" w:eastAsia="Calibri"/>
        </w:rPr>
        <w:t xml:space="preserve"> </w:t>
      </w:r>
      <w:r>
        <w:rPr/>
        <w:t>2016-03-27</w:t>
      </w:r>
    </w:p>
    <w:p>
      <w:pPr>
        <w:pStyle w:val="Normal"/>
        <w:ind w:firstLine="420"/>
        <w:rPr/>
      </w:pPr>
      <w:r>
        <w:rPr/>
        <w:t>周五，吃完早饭，我照例匆匆的往学校赶，因为这几天风大，车棚那边落叶较多，学生打扫起来吃力，我已经和学生一起打扫四天了，今天还得坚持一天。</w:t>
      </w:r>
    </w:p>
    <w:p>
      <w:pPr>
        <w:pStyle w:val="Normal"/>
        <w:ind w:firstLine="420"/>
        <w:rPr/>
      </w:pPr>
      <w:r>
        <w:rPr/>
        <w:t>到了学校，停好车，就觉得很奇怪，昨晚下班时候还发现有很多落叶，早晨都不见了，难道都被大风吹走了，可是也没发现哪个角落里有成堆的落叶啊。</w:t>
      </w:r>
    </w:p>
    <w:p>
      <w:pPr>
        <w:pStyle w:val="Normal"/>
        <w:ind w:firstLine="420"/>
        <w:rPr/>
      </w:pPr>
      <w:r>
        <w:rPr/>
        <w:t>走到校门口，门卫赵师傅笑着说：“今天早上，几个女生没吃早饭就来把包干区打扫干净了，说吃完早饭要赶紧去早读呢！”</w:t>
      </w:r>
    </w:p>
    <w:p>
      <w:pPr>
        <w:pStyle w:val="Normal"/>
        <w:ind w:firstLine="420"/>
        <w:rPr/>
      </w:pPr>
      <w:r>
        <w:rPr/>
        <w:t>原来这样，听到赵师傅的话，心里一阵欣慰，这些孩子是越来越懂事了……</w:t>
      </w:r>
    </w:p>
    <w:p>
      <w:pPr>
        <w:pStyle w:val="Normal"/>
        <w:ind w:firstLine="420"/>
        <w:rPr/>
      </w:pPr>
      <w:r>
        <w:rPr/>
        <w:t>一会儿，碰到张君怡和陈婷两位女生从食堂里出来回教室，“王老师，今天包干区不用你打扫了，我和陈婷已经打扫完了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你们为什么要这么早就去打扫？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早晨起来，她们都在玩，我们想反正也没事情，就先去打扫包干区吧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为了打扫包干区，我们俩个人吃饭都完了，现在刚吃完！”陈婷补充道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真是懂事的孩子，谢谢你们……”</w:t>
      </w:r>
    </w:p>
    <w:p>
      <w:pPr>
        <w:pStyle w:val="Normal"/>
        <w:ind w:firstLine="420"/>
        <w:rPr/>
      </w:pPr>
      <w:r>
        <w:rPr/>
        <w:t>【包干区打扫，成了孩子们的责任，也是我和学生沟通的第二课堂，有些学习成绩一般的孩子，干起活来却不一般。如柴淼、陈婷，劳动有方法，肯吃苦。在这里干活，让我能更全面的去认识我的学生，不能因为成绩不好就看不起她们，在学习上有时候对她们态度特别严厉真不应该。每个孩子都有她们的优点，这些优点也是她们长大后踏上社会的立身之本，成绩好的会有好的发展，勤劳本分的人也会有很好的未来！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周</w:t>
      </w:r>
      <w:r>
        <w:rPr>
          <w:rFonts w:cs="Calibri" w:eastAsia="Calibri"/>
        </w:rPr>
        <w:t xml:space="preserve"> </w:t>
      </w:r>
      <w:r>
        <w:rPr/>
        <w:t>2015-04-03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本周组织了一次单元练习，公因数和公倍数单元，知识点比较多，内容琐碎，检测结果不理想，有</w:t>
      </w:r>
      <w:r>
        <w:rPr/>
        <w:t>3</w:t>
      </w:r>
      <w:r>
        <w:rPr/>
        <w:t>个同学在</w:t>
      </w:r>
      <w:r>
        <w:rPr/>
        <w:t>40</w:t>
      </w:r>
      <w:r>
        <w:rPr/>
        <w:t>分以下。小长假期间安排这</w:t>
      </w:r>
      <w:r>
        <w:rPr/>
        <w:t>3</w:t>
      </w:r>
      <w:r>
        <w:rPr/>
        <w:t>名同学重新做一遍，看看分析过一遍后还有哪些错误，小长假后再安排一次检测，确保大多数同学能顺利掌握。学生的学习难点有</w:t>
      </w:r>
      <w:r>
        <w:rPr/>
        <w:t>2</w:t>
      </w:r>
      <w:r>
        <w:rPr/>
        <w:t>点，一是</w:t>
      </w:r>
      <w:r>
        <w:rPr/>
        <w:t>50</w:t>
      </w:r>
      <w:r>
        <w:rPr/>
        <w:t>以上的两个数找公因数困难，如（</w:t>
      </w:r>
      <w:r>
        <w:rPr/>
        <w:t>57,76</w:t>
      </w:r>
      <w:r>
        <w:rPr/>
        <w:t>）（</w:t>
      </w:r>
      <w:r>
        <w:rPr/>
        <w:t>51,68</w:t>
      </w:r>
      <w:r>
        <w:rPr/>
        <w:t>）。二是综合奇数偶数质数合数类的，如</w:t>
      </w:r>
      <w:r>
        <w:rPr/>
        <w:t>20</w:t>
      </w:r>
      <w:r>
        <w:rPr/>
        <w:t>以内既是奇数又是合数的数是（</w:t>
      </w:r>
      <w:r>
        <w:rPr>
          <w:rFonts w:cs="Calibri" w:eastAsia="Calibri"/>
        </w:rPr>
        <w:t xml:space="preserve">  </w:t>
      </w:r>
      <w:r>
        <w:rPr/>
        <w:t>），</w:t>
      </w:r>
      <w:r>
        <w:rPr/>
        <w:t>3</w:t>
      </w:r>
      <w:r>
        <w:rPr/>
        <w:t>和</w:t>
      </w:r>
      <w:r>
        <w:rPr/>
        <w:t>5</w:t>
      </w:r>
      <w:r>
        <w:rPr/>
        <w:t>的倍数中最小的三位数是（</w:t>
      </w:r>
      <w:r>
        <w:rPr>
          <w:rFonts w:cs="Calibri" w:eastAsia="Calibri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-pc</dc:creator>
  <dc:description/>
  <cp:keywords/>
  <dc:language>en-US</dc:language>
  <cp:lastModifiedBy>X</cp:lastModifiedBy>
  <dcterms:modified xsi:type="dcterms:W3CDTF">2016-04-11T02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