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燕子》是著名作家郑振铎先生的一篇散文。课文通过描写春天里从南方赶回来的燕子玩耍嬉戏和休息时的情景，用生动轻快的语言写出了燕子动静之美，字里行间流露出作者对春天和燕子的喜爱之情。作者用词准确传神，语言生动活泼，充满诗情画意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教学中，我引导学生咬文嚼字，品味其内涵的滋味。我主要要抓住重点词语，如赶集等，指导学生反复朗读，在读中理解，在读中想象、品味、欣赏，直至背诵，促进学生语言的积累和内化。这堂课气氛较活跃，充分发挥了学生的主体性，我从引导学生观察画面入手，激发学生阅读动机，再到组织学生自读交流，整个教学过程中教师只是一个平等参与者，学生始终是学习的主体。同时我适当点拨，为学生的思维起着“搭桥引路”的作用。然后我又巧妙的创设说话情境，让学生们运用写作方法学以致用，举一反三，让学生在和谐的气氛中投入听说训练中，从而学得更扎实，更灵活，锻炼了学生的创造思维，提高了写作水平。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不要发火，万事皆有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浦祥云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今天早上，我面批了学生的家庭作业。学生的书写、作业的质量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让我火冒三丈，</w:t>
      </w:r>
      <w:r>
        <w:rPr>
          <w:color w:val="FF0000"/>
          <w:sz w:val="28"/>
          <w:szCs w:val="28"/>
        </w:rPr>
        <w:t>我火了：家长们干什么去了？孩子作业一而再再而三地不做，反馈了，无动于衷；家访了，来校了，见效甚微……</w:t>
      </w:r>
    </w:p>
    <w:p>
      <w:pPr>
        <w:pStyle w:val="Normal"/>
        <w:ind w:firstLine="560"/>
        <w:rPr/>
      </w:pPr>
      <w:r>
        <w:rPr>
          <w:sz w:val="28"/>
          <w:szCs w:val="28"/>
        </w:rPr>
        <w:t>想不明白，想不通，为人父母，都在干些什么？也许他们本就对孩子期望平平，也许是他们也没有办法，也许是不想尽力</w:t>
      </w:r>
      <w:r>
        <w:rPr>
          <w:sz w:val="28"/>
          <w:szCs w:val="28"/>
        </w:rPr>
        <w:t>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能怎么办？为什么要发火呢？</w:t>
      </w:r>
      <w:r>
        <w:rPr>
          <w:color w:val="FF0000"/>
          <w:sz w:val="28"/>
          <w:szCs w:val="28"/>
        </w:rPr>
        <w:t>事后想想，这不是我啊。我</w:t>
      </w:r>
      <w:r>
        <w:rPr>
          <w:sz w:val="28"/>
          <w:szCs w:val="28"/>
        </w:rPr>
        <w:t>怎么会发如此大的火呢？是我近来太累？是我对学生对自己期望过高？还是对家长期望太高……也许兼而有之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尽人事，乐天命吧。毕竟，不是所有人都可以非凡，凡人居多。</w:t>
      </w:r>
    </w:p>
    <w:p>
      <w:pPr>
        <w:pStyle w:val="Normal"/>
        <w:ind w:firstLine="560"/>
        <w:jc w:val="right"/>
        <w:rPr/>
      </w:pPr>
      <w:r>
        <w:rPr>
          <w:sz w:val="28"/>
          <w:szCs w:val="28"/>
        </w:rPr>
        <w:t>2016 03 08</w:t>
      </w:r>
      <w:r>
        <w:rPr>
          <w:sz w:val="28"/>
          <w:szCs w:val="28"/>
        </w:rPr>
        <w:t>（星期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小雨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0: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众志成城，方可成就伟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《天鹅的故事》教后记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浦祥云</w:t>
      </w:r>
    </w:p>
    <w:p>
      <w:pPr>
        <w:pStyle w:val="Normal"/>
        <w:ind w:firstLine="560"/>
        <w:rPr/>
      </w:pPr>
      <w:r>
        <w:rPr>
          <w:sz w:val="28"/>
          <w:szCs w:val="28"/>
        </w:rPr>
        <w:t>人有旦夕祸福，天有不测风云。寒潮降临，湖面冻结，面临绝食的天鹅群们，在湖面上焦急地啼叫着：怎么办</w:t>
      </w:r>
      <w:r>
        <w:rPr>
          <w:sz w:val="28"/>
          <w:szCs w:val="28"/>
        </w:rPr>
        <w:t>——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困境造英雄，一只老天鹅腾空而起，无数次地用胸脯和翅膀重击冰面。别的天鹅在其勇敢无畏，奋力拼搏地感召下，加入了破冰的行列。人心齐，泰山犹可移，况乎点滴之冰块矣。成功了，天鹅们用生命的伟力征服了“不测风云”，也征服了斯杰潘老人，让其不再打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面对天鹅群的众志成城，课堂上的学生联想翩翩：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年的“非典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在举国齐心下投降了，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的汶川大地震激起了国人的爱心和精诚团结的精神，死者安息，生者坚强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每一天，每一刻，每一秒，皆需要我们众志成城，团结协作，否则我们将寸步难行，分秒难度；只要我们国人“人心齐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不久的将来定可成就一番伟业，强大的中国将指日可待。让我们齐心协力，共同努力，为祖国的发展群策群力。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6 4 11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子欲养而亲不待——痛惜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《第一次抱母亲》之教后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今天和学生一起学习了《第一次抱母亲》，文中作者因为母亲住院方有机会知道一直是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母爱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让瘦弱的母亲变得力大无穷，为自己曾经的忽视和不关心而内疚，并像母亲小时候无数次抱自己那样地抱母亲入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文中的故事，在我的身上也无数次地演绎过。母亲那五六十斤的身躯我抱过无数次，轻轻地……虽然轻，但却是那般地坚韧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拉扯大了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子女，其中的心酸难以尽书；虽然病痛已久，但是却是那般坚强。可惜羸弱的身躯终抵不过岁月的侵蚀，油尽而灯枯——生活好了，却来不及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欲哭无泪，欲养不在……母亲，您的匆匆离去是我心中永远的痛——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6 3 28 1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小不弱小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《我不是最弱小的》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>《我不是最弱小的》一文中的萨沙为了证明自己不弱小，用雨衣保护了被暴雨蹂躏的野蔷薇。萨沙的举动震撼了学生，也震撼了我。现在的我们习惯了被保护，习惯了温室的舒服，惧怕迎难而上的风吹雨打，惧怕打破常规后的艰难剧痛和可畏人言……我喜欢“强者”的轰轰烈烈。</w:t>
      </w:r>
    </w:p>
    <w:p>
      <w:pPr>
        <w:pStyle w:val="Normal"/>
        <w:ind w:firstLine="945"/>
        <w:rPr/>
      </w:pPr>
      <w:r>
        <w:rPr/>
        <w:t>浦祥云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-pc</dc:creator>
  <dc:description/>
  <cp:keywords/>
  <dc:language>en-US</dc:language>
  <cp:lastModifiedBy>X</cp:lastModifiedBy>
  <dcterms:modified xsi:type="dcterms:W3CDTF">2016-04-11T07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