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3</w:t>
      </w:r>
      <w:r>
        <w:rPr/>
        <w:t>月</w:t>
      </w:r>
      <w:r>
        <w:rPr/>
        <w:t>3</w:t>
      </w:r>
      <w:r>
        <w:rPr/>
        <w:t>号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新学期开始，要求每周要写</w:t>
      </w:r>
      <w:r>
        <w:rPr>
          <w:rFonts w:ascii="宋体;SimSun" w:hAnsi="宋体;SimSun" w:cs="宋体;SimSun"/>
          <w:color w:val="FF0000"/>
        </w:rPr>
        <w:t>份“</w:t>
      </w:r>
      <w:r>
        <w:rPr>
          <w:color w:val="FF0000"/>
        </w:rPr>
        <w:t>百字反思”。不知写些什么东西，也不知如何下手，从来没写过这些东西。有种痛苦的感觉。</w:t>
      </w:r>
      <w:r>
        <w:rPr/>
        <w:t>工作这么多年第一次写了份教学设计</w:t>
      </w:r>
      <w:r>
        <w:rPr>
          <w:color w:val="FF0000"/>
        </w:rPr>
        <w:t>居然获得了省</w:t>
      </w:r>
      <w:r>
        <w:rPr/>
        <w:t>蓝天杯二等奖。</w:t>
      </w:r>
      <w:r>
        <w:rPr>
          <w:color w:val="FF0000"/>
        </w:rPr>
        <w:t>开心一下</w:t>
      </w:r>
      <w:r>
        <w:rPr/>
        <w:t>，感谢姚校、陈主任、老尹的倾力付出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7920" w:leader="none"/>
        </w:tabs>
        <w:rPr>
          <w:color w:val="FF0000"/>
        </w:rPr>
      </w:pPr>
      <w:r>
        <w:rPr/>
        <w:t>3</w:t>
      </w:r>
      <w:r>
        <w:rPr/>
        <w:t>月</w:t>
      </w:r>
      <w:r>
        <w:rPr/>
        <w:t>10</w:t>
      </w:r>
      <w:r>
        <w:rPr/>
        <w:t>号接到任务要上节公开课，确定上课内容并报周校。说句心理话上公开课就是一种</w:t>
      </w:r>
      <w:r>
        <w:rPr>
          <w:color w:val="FF0000"/>
        </w:rPr>
        <w:t>折磨啊！！！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月</w:t>
      </w:r>
      <w:r>
        <w:rPr/>
        <w:t>17</w:t>
      </w:r>
      <w:r>
        <w:rPr/>
        <w:t>号上了一节篮球公开课，区教研室周校长到场指导。上完课很轻松，效果较好。</w:t>
      </w:r>
      <w:r>
        <w:rPr>
          <w:color w:val="FF0000"/>
        </w:rPr>
        <w:t>在磨课的过程自己学到了不少东西，感谢老尹</w:t>
      </w:r>
      <w:r>
        <w:rPr/>
        <w:t>。最后还接了个任务，修改教案送市参评同题异构，</w:t>
      </w:r>
      <w:r>
        <w:rPr>
          <w:color w:val="FF0000"/>
        </w:rPr>
        <w:t>又领任务了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月</w:t>
      </w:r>
      <w:r>
        <w:rPr/>
        <w:t xml:space="preserve">24  </w:t>
      </w:r>
      <w:r>
        <w:rPr/>
        <w:t>本周一上午就是探讨教案，反复修改，</w:t>
      </w:r>
      <w:r>
        <w:rPr>
          <w:color w:val="FF0000"/>
        </w:rPr>
        <w:t>过程比较痛苦，不过在这个过程中自己的确学到了好多东西。</w:t>
      </w:r>
      <w:r>
        <w:rPr/>
        <w:t>感谢姚校、陈主任、老尹等，为了这份教案兄弟们花了半天时间在讨论商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月</w:t>
      </w:r>
      <w:r>
        <w:rPr/>
        <w:t xml:space="preserve">31  </w:t>
      </w:r>
      <w:r>
        <w:rPr/>
        <w:t>本周对五年级三个班进行了</w:t>
      </w:r>
      <w:r>
        <w:rPr/>
        <w:t>50*8</w:t>
      </w:r>
      <w:r>
        <w:rPr/>
        <w:t>摸底，对于摸底情况较满意，三个班</w:t>
      </w:r>
      <w:r>
        <w:rPr/>
        <w:t>50*8</w:t>
      </w:r>
      <w:r>
        <w:rPr/>
        <w:t>这个项目优秀率基本都接近了</w:t>
      </w:r>
      <w:r>
        <w:rPr/>
        <w:t>50%</w:t>
      </w:r>
      <w:r>
        <w:rPr/>
        <w:t>。说明前阶段的课堂练习还是有一定的作用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月</w:t>
      </w:r>
      <w:r>
        <w:rPr/>
        <w:t>7</w:t>
      </w:r>
      <w:r>
        <w:rPr/>
        <w:t>号去虹景小学听课，常州市同题异构——篮球行进间运球。</w:t>
      </w:r>
      <w:r>
        <w:rPr>
          <w:color w:val="FF0000"/>
        </w:rPr>
        <w:t>本节课我也写了教案送去参评，听完课后感觉到了自己与市区教师还有这一定的差距，平时要多学习、多取经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2:38:00Z</dcterms:created>
  <dc:creator>User</dc:creator>
  <dc:description/>
  <cp:keywords/>
  <dc:language>en-US</dc:language>
  <cp:lastModifiedBy>X</cp:lastModifiedBy>
  <dcterms:modified xsi:type="dcterms:W3CDTF">2016-04-11T03:05:00Z</dcterms:modified>
  <cp:revision>4</cp:revision>
  <dc:subject/>
  <dc:title>3月3号 学校任务每周要写百字反思，</dc:title>
</cp:coreProperties>
</file>