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关于《识字</w:t>
      </w:r>
      <w:r>
        <w:rPr/>
        <w:t>2</w:t>
      </w:r>
      <w:r>
        <w:rPr/>
        <w:t>》的百字反思</w:t>
      </w:r>
    </w:p>
    <w:p>
      <w:pPr>
        <w:pStyle w:val="Normal"/>
        <w:jc w:val="center"/>
        <w:rPr/>
      </w:pPr>
      <w:r>
        <w:rPr/>
        <w:t>潘彩莲</w:t>
      </w:r>
    </w:p>
    <w:p>
      <w:pPr>
        <w:pStyle w:val="Normal"/>
        <w:ind w:firstLine="420"/>
        <w:rPr/>
      </w:pPr>
      <w:r>
        <w:rPr/>
        <w:t>识字</w:t>
      </w:r>
      <w:r>
        <w:rPr/>
        <w:t>2</w:t>
      </w:r>
      <w:r>
        <w:rPr/>
        <w:t>都是和体育项目、体育用品有关的，孩子们还是非常感兴趣的，可是受场地、器材的限制，再加上要考虑到安全问题，只能用投影给孩子看看有关这些的图片、视频，感觉很遗憾，如果能让孩子亲自感受一下，那该是多赞的体验啊！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jc w:val="center"/>
        <w:rPr/>
      </w:pPr>
      <w:r>
        <w:rPr/>
        <w:t>减一点</w:t>
      </w:r>
      <w:r>
        <w:rPr>
          <w:rFonts w:cs="Calibri" w:eastAsia="Calibri"/>
        </w:rPr>
        <w:t xml:space="preserve"> </w:t>
      </w:r>
      <w:r>
        <w:rPr/>
        <w:t>加一点</w:t>
      </w:r>
    </w:p>
    <w:p>
      <w:pPr>
        <w:pStyle w:val="Normal"/>
        <w:jc w:val="center"/>
        <w:rPr/>
      </w:pPr>
      <w:r>
        <w:rPr/>
        <w:t>潘彩莲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从接手一年级开始就习惯性地布置学生回家把生字一个抄写一行，因为别的老师也是这么做的，所以一直也没有觉得什么不妥。可是现在我自己的孩子也上一年级，他爸爸经常抱怨语文作业太多，孩子为了完成作业字都写不端正，更别谈课外阅读了。我不由反思，我们班的字不太好，除去我个人不会指导的原因，应该是量多了吧，所以本学期开始抄写减半，几天下来，我发现数量减了一点，质量真的是加了一点，所以很多时候我们应该变通而不是抱怨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当默写遇上抽奖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潘彩莲</w:t>
      </w:r>
    </w:p>
    <w:p>
      <w:pPr>
        <w:pStyle w:val="Normal"/>
        <w:rPr>
          <w:sz w:val="24"/>
        </w:rPr>
      </w:pPr>
      <w:r>
        <w:rPr>
          <w:rFonts w:eastAsia="Calibri" w:cs="Calibri"/>
          <w:sz w:val="24"/>
        </w:rPr>
        <w:t xml:space="preserve">    </w:t>
      </w:r>
      <w:r>
        <w:rPr>
          <w:sz w:val="24"/>
        </w:rPr>
        <w:t>默写是一种常见的检测手段，在我们班不说一天一次，一周四次默写总是要的，孩子们已经习惯了，所以每次默写都不会有明显的排斥表现，比较淡定，每次默写完后，全对的孩子我会给他们加分，这个分数和期末的评奖挂钩，时间一长我觉得这种分数奖励似乎不能激起孩子的积极性，因为期末评奖似乎太远了，孩子们暂时享受不到这种喜悦。受王志娟老师的启发，我规定满三个一百分可以到我这抽奖一次，奖品有铅笔、橡皮、糖、做小老师……孩子们一下变得兴奋起来，甚至嚷嚷说一天要默写两次，于是默写居然变成了赏赐，天呐，孩子们太可爱了！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抄袭与偷窃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潘彩莲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教孩子的幸福只有经历了知道，同样教孩子的痛苦可能只有经历了才有发言权，孩子是天真的，可孩子生活在这个复杂的社会里，生活在多样的家庭里，时间一长也变得让我们看不懂了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每一届都有孩子默写偷看、考试作弊，这一切似乎都不要任何人教，是天性？还是为自尊不得已而为之？还是我们教育逼的？现在孩子的错已经上升到偷窃了，而且还是有技巧地偷，最近我们办公室就被盗了多次，多亏先进的科技让我们把这孩子当场抓住，可是没有兴奋，只有痛心，现在的孩子怎么了？现在的教育怎么了？尤其让我无法接受的是，孩子居然在当场被抓后表现出来的镇定：隐瞒身份，诬陷别人，脑子转得是如此之快，而我居然深信不疑，我无语了……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偶尔的偷懒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潘彩莲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昨天我没有发家作，一方面是因为事情太多没顾得上，另一方面也是想看看在我布置家作的时候孩子们有没有认真听，结果今天一来大部分孩子都能按要求完成了作业，家长也签上了字，我感到很欣慰。可还有一些孩子没有做，我在责罚他们的时候，顺带批评了家长，这些孩子的共同点就是成绩差，从上学期开始就落在后面了，跟家长沟通过很多次，有的家长找个补习班了事，再跟他们交流时就把责任推给补习班；有的家长装傻充愣；还有的家长就是当着我的面把孩子揍一顿，让我还要打圆场……我在感慨之余真为这些孩子感到可惜，缺失、畸形的家庭教育毁了他们的一生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控制住自己的情绪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潘彩莲</w:t>
      </w:r>
    </w:p>
    <w:p>
      <w:pPr>
        <w:pStyle w:val="Normal"/>
        <w:jc w:val="left"/>
        <w:rPr>
          <w:sz w:val="24"/>
        </w:rPr>
      </w:pPr>
      <w:r>
        <w:rPr>
          <w:rFonts w:eastAsia="Calibri" w:cs="Calibri"/>
          <w:sz w:val="24"/>
        </w:rPr>
        <w:t xml:space="preserve">    </w:t>
      </w:r>
      <w:r>
        <w:rPr>
          <w:sz w:val="24"/>
        </w:rPr>
        <w:t>这个礼拜的脾气太大了，孩子们围着我的时候我越来越没有耐心，心情变得很烦躁，碰到孩子犯错误时，一些不加思考的话也说了出来，看着孩子们惊恐的眼神，不禁反思：我的耐心呢，我的爱心呢，这样真的很不好，要善于控制自己的情绪，别把坏情绪带给孩子，去发现孩子的可爱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拉近与伟人的距离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潘彩莲</w:t>
      </w:r>
    </w:p>
    <w:p>
      <w:pPr>
        <w:pStyle w:val="Normal"/>
        <w:jc w:val="left"/>
        <w:rPr>
          <w:sz w:val="24"/>
        </w:rPr>
      </w:pPr>
      <w:r>
        <w:rPr>
          <w:rFonts w:eastAsia="Calibri" w:cs="Calibri"/>
          <w:sz w:val="24"/>
        </w:rPr>
        <w:t xml:space="preserve">   </w:t>
      </w:r>
      <w:r>
        <w:rPr>
          <w:sz w:val="24"/>
        </w:rPr>
        <w:t>一下第四单元的文章都是与伟人有关，可无论是毛主席、邓小平还是陈毅，孩子们都是不了解的，即使出示资料，孩子们脑子里也只会短暂留下几个深奥的词语，并没有真正搞懂这些人物的身份及贡献等等，为了让孩子走近伟人，我索性抛弃了丰功伟业，从网上找了一些这些人物童年时期的资料，让他们明白伟人不是遥不可及的，伟人也是从孩子成长起来的，这样孩子理解起来就轻松多了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amsung</dc:creator>
  <dc:description/>
  <cp:keywords/>
  <dc:language>en-US</dc:language>
  <cp:lastModifiedBy>X</cp:lastModifiedBy>
  <dcterms:modified xsi:type="dcterms:W3CDTF">2016-04-10T12:2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