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第一周</w:t>
      </w:r>
    </w:p>
    <w:p>
      <w:pPr>
        <w:pStyle w:val="Normal"/>
        <w:ind w:firstLine="420"/>
        <w:rPr/>
      </w:pPr>
      <w:r>
        <w:rPr/>
        <w:t>本周三我执教了五上第一单元的</w:t>
      </w:r>
      <w:r>
        <w:rPr/>
        <w:t>Grammer Time</w:t>
      </w:r>
      <w:r>
        <w:rPr/>
        <w:t>板块。关于语法板块，我认为它最终目的还是培养学生的综合语言运用能力，让学生更好地运用语言</w:t>
      </w:r>
      <w:r>
        <w:rPr/>
        <w:t>,</w:t>
      </w:r>
      <w:r>
        <w:rPr/>
        <w:t>因此语法教学离不开语言情境和话题的创设。学生要在语境中交流和运用感知语言点，自主发现和归纳语法现象与规则。在教学时，我采用来了四步：首先，学生继续围绕故事</w:t>
      </w:r>
      <w:r>
        <w:rPr/>
        <w:t>Cinderella</w:t>
      </w:r>
      <w:r>
        <w:rPr/>
        <w:t>的谈论话题，师询问学生：</w:t>
      </w:r>
      <w:r>
        <w:rPr/>
        <w:t>Why?</w:t>
      </w:r>
      <w:r>
        <w:rPr/>
        <w:t>渗透语言点，通过</w:t>
      </w:r>
      <w:r>
        <w:rPr/>
        <w:t>fairy</w:t>
      </w:r>
      <w:r>
        <w:rPr/>
        <w:t>的出现，引导学生回忆、猜测两者之间的对话，进一步发散和拓展课文中已有的语言。接着，将两者之间的对话呈现给学生，引出本节课的语法重点，学生在语言情境中感知语法结构和功能。然后教师引导学生打开书，朗读语法部分的语言点，进一步感知和自主发现语言规律：</w:t>
      </w:r>
      <w:r>
        <w:rPr/>
        <w:t>why</w:t>
      </w:r>
      <w:r>
        <w:rPr/>
        <w:t>的后面应该接什么样的词？最后，学生在老师的引领下进行适当的自主归纳和总结。板书结合，化解语法结构的难点，梳理知识结构，并为下一环节（</w:t>
      </w:r>
      <w:r>
        <w:rPr/>
        <w:t>Fun Time</w:t>
      </w:r>
      <w:r>
        <w:rPr/>
        <w:t>）的巩固和操练做好铺垫。在教学中的第三步，学生能感知和发现语法规律，但是书本上提供的例句只涉及到</w:t>
      </w:r>
      <w:r>
        <w:rPr/>
        <w:t>you</w:t>
      </w:r>
      <w:r>
        <w:rPr/>
        <w:t>，我认为还不足，所以实际教学时还补充了了其他人称的特殊疑问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</w:t>
      </w:r>
      <w:r>
        <w:rPr/>
        <w:t>2016.2.25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二周</w:t>
      </w:r>
    </w:p>
    <w:p>
      <w:pPr>
        <w:pStyle w:val="Normal"/>
        <w:ind w:firstLine="420"/>
        <w:rPr/>
      </w:pPr>
      <w:r>
        <w:rPr>
          <w:szCs w:val="21"/>
        </w:rPr>
        <w:t xml:space="preserve">Story time </w:t>
      </w:r>
      <w:r>
        <w:rPr>
          <w:rFonts w:cs="宋体;SimSun"/>
          <w:szCs w:val="21"/>
        </w:rPr>
        <w:t>是现译林版小学英语教材中的单元核心板块，它是由色彩鲜明、直观形象的图片和文本构成的。</w:t>
      </w:r>
      <w:r>
        <w:rPr>
          <w:rFonts w:cs="宋体;SimSun"/>
          <w:szCs w:val="21"/>
        </w:rPr>
        <w:t>平时教学中我们会通过动画，听力等方式解决这个板块的教学，但是第二单元的这个板块，</w:t>
      </w:r>
      <w:r>
        <w:rPr>
          <w:rFonts w:cs="宋体;SimSun"/>
          <w:color w:val="FF0000"/>
          <w:szCs w:val="21"/>
        </w:rPr>
        <w:t>我是利用插图来帮助学生理清</w:t>
      </w:r>
      <w:r>
        <w:rPr>
          <w:rFonts w:cs="宋体;SimSun"/>
          <w:szCs w:val="21"/>
        </w:rPr>
        <w:t>课文的文本脉络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具体过程如下：先就话题展开探路，</w:t>
      </w:r>
      <w:r>
        <w:rPr>
          <w:rFonts w:cs="宋体;SimSun"/>
          <w:szCs w:val="21"/>
        </w:rPr>
        <w:t xml:space="preserve">Where do you live? How do you come to school? </w:t>
      </w:r>
      <w:r>
        <w:rPr>
          <w:rFonts w:cs="宋体;SimSun"/>
          <w:szCs w:val="21"/>
        </w:rPr>
        <w:t>然后过渡到文本；接着就第一幅图谈论，重点读图，从图上解决知识点，学生试着描述图片，紧接着朗读文本，进一步解决图片中没有表达的信息；然后再仔细读图，引导学生自读图，抓取文本信息，分小组谈论，各自选择一个学生来描述，解决文本第二部分。整节课下来，没有花哨的</w:t>
      </w:r>
      <w:r>
        <w:rPr>
          <w:rFonts w:cs="宋体;SimSun"/>
          <w:szCs w:val="21"/>
        </w:rPr>
        <w:t xml:space="preserve">PPT, </w:t>
      </w:r>
      <w:r>
        <w:rPr>
          <w:rFonts w:cs="宋体;SimSun"/>
          <w:szCs w:val="21"/>
        </w:rPr>
        <w:t>但是学生学得很扎实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。教师由扶到放，学生语言表达虽然有错误，但是机会多了。在今后的教学中，我会进一步研究如何更好地结合课文插图解决文本信息。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                   </w:t>
      </w:r>
      <w:r>
        <w:rPr>
          <w:rFonts w:cs="宋体;SimSun"/>
          <w:szCs w:val="21"/>
        </w:rPr>
        <w:t>2016.3.4</w:t>
      </w:r>
    </w:p>
    <w:p>
      <w:pPr>
        <w:pStyle w:val="Normal"/>
        <w:rPr>
          <w:rFonts w:cs="宋体;SimSun"/>
        </w:rPr>
      </w:pPr>
      <w:r>
        <w:rPr>
          <w:rFonts w:eastAsia="Calibri" w:cs="Calibri"/>
          <w:szCs w:val="21"/>
        </w:rPr>
        <w:t xml:space="preserve">   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第三周</w:t>
      </w:r>
    </w:p>
    <w:p>
      <w:pPr>
        <w:pStyle w:val="Normal"/>
        <w:rPr/>
      </w:pPr>
      <w:r>
        <w:rPr>
          <w:rFonts w:eastAsia="Calibri" w:cs="Calibri"/>
          <w:szCs w:val="21"/>
        </w:rPr>
        <w:t xml:space="preserve">    </w:t>
      </w:r>
      <w:r>
        <w:rPr>
          <w:rFonts w:cs="宋体;SimSun"/>
          <w:szCs w:val="21"/>
        </w:rPr>
        <w:t>因为五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班的投影坏了很久也没有修好，电脑、投影、展台都不能用，所以对于新课如何让学生听得懂、感兴趣又学得快，我也一直在思考和尝试。今天我执教了第三单元的</w:t>
      </w:r>
      <w:r>
        <w:rPr>
          <w:rFonts w:cs="宋体;SimSun"/>
          <w:szCs w:val="21"/>
        </w:rPr>
        <w:t>Storytime</w:t>
      </w:r>
      <w:r>
        <w:rPr>
          <w:rFonts w:cs="宋体;SimSun"/>
          <w:szCs w:val="21"/>
        </w:rPr>
        <w:t>板块——问路。课前钻研教材时我发现，</w:t>
      </w:r>
      <w:r>
        <w:rPr>
          <w:rFonts w:cs="宋体;SimSun"/>
          <w:color w:val="FF0000"/>
          <w:szCs w:val="21"/>
        </w:rPr>
        <w:t>本课如果利用简笔画的形式来讲解课文</w:t>
      </w:r>
      <w:r>
        <w:rPr>
          <w:rFonts w:cs="宋体;SimSun"/>
          <w:szCs w:val="21"/>
        </w:rPr>
        <w:t>内容——问路和指路，边讲边画边学，也能达到我设定的教学目标。具体过程如下：第一步，回忆第二单元中提到的苏海的家庭地点，在对话中主要解决一些知识点，如：</w:t>
      </w:r>
      <w:r>
        <w:rPr>
          <w:rFonts w:cs="宋体;SimSun"/>
          <w:szCs w:val="21"/>
        </w:rPr>
        <w:t>turn left/right; on your left/right</w:t>
      </w:r>
      <w:r>
        <w:rPr>
          <w:rFonts w:cs="宋体;SimSun"/>
          <w:szCs w:val="21"/>
        </w:rPr>
        <w:t>等。第二步在黑板右下画出苏海家周围的地图，认识她家周围的一些建筑物和街道名称，进一步解决文本中的语言知识点</w:t>
      </w:r>
      <w:r>
        <w:rPr>
          <w:rFonts w:cs="宋体;SimSun"/>
          <w:szCs w:val="21"/>
        </w:rPr>
        <w:t>next to</w:t>
      </w:r>
      <w:r>
        <w:rPr>
          <w:rFonts w:cs="宋体;SimSun"/>
          <w:szCs w:val="21"/>
        </w:rPr>
        <w:t>，在这一环节中，第一种指路方式呈现，学生在我的引导下边做动作边用语言描述。第三步引出课文的主人公杨玲，往左边接着画出苏海的家庭地址以及周围的建筑物，学习</w:t>
      </w:r>
      <w:r>
        <w:rPr>
          <w:rFonts w:cs="宋体;SimSun"/>
          <w:szCs w:val="21"/>
        </w:rPr>
        <w:t xml:space="preserve">Station, </w:t>
      </w:r>
      <w:r>
        <w:rPr>
          <w:rFonts w:cs="宋体;SimSun"/>
          <w:szCs w:val="21"/>
        </w:rPr>
        <w:t>在这一个环节中指路的第二种方式就隆重登场了</w:t>
      </w:r>
      <w:r>
        <w:rPr>
          <w:rFonts w:cs="宋体;SimSun"/>
          <w:szCs w:val="21"/>
        </w:rPr>
        <w:t>take a metro</w:t>
      </w:r>
      <w:r>
        <w:rPr>
          <w:rFonts w:cs="宋体;SimSun"/>
          <w:szCs w:val="21"/>
        </w:rPr>
        <w:t>（具体学习过程省略）。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此时，板书基本完成，课文文本也学完了，特别是教学的重难点也解决了。最后学生回归课文，读一读，找一找，提炼出问路的重点句型。本来这一课语言知识示点很多，学生一节课很难完全消化。但今天的尝试，课文的主体教学只花了</w: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分钟，并且统计下来，近</w:t>
      </w:r>
      <w:r>
        <w:rPr>
          <w:rFonts w:cs="宋体;SimSun"/>
          <w:szCs w:val="21"/>
        </w:rPr>
        <w:t>90%</w:t>
      </w:r>
      <w:r>
        <w:rPr>
          <w:rFonts w:cs="宋体;SimSun"/>
          <w:szCs w:val="21"/>
        </w:rPr>
        <w:t>的学生理解课文内容，甚至大部分学生还能在板书的引导下能复述出长段的课文。当然，这一板块的进一步消化还需要下一课时的教学，但是，对于这样的教学效果，我已经很满意了。课文板书如下图，绘画和书写有些粗糙和随意，重点句型还不够突出和完整，但是它确实真实、有效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5269865" cy="295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</w:t>
      </w:r>
      <w:r>
        <w:rPr/>
        <w:t>2016/3/11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第四周</w:t>
      </w:r>
    </w:p>
    <w:p>
      <w:pPr>
        <w:pStyle w:val="Normal"/>
        <w:ind w:firstLine="420"/>
        <w:rPr/>
      </w:pPr>
      <w:r>
        <w:rPr/>
        <w:t>本周听了一节教研课，执教的内容是五下第四单元</w:t>
      </w:r>
      <w:r>
        <w:rPr/>
        <w:t>Seeing the doctor</w:t>
      </w:r>
      <w:r>
        <w:rPr/>
        <w:t>。执教老师大致的教学流程是这样的：在语篇前解决了两组重点句型，在语篇中三个任务梳理文本，分别是</w:t>
      </w:r>
      <w:r>
        <w:rPr/>
        <w:t xml:space="preserve">listen and answer; read and find; read </w:t>
      </w:r>
      <w:r>
        <w:rPr/>
        <w:t>and judge.</w:t>
      </w:r>
      <w:r>
        <w:rPr/>
        <w:t>语篇后听读训练。粗略看来，能完成教学任务，但是细细想来，我总觉得教师还是在走课件，课堂上学生缺少思维训练和语言的表达</w:t>
      </w:r>
      <w:r>
        <w:rPr/>
        <w:t>(</w:t>
      </w:r>
      <w:r>
        <w:rPr/>
        <w:t>语篇教学中学生没有新知的学习</w:t>
      </w:r>
      <w:r>
        <w:rPr/>
        <w:t>)</w:t>
      </w:r>
      <w:r>
        <w:rPr/>
        <w:t>。最近我总试着从我们的教材本身来设计教学过程，特别是利用课文图片，结合文本学习</w:t>
      </w:r>
      <w:r>
        <w:rPr/>
        <w:t>story time</w:t>
      </w:r>
      <w:r>
        <w:rPr/>
        <w:t>板块。我重建的过程如下：语篇前利用图片和动作复习</w:t>
      </w:r>
      <w:r>
        <w:rPr/>
        <w:t>what</w:t>
      </w:r>
      <w:r>
        <w:rPr/>
        <w:t>’</w:t>
      </w:r>
      <w:r>
        <w:rPr/>
        <w:t>s the matter?</w:t>
      </w:r>
      <w:r>
        <w:rPr/>
        <w:t>引出本单元第一组重点句型</w:t>
      </w:r>
      <w:r>
        <w:rPr/>
        <w:t>What</w:t>
      </w:r>
      <w:r>
        <w:rPr/>
        <w:t>’</w:t>
      </w:r>
      <w:r>
        <w:rPr/>
        <w:t xml:space="preserve"> wrong with you</w:t>
      </w:r>
      <w:r>
        <w:rPr/>
        <w:t>？</w:t>
      </w:r>
      <w:r>
        <w:rPr/>
        <w:t>I</w:t>
      </w:r>
      <w:r>
        <w:rPr/>
        <w:t>’</w:t>
      </w:r>
      <w:r>
        <w:rPr/>
        <w:t>m</w:t>
      </w:r>
      <w:r>
        <w:rPr/>
        <w:t>…</w:t>
      </w:r>
      <w:r>
        <w:rPr/>
        <w:t>已旧带新，快速进入文本。语篇中，第一步还是看动画，解决两个问题，</w:t>
      </w:r>
      <w:r>
        <w:rPr/>
        <w:t>Who are ill</w:t>
      </w:r>
      <w:r>
        <w:rPr/>
        <w:t>？</w:t>
      </w:r>
      <w:r>
        <w:rPr>
          <w:rFonts w:cs="Calibri" w:eastAsia="Calibri"/>
        </w:rPr>
        <w:t xml:space="preserve"> </w:t>
      </w:r>
      <w:r>
        <w:rPr/>
        <w:t>What</w:t>
      </w:r>
      <w:r>
        <w:rPr/>
        <w:t>’</w:t>
      </w:r>
      <w:r>
        <w:rPr/>
        <w:t xml:space="preserve">s wrong with them? </w:t>
      </w:r>
      <w:r>
        <w:rPr/>
        <w:t>第二步细读第一幅图，围绕</w:t>
      </w:r>
      <w:r>
        <w:rPr/>
        <w:t>headache, cold, fever</w:t>
      </w:r>
      <w:r>
        <w:rPr/>
        <w:t>几个词重点学习新句型</w:t>
      </w:r>
      <w:r>
        <w:rPr/>
        <w:t>What should I do? Y</w:t>
      </w:r>
      <w:r>
        <w:rPr/>
        <w:t>o</w:t>
      </w:r>
      <w:r>
        <w:rPr/>
        <w:t>u should</w:t>
      </w:r>
      <w:r>
        <w:rPr/>
        <w:t>…</w:t>
      </w:r>
      <w:r>
        <w:rPr/>
        <w:t>在这个过程中教师扶一下，带着学生围绕图片学习医生和苏海的对话（重点语篇呈现）。第三步还是细读第二幅图，一要解决词汇（</w:t>
      </w:r>
      <w:r>
        <w:rPr/>
        <w:t>headache-toothache; doctor-dentist</w:t>
      </w:r>
      <w:r>
        <w:rPr/>
        <w:t>），二是围绕牙医和麦克的对话，引导学生进一步重点学习句型</w:t>
      </w:r>
      <w:r>
        <w:rPr/>
        <w:t xml:space="preserve">should </w:t>
      </w:r>
      <w:r>
        <w:rPr/>
        <w:t>和</w:t>
      </w:r>
      <w:r>
        <w:rPr/>
        <w:t>shouldn</w:t>
      </w:r>
      <w:r>
        <w:rPr/>
        <w:t>’</w:t>
      </w:r>
      <w:r>
        <w:rPr/>
        <w:t>t</w:t>
      </w:r>
      <w:r>
        <w:rPr/>
        <w:t>…</w:t>
      </w:r>
      <w:r>
        <w:rPr/>
        <w:t>。这个环节教师要适当放一放，让学生自己看图思考和语言输出。到此，语篇教学主体部分完成，语篇后活动不变。当然，第二、三步中教师还要有语言交流，我们教参中</w:t>
      </w:r>
      <w:r>
        <w:rPr/>
        <w:t>P62</w:t>
      </w:r>
      <w:r>
        <w:rPr/>
        <w:t>页提供的操练问题非常好，我们可以利用起来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                                                    </w:t>
      </w:r>
      <w:r>
        <w:rPr/>
        <w:t>2016/3/18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第五周</w:t>
      </w:r>
    </w:p>
    <w:p>
      <w:pPr>
        <w:pStyle w:val="Normal"/>
        <w:ind w:firstLine="420"/>
        <w:rPr/>
      </w:pPr>
      <w:r>
        <w:rPr/>
        <w:t>上周听了同年级组五下第四单元</w:t>
      </w:r>
      <w:r>
        <w:rPr/>
        <w:t>Seeing the doctor</w:t>
      </w:r>
      <w:r>
        <w:rPr/>
        <w:t>第一课时教学，课后我大致梳理了一下自己的重建过程（见上周百字）。本周自己执教了这一课时，则进一步细化了语篇教学中的主体板块教学来。下面就课堂教学的主题板块做一个回顾：</w:t>
      </w:r>
    </w:p>
    <w:p>
      <w:pPr>
        <w:pStyle w:val="Normal"/>
        <w:ind w:firstLine="315"/>
        <w:rPr/>
      </w:pPr>
      <w:r>
        <w:rPr>
          <w:rFonts w:eastAsia="Calibri" w:cs="Calibri"/>
        </w:rPr>
        <w:t xml:space="preserve"> </w:t>
      </w:r>
      <w:r>
        <w:rPr/>
        <w:t>语篇前由复习到新授，只解决一个语言点：</w:t>
      </w:r>
      <w:r>
        <w:rPr/>
        <w:t>What</w:t>
      </w:r>
      <w:r>
        <w:rPr/>
        <w:t>’</w:t>
      </w:r>
      <w:r>
        <w:rPr/>
        <w:t>s wrong with you</w:t>
      </w:r>
      <w:r>
        <w:rPr/>
        <w:t>？</w:t>
      </w:r>
      <w:r>
        <w:rPr/>
        <w:t>I</w:t>
      </w:r>
      <w:r>
        <w:rPr/>
        <w:t>’</w:t>
      </w:r>
      <w:r>
        <w:rPr/>
        <w:t>m</w:t>
      </w:r>
      <w:r>
        <w:rPr/>
        <w:t>…</w:t>
      </w:r>
      <w:r>
        <w:rPr/>
        <w:t>。</w:t>
      </w:r>
      <w:r>
        <w:rPr>
          <w:color w:val="FF0000"/>
        </w:rPr>
        <w:t>马上进入第一幅图</w:t>
      </w:r>
      <w:r>
        <w:rPr/>
        <w:t>，首先学生试着用</w:t>
      </w:r>
      <w:r>
        <w:rPr/>
        <w:t>Where, who, how, where</w:t>
      </w:r>
      <w:r>
        <w:rPr/>
        <w:t>等提问，重点抓住提问</w:t>
      </w:r>
      <w:r>
        <w:rPr/>
        <w:t>What</w:t>
      </w:r>
      <w:r>
        <w:rPr/>
        <w:t>’</w:t>
      </w:r>
      <w:r>
        <w:rPr/>
        <w:t xml:space="preserve">s wrong with Su Hai? </w:t>
      </w:r>
      <w:r>
        <w:rPr/>
        <w:t>学生仔细看图</w:t>
      </w:r>
      <w:r>
        <w:rPr/>
        <w:t xml:space="preserve">, </w:t>
      </w:r>
      <w:r>
        <w:rPr/>
        <w:t>师生交流</w:t>
      </w:r>
      <w:r>
        <w:rPr/>
        <w:t>:she is ill. She has a fever. She feels cold.(</w:t>
      </w:r>
      <w:r>
        <w:rPr/>
        <w:t>揭题</w:t>
      </w:r>
      <w:r>
        <w:rPr/>
        <w:t>)</w:t>
      </w:r>
      <w:r>
        <w:rPr/>
        <w:t>。接着出示文本左边半页的的前半部分，学生角色扮演，在此处有一个语言点</w:t>
      </w:r>
      <w:r>
        <w:rPr/>
        <w:t>Let me check.</w:t>
      </w:r>
      <w:r>
        <w:rPr/>
        <w:t>在语境中就自然出示。然后再次观察图片，从图片中学习语言信息，如：</w:t>
      </w:r>
      <w:r>
        <w:rPr>
          <w:rFonts w:cs="Calibri" w:eastAsia="Calibri"/>
        </w:rPr>
        <w:t xml:space="preserve"> </w:t>
      </w:r>
      <w:r>
        <w:rPr/>
        <w:t>drink warm water, take some medicine,</w:t>
      </w:r>
      <w:r>
        <w:rPr/>
        <w:t>和</w:t>
      </w:r>
      <w:r>
        <w:rPr/>
        <w:t>have a rest..</w:t>
      </w:r>
      <w:r>
        <w:rPr/>
        <w:t>在交流过程中抓住</w:t>
      </w:r>
      <w:r>
        <w:rPr/>
        <w:t xml:space="preserve">should </w:t>
      </w:r>
      <w:r>
        <w:rPr/>
        <w:t>这个词汇，给苏海提出建议，完成新授。最后出示前半面语篇，学生读一读，演一演。小结：学习第一幅图时，知识点重点抓住</w:t>
      </w:r>
      <w:r>
        <w:rPr/>
        <w:t>What</w:t>
      </w:r>
      <w:r>
        <w:rPr/>
        <w:t>’</w:t>
      </w:r>
      <w:r>
        <w:rPr/>
        <w:t xml:space="preserve">s wrong with Su Hai? </w:t>
      </w:r>
      <w:r>
        <w:rPr/>
        <w:t>和</w:t>
      </w:r>
      <w:r>
        <w:rPr/>
        <w:t>should</w:t>
      </w:r>
      <w:r>
        <w:rPr/>
        <w:t>，教学方法上通过图片观察和角色扮演，感知和学习文本。</w:t>
      </w:r>
    </w:p>
    <w:p>
      <w:pPr>
        <w:pStyle w:val="Normal"/>
        <w:ind w:firstLine="315"/>
        <w:rPr/>
      </w:pPr>
      <w:r>
        <w:rPr>
          <w:rFonts w:eastAsia="Calibri" w:cs="Calibri"/>
        </w:rPr>
        <w:t xml:space="preserve"> </w:t>
      </w:r>
      <w:r>
        <w:rPr>
          <w:color w:val="FF0000"/>
        </w:rPr>
        <w:t>第二幅图，</w:t>
      </w:r>
      <w:r>
        <w:rPr/>
        <w:t>在前一幅图学习的基础上，学生先用</w:t>
      </w:r>
      <w:r>
        <w:rPr/>
        <w:t>Where, who, how, where</w:t>
      </w:r>
      <w:r>
        <w:rPr/>
        <w:t>相互问答。教师在学生反馈的基础上新授</w:t>
      </w:r>
      <w:r>
        <w:rPr/>
        <w:t>toothache</w:t>
      </w:r>
      <w:r>
        <w:rPr/>
        <w:t>。如果学生的提问没有涉及到</w:t>
      </w:r>
      <w:r>
        <w:rPr/>
        <w:t xml:space="preserve">why? </w:t>
      </w:r>
      <w:r>
        <w:rPr/>
        <w:t>则教师就</w:t>
      </w:r>
      <w:r>
        <w:rPr/>
        <w:t>Why does Mike have a toothache</w:t>
      </w:r>
      <w:r>
        <w:rPr/>
        <w:t>？引导学生再次观察图片，解决问题。学生的有：</w:t>
      </w:r>
      <w:r>
        <w:rPr/>
        <w:t>He like eating sweets. He eats a lot of sweets</w:t>
      </w:r>
      <w:r>
        <w:rPr/>
        <w:t>的。接着生生围绕两个问题小组合作</w:t>
      </w:r>
      <w:r>
        <w:rPr/>
        <w:t>.Q1:What</w:t>
      </w:r>
      <w:r>
        <w:rPr/>
        <w:t>’</w:t>
      </w:r>
      <w:r>
        <w:rPr/>
        <w:t>s wrong with Mike? Why does he have a toothache</w:t>
      </w:r>
      <w:r>
        <w:rPr/>
        <w:t>？，到此完成后半面的前部分语篇。然后，师生就</w:t>
      </w:r>
      <w:r>
        <w:rPr/>
        <w:t>eating  sweets</w:t>
      </w:r>
      <w:r>
        <w:rPr/>
        <w:t>展开进一步的交流，如：</w:t>
      </w:r>
      <w:r>
        <w:rPr/>
        <w:t>Do you like eating</w:t>
      </w:r>
      <w:r>
        <w:rPr/>
        <w:t>…</w:t>
      </w:r>
      <w:r>
        <w:rPr/>
        <w:t xml:space="preserve">? Do you have a toothache? Do you go to see the..? What should you do? </w:t>
      </w:r>
      <w:r>
        <w:rPr/>
        <w:t>在交流的过程中就</w:t>
      </w:r>
      <w:r>
        <w:rPr/>
        <w:t>should</w:t>
      </w:r>
      <w:r>
        <w:rPr/>
        <w:t>引出</w:t>
      </w:r>
      <w:r>
        <w:rPr/>
        <w:t>brush ones</w:t>
      </w:r>
      <w:r>
        <w:rPr/>
        <w:t>’</w:t>
      </w:r>
      <w:r>
        <w:rPr/>
        <w:t xml:space="preserve"> teeth.</w:t>
      </w:r>
      <w:r>
        <w:rPr/>
        <w:t>和</w:t>
      </w:r>
      <w:r>
        <w:rPr/>
        <w:t>shouldn</w:t>
      </w:r>
      <w:r>
        <w:rPr/>
        <w:t>’</w:t>
      </w:r>
      <w:r>
        <w:rPr/>
        <w:t>t(</w:t>
      </w:r>
      <w:r>
        <w:rPr/>
        <w:t>新授</w:t>
      </w:r>
      <w:r>
        <w:rPr/>
        <w:t xml:space="preserve">) </w:t>
      </w:r>
      <w:r>
        <w:rPr/>
        <w:t>引出</w:t>
      </w:r>
      <w:r>
        <w:rPr/>
        <w:t>eat too many sweets.</w:t>
      </w:r>
      <w:r>
        <w:rPr/>
        <w:t>语言学习需要语境，需要学以致用，所以围绕</w:t>
      </w:r>
      <w:r>
        <w:rPr/>
        <w:t>brush ones</w:t>
      </w:r>
      <w:r>
        <w:rPr/>
        <w:t>’</w:t>
      </w:r>
      <w:r>
        <w:rPr/>
        <w:t xml:space="preserve"> teeth.</w:t>
      </w:r>
      <w:r>
        <w:rPr/>
        <w:t>我还可以问很多问题，如：</w:t>
      </w:r>
      <w:r>
        <w:rPr/>
        <w:t>Do you brush your teeth everyday? How many times? When do you brush your teeth?</w:t>
      </w:r>
      <w:r>
        <w:rPr/>
        <w:t>等等。再下来，学利用三个问题：</w:t>
      </w:r>
      <w:r>
        <w:rPr/>
        <w:t>What</w:t>
      </w:r>
      <w:r>
        <w:rPr/>
        <w:t>’</w:t>
      </w:r>
      <w:r>
        <w:rPr/>
        <w:t xml:space="preserve"> wrong with Mike? Why..? What should/should he do? </w:t>
      </w:r>
      <w:r>
        <w:rPr/>
        <w:t>讨论图片，巩固所学。最后一步，出示文本，跟读文本。小结：第二幅图，知识点是</w:t>
      </w:r>
      <w:r>
        <w:rPr/>
        <w:t>What</w:t>
      </w:r>
      <w:r>
        <w:rPr/>
        <w:t>’</w:t>
      </w:r>
      <w:r>
        <w:rPr/>
        <w:t xml:space="preserve">s wrong with Mike? </w:t>
      </w:r>
      <w:r>
        <w:rPr/>
        <w:t>和</w:t>
      </w:r>
      <w:r>
        <w:rPr/>
        <w:t>should</w:t>
      </w:r>
      <w:r>
        <w:rPr/>
        <w:t>（巩固）</w:t>
      </w:r>
      <w:r>
        <w:rPr/>
        <w:t>/shouldn</w:t>
      </w:r>
      <w:r>
        <w:rPr/>
        <w:t>’</w:t>
      </w:r>
      <w:r>
        <w:rPr/>
        <w:t>t</w:t>
      </w:r>
      <w:r>
        <w:rPr/>
        <w:t>（新授）</w:t>
      </w:r>
      <w:r>
        <w:rPr/>
        <w:t xml:space="preserve">. </w:t>
      </w:r>
      <w:r>
        <w:rPr/>
        <w:t>重点放在</w:t>
      </w:r>
      <w:r>
        <w:rPr/>
        <w:t>Why</w:t>
      </w:r>
      <w:r>
        <w:rPr/>
        <w:t>…</w:t>
      </w:r>
      <w:r>
        <w:rPr/>
        <w:t xml:space="preserve">? </w:t>
      </w:r>
      <w:r>
        <w:rPr/>
        <w:t>和</w:t>
      </w:r>
      <w:r>
        <w:rPr/>
        <w:t>shouldn</w:t>
      </w:r>
      <w:r>
        <w:rPr/>
        <w:t>’</w:t>
      </w:r>
      <w:r>
        <w:rPr/>
        <w:t>t</w:t>
      </w:r>
      <w:r>
        <w:rPr/>
        <w:t>；教学方法比上一个环节要再开放一些，注重生生问答和讨论，以第三人称对话的形式来学习文本。</w:t>
      </w:r>
    </w:p>
    <w:p>
      <w:pPr>
        <w:pStyle w:val="Normal"/>
        <w:ind w:firstLine="315"/>
        <w:rPr/>
      </w:pPr>
      <w:r>
        <w:rPr>
          <w:rFonts w:eastAsia="Calibri" w:cs="Calibri"/>
        </w:rPr>
        <w:t xml:space="preserve"> </w:t>
      </w:r>
      <w:r>
        <w:rPr/>
        <w:t>整节课下来，自我反思教学效果不错，学生也学得扎实。虽然没有精彩、美观的</w:t>
      </w:r>
      <w:r>
        <w:rPr/>
        <w:t>PPT</w:t>
      </w:r>
      <w:r>
        <w:rPr/>
        <w:t>，但是本课学生思维的机会多了，表达的机会也多了，课堂一点也不沉闷，所以本课能达成教学目标。当然，也有遗憾：一是教师预设的还不够多，特别是不同班级要有不同的预设；二是课文朗读完后还要有个情感的提升，没来得及。</w:t>
      </w:r>
    </w:p>
    <w:p>
      <w:pPr>
        <w:pStyle w:val="Normal"/>
        <w:ind w:firstLine="315"/>
        <w:rPr/>
      </w:pPr>
      <w:r>
        <w:rPr>
          <w:rFonts w:eastAsia="Calibri" w:cs="Calibri"/>
        </w:rPr>
        <w:t xml:space="preserve">                                                                </w:t>
      </w:r>
      <w:r>
        <w:rPr/>
        <w:t>2016/3/2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  <w:t>第六周</w:t>
      </w:r>
    </w:p>
    <w:p>
      <w:pPr>
        <w:pStyle w:val="Normal"/>
        <w:ind w:firstLine="420"/>
        <w:rPr/>
      </w:pPr>
      <w:r>
        <w:rPr/>
        <w:t>本周备课组长赛课，我执教了一节四下</w:t>
      </w:r>
      <w:r>
        <w:rPr/>
        <w:t>Unit4 Drawing in the park</w:t>
      </w:r>
      <w:r>
        <w:rPr/>
        <w:t>第一课时，随后又听了蔡老师的同课异构，然后对自己的课堂进行了反思。反思如下：</w:t>
      </w:r>
    </w:p>
    <w:p>
      <w:pPr>
        <w:pStyle w:val="Normal"/>
        <w:ind w:firstLine="420"/>
        <w:rPr/>
      </w:pPr>
      <w:r>
        <w:rPr/>
        <w:t>一就新词汇的教学来说，</w:t>
      </w:r>
      <w:r>
        <w:rPr>
          <w:color w:val="FF0000"/>
        </w:rPr>
        <w:t>我主要利用简笔画的形式</w:t>
      </w:r>
      <w:r>
        <w:rPr/>
        <w:t>，从学生看到的图片中出示和学习新词，形式更加开放，预设和生成的比较真实和自然。虽然同样是为</w:t>
      </w:r>
      <w:r>
        <w:rPr/>
        <w:t>Story time</w:t>
      </w:r>
      <w:r>
        <w:rPr/>
        <w:t>的板块教学服务，但是这样形式的词汇教学站在了学生的认知角度，体现了学生的主动学习，学生的思维更加发散。当然，简笔画教学是我的优势，但是教学板块中，还是出现了与板书的及时生成不够同步，这也促使我需要进一步加强自己的基本功训练。如果有机会重建，我在这一环节中，如：板书与简笔画的有效分布、词汇与句型操练的有效结合等许多细节上处理地更好。</w:t>
      </w:r>
    </w:p>
    <w:p>
      <w:pPr>
        <w:pStyle w:val="Normal"/>
        <w:ind w:firstLine="420"/>
        <w:rPr/>
      </w:pPr>
      <w:r>
        <w:rPr/>
        <w:t>二、课文主体板块的处理。蔡老师四个</w:t>
      </w:r>
      <w:r>
        <w:rPr/>
        <w:t>task</w:t>
      </w:r>
      <w:r>
        <w:rPr/>
        <w:t>，分别是</w:t>
      </w:r>
      <w:r>
        <w:rPr/>
        <w:t>1</w:t>
      </w:r>
      <w:r>
        <w:rPr/>
        <w:t>、</w:t>
      </w:r>
      <w:r>
        <w:rPr/>
        <w:t>Look and guess,</w:t>
      </w:r>
      <w:r>
        <w:rPr/>
        <w:t>猜猜他们在公园里干什么；</w:t>
      </w:r>
      <w:r>
        <w:rPr/>
        <w:t>2</w:t>
      </w:r>
      <w:r>
        <w:rPr/>
        <w:t>、</w:t>
      </w:r>
      <w:r>
        <w:rPr/>
        <w:t xml:space="preserve">Listen, tick and </w:t>
      </w:r>
      <w:r>
        <w:rPr/>
        <w:t>discus</w:t>
      </w:r>
      <w:r>
        <w:rPr/>
        <w:t>.</w:t>
      </w:r>
      <w:r>
        <w:rPr/>
        <w:t>先听录音选择，然后谈论他们在公园里看到什么？</w:t>
      </w:r>
      <w:r>
        <w:rPr/>
        <w:t>3</w:t>
      </w:r>
      <w:r>
        <w:rPr/>
        <w:t>、</w:t>
      </w:r>
      <w:r>
        <w:rPr/>
        <w:t xml:space="preserve">watch and find, </w:t>
      </w:r>
      <w:r>
        <w:rPr/>
        <w:t>找一找</w:t>
      </w:r>
      <w:r>
        <w:rPr/>
        <w:t>Tim</w:t>
      </w:r>
      <w:r>
        <w:rPr/>
        <w:t>能画好什么，不能画好什么？</w:t>
      </w:r>
      <w:r>
        <w:rPr>
          <w:rFonts w:cs="Calibri" w:eastAsia="Calibri"/>
        </w:rPr>
        <w:t xml:space="preserve"> </w:t>
      </w:r>
      <w:r>
        <w:rPr/>
        <w:t>4</w:t>
      </w:r>
      <w:r>
        <w:rPr/>
        <w:t>、自读课文，找出</w:t>
      </w:r>
      <w:r>
        <w:rPr/>
        <w:t>Mike</w:t>
      </w:r>
      <w:r>
        <w:rPr/>
        <w:t>对</w:t>
      </w:r>
      <w:r>
        <w:rPr/>
        <w:t xml:space="preserve">Tim </w:t>
      </w:r>
      <w:r>
        <w:rPr/>
        <w:t>的评价。任务明确，学生学习按部就班。但是我的课文主体教学主要放在解决两个问题上</w:t>
      </w:r>
      <w:r>
        <w:rPr/>
        <w:t>:What can T</w:t>
      </w:r>
      <w:r>
        <w:rPr/>
        <w:t>im draw well?</w:t>
      </w:r>
      <w:r>
        <w:rPr/>
        <w:t>和</w:t>
      </w:r>
      <w:r>
        <w:rPr/>
        <w:t>What can</w:t>
      </w:r>
      <w:r>
        <w:rPr/>
        <w:t>’</w:t>
      </w:r>
      <w:r>
        <w:rPr/>
        <w:t xml:space="preserve">t Tim draw well? </w:t>
      </w:r>
      <w:r>
        <w:rPr/>
        <w:t>任务不多，但是目的明确。因为重点句型</w:t>
      </w:r>
      <w:r>
        <w:rPr/>
        <w:t xml:space="preserve">What can you see? </w:t>
      </w:r>
      <w:r>
        <w:rPr/>
        <w:t>我在语篇前，利用板书已经让学生操练过了，所以在课文解决两个重点问题上，我设想抓住</w:t>
      </w:r>
      <w:r>
        <w:rPr/>
        <w:t xml:space="preserve">Can you draw it?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Can you draw them?</w:t>
      </w:r>
      <w:r>
        <w:rPr/>
        <w:t>来解决语篇的两个重点问题上。在细读图片和文本上，词汇</w:t>
      </w:r>
      <w:r>
        <w:rPr/>
        <w:t>it/them</w:t>
      </w:r>
      <w:r>
        <w:rPr/>
        <w:t>，以及句型</w:t>
      </w:r>
      <w:r>
        <w:rPr/>
        <w:t>It</w:t>
      </w:r>
      <w:r>
        <w:rPr/>
        <w:t>’</w:t>
      </w:r>
      <w:r>
        <w:rPr/>
        <w:t>s easy.</w:t>
      </w:r>
      <w:r>
        <w:rPr/>
        <w:t>和</w:t>
      </w:r>
      <w:r>
        <w:rPr/>
        <w:t>It</w:t>
      </w:r>
      <w:r>
        <w:rPr/>
        <w:t>’</w:t>
      </w:r>
      <w:r>
        <w:rPr/>
        <w:t>s difficult</w:t>
      </w:r>
      <w:r>
        <w:rPr/>
        <w:t>，</w:t>
      </w:r>
      <w:r>
        <w:rPr/>
        <w:t>but I can try.</w:t>
      </w:r>
      <w:r>
        <w:rPr/>
        <w:t>分别作为两个重点问题的突破口。</w:t>
      </w:r>
      <w:r>
        <w:rPr>
          <w:color w:val="FF0000"/>
        </w:rPr>
        <w:t>教学抓住了图片，也紧扣文本。</w:t>
      </w:r>
      <w:r>
        <w:rPr/>
        <w:t>实际执教这一环节下来反思，虽然思路清晰，但是备课备的还不够充分，所以自我感觉教学过程有些凌乱。如果重建，一会好好利用起教材的插图，把文本处理地更扎实些；二会把重点句型在文中再学习和运用（</w:t>
      </w:r>
      <w:r>
        <w:rPr/>
        <w:t>What can you see?</w:t>
      </w:r>
      <w:r>
        <w:rPr/>
        <w:t>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dcterms:modified xsi:type="dcterms:W3CDTF">2016-04-11T08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