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百字计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王志娟</w:t>
      </w:r>
      <w:r>
        <w:rPr>
          <w:szCs w:val="21"/>
        </w:rPr>
        <w:t>2016/2/26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为更好地提升本班学习成绩，特制定本次计划：</w:t>
      </w:r>
    </w:p>
    <w:p>
      <w:pPr>
        <w:pStyle w:val="Style15"/>
        <w:numPr>
          <w:ilvl w:val="0"/>
          <w:numId w:val="2"/>
        </w:numPr>
        <w:rPr/>
      </w:pPr>
      <w:r>
        <w:rPr>
          <w:sz w:val="30"/>
          <w:szCs w:val="30"/>
        </w:rPr>
        <w:t>对张梓涵同学：每天课堂提问他，吸引他的注意力，每天检查他的字词读写情况。</w:t>
      </w:r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对徐彬格同学：下课坚持让他到我这来报到，及时反馈其所学，由于他的心智水平较他人低，必须从一开始就狠抓不放。</w:t>
      </w:r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对张子烨同学：该生虽是女生，但比较邋遢，需定期检查其个人卫生。学习成绩也很差，接受能力弱。</w:t>
      </w:r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对唐鑫悦同学：该生虽差，但只要每天坚持不放松对她的监督，作业完成是不成问题，争取提高她的课堂效率。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sz w:val="30"/>
          <w:szCs w:val="30"/>
        </w:rPr>
        <w:t>本周补差主要抓这四位同学，希望能为他们本学期的学习开一个好头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百字计划</w:t>
      </w:r>
    </w:p>
    <w:p>
      <w:pPr>
        <w:pStyle w:val="Normal"/>
        <w:jc w:val="center"/>
        <w:rPr/>
      </w:pPr>
      <w:r>
        <w:rPr>
          <w:szCs w:val="21"/>
        </w:rPr>
        <w:t>王志娟</w:t>
      </w:r>
      <w:r>
        <w:rPr>
          <w:szCs w:val="21"/>
        </w:rPr>
        <w:t>2016/</w:t>
      </w:r>
      <w:r>
        <w:rPr>
          <w:szCs w:val="21"/>
        </w:rPr>
        <w:t>3</w:t>
      </w:r>
      <w:r>
        <w:rPr>
          <w:szCs w:val="21"/>
        </w:rPr>
        <w:t>/</w:t>
      </w:r>
      <w:r>
        <w:rPr>
          <w:szCs w:val="21"/>
        </w:rPr>
        <w:t>4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家庭和睦，父母疼爱，长得俊俏，心智水平却是如此低下，很难让人相信他的学习能力是这么差。注意力根本无法集中，学习积极性丝毫不见，爱哭闹，爱告状，作业拖拉至极，成绩始终是十位数不超过</w:t>
      </w:r>
      <w:r>
        <w:rPr>
          <w:szCs w:val="21"/>
        </w:rPr>
        <w:t>3</w:t>
      </w:r>
      <w:r>
        <w:rPr>
          <w:szCs w:val="21"/>
        </w:rPr>
        <w:t>，这就是张梓涵。坦白说，我拿他没有办法，一节课只能抄写两排字，一节课考试只写两个字，一节课做写字状却毫无作业。计划，计划，计划…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百字计划</w:t>
      </w:r>
    </w:p>
    <w:p>
      <w:pPr>
        <w:pStyle w:val="Normal"/>
        <w:jc w:val="center"/>
        <w:rPr/>
      </w:pPr>
      <w:r>
        <w:rPr>
          <w:szCs w:val="21"/>
        </w:rPr>
        <w:t>王志娟</w:t>
      </w:r>
      <w:r>
        <w:rPr>
          <w:szCs w:val="21"/>
        </w:rPr>
        <w:t>2016/</w:t>
      </w:r>
      <w:r>
        <w:rPr>
          <w:szCs w:val="21"/>
        </w:rPr>
        <w:t>3</w:t>
      </w:r>
      <w:r>
        <w:rPr>
          <w:szCs w:val="21"/>
        </w:rPr>
        <w:t>/</w:t>
      </w:r>
      <w:r>
        <w:rPr>
          <w:szCs w:val="21"/>
        </w:rPr>
        <w:t>11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抓了快三周的刘悦</w:t>
      </w:r>
      <w:r>
        <w:rPr>
          <w:szCs w:val="21"/>
        </w:rPr>
        <w:t>，我发现她除了学习不好，其他都好。比如她很宽容，别人撞到了她，很重、很疼，但她却不哭不闹，说没事，自己揉一揉就好了。比如她会讲故事，几乎原封不动地把故事书的内容说出来，这说明她的记忆很好。所以，看待一个孩子，力求用全面的眼光，不能一棍子打死，也不能盲目乐观。她最大的问题在于，字词掌握太差。我觉得可以尝试用卡片帮助她记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我的百字计划</w:t>
      </w:r>
    </w:p>
    <w:p>
      <w:pPr>
        <w:pStyle w:val="Normal"/>
        <w:jc w:val="center"/>
        <w:rPr/>
      </w:pPr>
      <w:r>
        <w:rPr/>
        <w:t>2016/3/18</w:t>
      </w:r>
    </w:p>
    <w:p>
      <w:pPr>
        <w:pStyle w:val="Normal"/>
        <w:ind w:firstLine="420"/>
        <w:rPr/>
      </w:pPr>
      <w:r>
        <w:rPr/>
        <w:t>班里一男生参加书法社团，因每次都会把自己身上染上墨汁，弄得乌漆麻黑的，还找不到自己的书法工具箱，听讲不认真，被学校要求退团。该生因开学时的不良表现被传说是有稍微的狂躁症，并被冠名“问题学生”。我接班后，发现该生情绪容易波动，不能轻易接受别人对他的否定，否则就会出现违反老师要求的言行。好在该生一般情况下还讲礼貌，听软话，不惹事，知道基本是非，作业能及时完成，尤其我发现他还懂得谦让，颇有绅士风度，鉴于此，我对他的政策是以鼓励、肯定为主，表扬多，批评少。事实证明，该生还是很有塑造性的。这次被退团事件，一开始我觉得有点犯难，但还是较委婉地跟家长沟通，家长也蛮通情达理，同意了，此事算是圆满解决。</w:t>
      </w:r>
    </w:p>
    <w:p>
      <w:pPr>
        <w:pStyle w:val="Normal"/>
        <w:ind w:firstLine="420"/>
        <w:rPr/>
      </w:pPr>
      <w:r>
        <w:rPr/>
        <w:t>希望该生早日摘掉“问题学生”的帽子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百字计划</w:t>
      </w:r>
    </w:p>
    <w:p>
      <w:pPr>
        <w:pStyle w:val="Normal"/>
        <w:jc w:val="center"/>
        <w:rPr/>
      </w:pPr>
      <w:r>
        <w:rPr>
          <w:szCs w:val="21"/>
        </w:rPr>
        <w:t>王志娟</w:t>
      </w:r>
      <w:r>
        <w:rPr>
          <w:szCs w:val="21"/>
        </w:rPr>
        <w:t>2016/</w:t>
      </w:r>
      <w:r>
        <w:rPr>
          <w:szCs w:val="21"/>
        </w:rPr>
        <w:t>3</w:t>
      </w:r>
      <w:r>
        <w:rPr>
          <w:szCs w:val="21"/>
        </w:rPr>
        <w:t>/</w:t>
      </w:r>
      <w:r>
        <w:rPr>
          <w:szCs w:val="21"/>
        </w:rPr>
        <w:t>25</w:t>
      </w:r>
    </w:p>
    <w:p>
      <w:pPr>
        <w:pStyle w:val="Normal"/>
        <w:ind w:firstLine="315"/>
        <w:rPr/>
      </w:pPr>
      <w:r>
        <w:rPr>
          <w:color w:val="FF0000"/>
          <w:szCs w:val="21"/>
        </w:rPr>
        <w:t>五周了，刘悦依旧没有进步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头晕。时不时地喊头晕，鉴于上学期的表现和同学对此事的评价（有同学说她是装的，就想回家看电视、吃零食，在幼儿园就这样），我已经不再打电话告知家长。事实证明，一天下来她也没什么事。于是可以初步断定，刘悦就是懒惰，有赖学心理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没有橡皮。一到写作业，她就举手说“老师，我没有橡皮”。头几次，我还耐心地叫她向同学借，后来我一听到这样的话，火气瞬间爆发：你不能自己借吗？每次都跟我说？我去给你买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每天作业不能按量完成。一年级的作业本来就少，在校时间都可以做。但她却要花比别人双倍甚至更多的时间。每天做到</w:t>
      </w:r>
      <w:r>
        <w:rPr>
          <w:szCs w:val="21"/>
        </w:rPr>
        <w:t>9</w:t>
      </w:r>
      <w:r>
        <w:rPr>
          <w:szCs w:val="21"/>
        </w:rPr>
        <w:t>点多，</w:t>
      </w:r>
      <w:r>
        <w:rPr>
          <w:szCs w:val="21"/>
        </w:rPr>
        <w:t>10</w:t>
      </w:r>
      <w:r>
        <w:rPr>
          <w:szCs w:val="21"/>
        </w:rPr>
        <w:t>点多，结果第二天来还是有作业没完成。速度在哪？效率在哪？父母反应这都是属实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对字词缺乏天生的辨别能力和记忆。默写</w:t>
      </w:r>
      <w:r>
        <w:rPr>
          <w:szCs w:val="21"/>
        </w:rPr>
        <w:t>20</w:t>
      </w:r>
      <w:r>
        <w:rPr>
          <w:szCs w:val="21"/>
        </w:rPr>
        <w:t>个词语，超过一半词语缺横少竖，还有不少词语写的是同一个错别字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百字计划</w:t>
      </w:r>
    </w:p>
    <w:p>
      <w:pPr>
        <w:pStyle w:val="Normal"/>
        <w:jc w:val="center"/>
        <w:rPr/>
      </w:pPr>
      <w:r>
        <w:rPr>
          <w:szCs w:val="21"/>
        </w:rPr>
        <w:t>王志娟</w:t>
      </w:r>
      <w:r>
        <w:rPr>
          <w:szCs w:val="21"/>
        </w:rPr>
        <w:t>2016/</w:t>
      </w:r>
      <w:r>
        <w:rPr>
          <w:szCs w:val="21"/>
        </w:rPr>
        <w:t>4</w:t>
      </w:r>
      <w:r>
        <w:rPr>
          <w:szCs w:val="21"/>
        </w:rPr>
        <w:t>/</w:t>
      </w:r>
      <w:r>
        <w:rPr>
          <w:szCs w:val="21"/>
        </w:rPr>
        <w:t>1</w:t>
      </w:r>
    </w:p>
    <w:p>
      <w:pPr>
        <w:pStyle w:val="Normal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太棒了！太棒了！</w:t>
      </w:r>
    </w:p>
    <w:p>
      <w:pPr>
        <w:pStyle w:val="Normal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刘悦终于有进步了！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个词语默写，错了</w:t>
      </w:r>
      <w:r>
        <w:rPr>
          <w:szCs w:val="21"/>
        </w:rPr>
        <w:t>6</w:t>
      </w:r>
      <w:r>
        <w:rPr>
          <w:szCs w:val="21"/>
        </w:rPr>
        <w:t>个！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这对她来说真是莫大的进步！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虽然说一年级的学习在整个学习道路上的所占的比例很小，但是对于老师的要求能做到听懂，能完成老师布置的任务，这就已经是一种能力的提升了。刘悦，终于在第</w:t>
      </w:r>
      <w:r>
        <w:rPr>
          <w:szCs w:val="21"/>
        </w:rPr>
        <w:t>6</w:t>
      </w:r>
      <w:r>
        <w:rPr>
          <w:szCs w:val="21"/>
        </w:rPr>
        <w:t>周给了我欣喜。相信她自己对字的认识也有了更清晰的了解。这让我对后进生萌生更多的希望。下一个，徐彬格，等着我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39:00Z</dcterms:created>
  <dc:creator>Administrator</dc:creator>
  <dc:description/>
  <cp:keywords/>
  <dc:language>en-US</dc:language>
  <cp:lastModifiedBy>X</cp:lastModifiedBy>
  <dcterms:modified xsi:type="dcterms:W3CDTF">2016-04-10T16:25:00Z</dcterms:modified>
  <cp:revision>5</cp:revision>
  <dc:subject/>
  <dc:title/>
</cp:coreProperties>
</file>