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《暖流》教学反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杨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精读赏析，深入体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织学生抓关键词“满面春风，和蔼，拍着，兴致勃勃，抑扬顿挫，高兴，满意”等词语，朗读体会江主席的平易近人又沉稳持重的领导风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江主席与同学们的亲切对话部分，则是让学生分角色朗读，理解对话的内容，同时看图想象对话时的人物神态动作，从而真切地体会江主席对青年一代的关怀。以及从背诵古诗文，学生可以了解江主席对古典文学的热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点明中心，总结体会：结合两部分的朗读体会，引导学生再一次深入体会：此时此刻，南开大学的师生们心中的感受———激动，兴奋，喜悦，佩服……所有的感受，所有的情绪，融合在一起，就象一股暖流，温暖了大家的心！这里需要老师做轻微点拨，用一个生动的比喻，就给予课题“暖流”更深层的理解。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游园不值》教学反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新北区新华实验小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杨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《游园不值》是一首赞美春天的好诗，作者写得别具特色，是一篇通过体会句子含义启发学生思维，发挥学生想象力的好教材。这首诗整体上有一定的叙事性，还揭示了一个道理：美好的事物是压制不了的，必然会蓬勃发展的。在教学过程中，我引导学生在熟读的基础上通过描述事件讲故事的方式，引导学生进入诗所描写的意境。由于教材对诗中的一些词作了注释，所以我主要让学生自己借助注释，发挥想象理解诗意，避免了冗长沉闷的串讲，效果较好。但学生对诗的后两句，只能作表面的理解，未能体会出诗句所包含的哲理，我及时启发点拨，结合看图，边读边想象，让学生感悟诗句的含义。课后我还布置了诗改文的训练，由于学生对原诗理解得较好，所以不少学生写得令人满意，发挥了学生的想象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习作</w:t>
      </w:r>
      <w:r>
        <w:rPr/>
        <w:t>2</w:t>
      </w:r>
      <w:r>
        <w:rPr/>
        <w:t>《拔河》教学反思</w:t>
      </w:r>
    </w:p>
    <w:p>
      <w:pPr>
        <w:pStyle w:val="Normal"/>
        <w:jc w:val="center"/>
        <w:rPr/>
      </w:pPr>
      <w:r>
        <w:rPr/>
        <w:t>杨宏</w:t>
      </w:r>
    </w:p>
    <w:p>
      <w:pPr>
        <w:pStyle w:val="Normal"/>
        <w:ind w:firstLine="420"/>
        <w:rPr/>
      </w:pPr>
      <w:r>
        <w:rPr/>
        <w:t>我利用短课的时间带领学生们举行了一次拔河比赛，学生有了亲身的体验，所以学生在修改的过程中，对自己所观察到的人物的语言、动作、表情，都刻画的形象生动。</w:t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《二泉映月》小反思</w:t>
      </w:r>
    </w:p>
    <w:p>
      <w:pPr>
        <w:pStyle w:val="Normal"/>
        <w:jc w:val="center"/>
        <w:rPr/>
      </w:pPr>
      <w:r>
        <w:rPr/>
        <w:t>杨宏</w:t>
      </w:r>
    </w:p>
    <w:p>
      <w:pPr>
        <w:pStyle w:val="Normal"/>
        <w:rPr/>
      </w:pPr>
      <w:r>
        <w:rPr/>
        <w:t>　　课前我通过让学生欣赏《二泉映月》这首曲子，</w:t>
      </w:r>
      <w:r>
        <w:rPr>
          <w:color w:val="FF0000"/>
        </w:rPr>
        <w:t>欣赏的时候闭上眼睛</w:t>
      </w:r>
      <w:r>
        <w:rPr/>
        <w:t>，边听边用心去感受。课中我接着让学生配乐朗读第五自然段乐曲变化的句子。学生随着曲调的变化，</w:t>
      </w:r>
      <w:r>
        <w:rPr>
          <w:color w:val="FF0000"/>
        </w:rPr>
        <w:t>配乐读</w:t>
      </w:r>
      <w:r>
        <w:rPr/>
        <w:t>出了课文感情的变化。这两处音乐的使用，让学生的情感变得更丰富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司马迁发愤写《史记》教学反思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北区新华实验小学 杨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课，问学生，看了课题后，你们有什么问题？学生纷纷举手，提出了如下问题：司马迁是怎样一个人？“发愤”有什么特别的意思？他为什么要写《史记》？他是怎样写《史记》的？《史记》是怎样一本书？这一连串的提问，既反映了学生强烈的求知欲，也说明学生是“动脑”后带出的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rFonts w:ascii="黑体;微软雅黑" w:hAnsi="黑体;微软雅黑" w:eastAsia="黑体;微软雅黑" w:cs="黑体;微软雅黑"/>
          <w:b/>
          <w:b/>
          <w:sz w:val="32"/>
          <w:szCs w:val="32"/>
        </w:rPr>
      </w:pPr>
      <w:r>
        <w:rPr>
          <w:rFonts w:ascii="黑体;微软雅黑" w:hAnsi="黑体;微软雅黑" w:cs="黑体;微软雅黑" w:eastAsia="黑体;微软雅黑"/>
          <w:b/>
          <w:sz w:val="32"/>
          <w:szCs w:val="32"/>
        </w:rPr>
        <w:t>《练习</w:t>
      </w:r>
      <w:r>
        <w:rPr>
          <w:rFonts w:eastAsia="黑体;微软雅黑" w:cs="黑体;微软雅黑" w:ascii="黑体;微软雅黑" w:hAnsi="黑体;微软雅黑"/>
          <w:b/>
          <w:sz w:val="32"/>
          <w:szCs w:val="32"/>
        </w:rPr>
        <w:t>3</w:t>
      </w:r>
      <w:r>
        <w:rPr>
          <w:rFonts w:ascii="黑体;微软雅黑" w:hAnsi="黑体;微软雅黑" w:cs="黑体;微软雅黑" w:eastAsia="黑体;微软雅黑"/>
          <w:b/>
          <w:sz w:val="32"/>
          <w:szCs w:val="32"/>
        </w:rPr>
        <w:t>》教学反思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新北区新华实验小学  杨宏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练习</w:t>
      </w:r>
      <w:r>
        <w:rPr>
          <w:rFonts w:cs="宋体;SimSun" w:ascii="宋体;SimSun" w:hAnsi="宋体;SimSun"/>
          <w:sz w:val="32"/>
          <w:szCs w:val="32"/>
        </w:rPr>
        <w:t xml:space="preserve">3 </w:t>
      </w:r>
      <w:r>
        <w:rPr>
          <w:rFonts w:ascii="宋体;SimSun" w:hAnsi="宋体;SimSun" w:cs="宋体;SimSun"/>
          <w:sz w:val="32"/>
          <w:szCs w:val="32"/>
        </w:rPr>
        <w:t>中“诵读与积累”中安排的十二个词语都和本单元所选课文《郑和远航》的内容有关。教学过程中，我在让学生读通读熟的基础上，初步了解词语含义，让学生再回到课文中，用上这些词语，尝试复述课文内容。学生很感兴趣。诵读与积累中，这些词语连缀起来就是一个关于郑和下西洋的动人的故事。</w:t>
      </w:r>
    </w:p>
    <w:p>
      <w:pPr>
        <w:pStyle w:val="Normal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11:00Z</dcterms:created>
  <dc:creator>user</dc:creator>
  <dc:description/>
  <cp:keywords/>
  <dc:language>en-US</dc:language>
  <cp:lastModifiedBy>X</cp:lastModifiedBy>
  <dcterms:modified xsi:type="dcterms:W3CDTF">2016-04-10T12:16:00Z</dcterms:modified>
  <cp:revision>7</cp:revision>
  <dc:subject/>
  <dc:title/>
</cp:coreProperties>
</file>