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;微软雅黑" w:hAnsi="黑体;微软雅黑" w:eastAsia="黑体;微软雅黑"/>
          <w:sz w:val="32"/>
          <w:szCs w:val="32"/>
        </w:rPr>
      </w:pPr>
      <w:r>
        <w:rPr>
          <w:rFonts w:ascii="黑体;微软雅黑" w:hAnsi="黑体;微软雅黑" w:eastAsia="黑体;微软雅黑"/>
          <w:sz w:val="32"/>
          <w:szCs w:val="32"/>
        </w:rPr>
        <w:t>设计大问题，领略三亚美</w:t>
      </w:r>
    </w:p>
    <w:p>
      <w:pPr>
        <w:pStyle w:val="Normal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常州市新北区新华实验小学    曹亚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《三亚落日》是一篇写景抒情的文章。我在教学是第二节时设计大问题：文章写得是三亚的落日，其他章节都和落日有关，可第二节却没有写落日，合适吗？适当的质疑，激发了学生的学习兴趣，学生通过朗读认识了三亚的美丽景色，三亚——美妙绝伦。这时了解了课文内容后，学生通过讨论明白第二段虽不是直接写落日，但它却对了解落日的魅力祈祷衬托的作用——三亚的景象样样都美，那么在这个美丽的地方看落日也会很美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学第二段中，为了让学生更好地体会到三亚的美，我让他们抓住关键词语——色美、景美。三亚美在哪儿？学生热烈的交流，感受到学生对三亚的喜欢。情由心生，有这样美好的喜爱之情，再了解课文，朗读内容就会水到渠成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ind w:left="171" w:hanging="0"/>
        <w:jc w:val="center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给孩子信心</w:t>
      </w:r>
    </w:p>
    <w:p>
      <w:pPr>
        <w:pStyle w:val="Normal"/>
        <w:spacing w:lineRule="auto" w:line="300"/>
        <w:ind w:left="171" w:hanging="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曹亚凤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/>
          <w:sz w:val="24"/>
        </w:rPr>
        <w:t>苏霍姆林斯基说：</w:t>
      </w:r>
      <w:r>
        <w:rPr>
          <w:rFonts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在人的心灵深处，都有一个根深蒂固的需要，这就是感到自己是一个发现者，研究者，探索者</w:t>
      </w:r>
      <w:r>
        <w:rPr>
          <w:rFonts w:ascii="宋体;SimSun" w:hAnsi="宋体;SimSun"/>
          <w:sz w:val="24"/>
        </w:rPr>
        <w:t>”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各种层次的学生都有表现的欲望，都有被肯定的需要。老师应该给每个学生有表现的机会，使得每个学生在班级里得到被认可的需要，让每个学生建立自信心。老师要让每个学生觉得这个班级需要我，我是其中的一员。缺乏自信心可以瘫痪一个人，方法很简单，就是失败的威胁。因此，教师在设计教案时就要考虑到各种层次的学生，提出的问题也要有难有易，在课堂教学中也要掌握分寸。一般的复述性问题和思维因素少一些的问题，让那些低层次的学生回答，如周海燕、郭正红等；而那些有创造性的问题，让那些思维灵活的学生回答，如谢威、周琪等。从而让每个学生都体验到成功的快乐，建立自信心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left="-2"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让学生主动地学</w:t>
      </w:r>
    </w:p>
    <w:p>
      <w:pPr>
        <w:pStyle w:val="Normal"/>
        <w:spacing w:lineRule="auto" w:line="360"/>
        <w:ind w:left="-2"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曹亚凤</w:t>
      </w:r>
    </w:p>
    <w:p>
      <w:pPr>
        <w:pStyle w:val="Normal"/>
        <w:spacing w:lineRule="auto" w:line="360"/>
        <w:ind w:left="-2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堂上学生全员参与，他们的主体性、主动性、创造性就能得到淋漓尽致的表现，学生强烈的学习欲望、巨大的学习潜能、张扬的个性得以精彩地彰显。</w:t>
      </w:r>
    </w:p>
    <w:p>
      <w:pPr>
        <w:pStyle w:val="Normal"/>
        <w:spacing w:lineRule="auto" w:line="360"/>
        <w:ind w:left="-2" w:firstLine="560"/>
        <w:rPr/>
      </w:pPr>
      <w:r>
        <w:rPr>
          <w:rFonts w:ascii="宋体;SimSun" w:hAnsi="宋体;SimSun" w:cs="宋体;SimSun"/>
          <w:sz w:val="28"/>
          <w:szCs w:val="28"/>
        </w:rPr>
        <w:t>当学生提出“公仪休一举多得”时，我没有简单地加以否定或直接给出答案，让学生围绕这个话题展开讨论，引导他们作出正确的价值判断。学生唱主角，教师是配角，学生是课堂真正的主人，师生既分工又协作。每个学生都能畅所欲言，各抒己见，争论、辩论、讨论，他们在老师恰当的引导、温馨的唤醒、亲切的激励下，科学探究、体验知识的生成过程，在民主的氛围下展开想象的翅膀，延伸、拓展、升华、感悟，内化成自己的体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00"/>
        <w:ind w:firstLine="640"/>
        <w:jc w:val="center"/>
        <w:rPr>
          <w:rFonts w:ascii="黑体;微软雅黑" w:hAnsi="黑体;微软雅黑" w:eastAsia="黑体;微软雅黑" w:cs="宋体;SimSun"/>
          <w:sz w:val="32"/>
          <w:szCs w:val="32"/>
        </w:rPr>
      </w:pPr>
      <w:r>
        <w:rPr>
          <w:rFonts w:ascii="黑体;微软雅黑" w:hAnsi="黑体;微软雅黑" w:cs="宋体;SimSun" w:eastAsia="黑体;微软雅黑"/>
          <w:sz w:val="32"/>
          <w:szCs w:val="32"/>
        </w:rPr>
        <w:t>别吝啬你的肯定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曹亚凤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课堂上，学生有许多精彩的发言，可是我们好多时候没有抓住机会，有时教学机智不够，只是重复了学生的回答，未加以点拨。在课堂中，许多教师吝惜赞扬之词，或者不知道该怎么评价，即使学生回答得完全正确，也只是用 “说得还是不错的” “对”等稍作肯定。对待学生到位的回答、精彩的朗读、独到的想法教师应该给予出自内心的赞赏，这可能对学生是一次终身难忘的鼓励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前移后续，感悟文本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曹亚凤</w:t>
      </w:r>
    </w:p>
    <w:p>
      <w:pPr>
        <w:pStyle w:val="Style15"/>
        <w:spacing w:before="0" w:after="0"/>
        <w:ind w:firstLine="480"/>
        <w:jc w:val="both"/>
        <w:rPr/>
      </w:pPr>
      <w:r>
        <w:rPr/>
        <w:t>对于学生了解甚少的教学内容，我采取前移后续的方式，让学生课前预习感知和课后拓展延伸。</w:t>
      </w:r>
    </w:p>
    <w:p>
      <w:pPr>
        <w:pStyle w:val="Normal"/>
        <w:ind w:firstLine="420"/>
        <w:rPr/>
      </w:pPr>
      <w:r>
        <w:rPr/>
        <w:t>如学生学习《莫高窟》一文，对莫高窟的了解甚少，所以我提前让学生搜集了莫高窟彩塑、壁画、及藏经洞等相关资料，我设计制作了教学课件，让学生自主学习，对莫高窟有清晰的了解，帮助学生更好地学习课文，感悟文本内容。整堂课，我以幸福课堂理念为依据，在阅读教学上进行了一些尝试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00"/>
        <w:ind w:firstLine="640"/>
        <w:jc w:val="center"/>
        <w:rPr>
          <w:rFonts w:ascii="黑体;微软雅黑" w:hAnsi="黑体;微软雅黑" w:eastAsia="黑体;微软雅黑" w:cs="宋体;SimSun"/>
          <w:sz w:val="32"/>
          <w:szCs w:val="32"/>
        </w:rPr>
      </w:pPr>
      <w:r>
        <w:rPr>
          <w:rFonts w:ascii="黑体;微软雅黑" w:hAnsi="黑体;微软雅黑" w:cs="宋体;SimSun" w:eastAsia="黑体;微软雅黑"/>
          <w:sz w:val="32"/>
          <w:szCs w:val="32"/>
        </w:rPr>
        <w:t>改进课堂评价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曹亚凤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本学期开展的备课组长会课活动中，我们不难发现教师的评价主要关注学生的知识与技能，如“你真聪明！”“你的想法真奇特！”“你真是个爱动脑筋的好孩子！”……而对于学生学习过程中所表现出来的思维过程、合作意识、情感与态度等方面的评价比较欠缺，尤其是对于学生学习习惯的评价不够重视，往往是“说起来重要，做起来丢掉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dcterms:modified xsi:type="dcterms:W3CDTF">2016-04-11T02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