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周：《春光染绿我们双脚》的教学反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蕊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今天上的是《春光染绿我们双脚》，但我感觉到学生的朗读不到位：停顿太快，没有语气语调。于是我先范读了一下，想让学生感受一下课文该怎么读？然后让学生想一想老师这么读的原因。学生想后说，因为内容的不同，语气语调等都要有不同的变化。我随后肯定了他们的想法，让他们按照老师的方法继续练习朗读，随后指名学生起来读，但是效果仍不是很理想。于是我又对学生进行了个别指导，先让他说说从这句话中你体会到什么，然后让他把体会到的读出来，这样学生就容易掌握了。但是没有指导过的句子，学生依然读不好了。这种现象说明刚开学，学生还没有进入学习状态，学生的语感还没有形成，对语言的感悟能力还处于一般水平。我想这需要时间，需要一个过程，我决不能操之过急。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早》教后反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蕊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《早》一文通过对三味书屋陈设的介绍、腊梅花的赞美以及鲁迅书桌上“早”字来历的讲述，教育人们要珍惜时间，学习鲁迅先生时时早、事事早的精神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因此，在第二课时的教学中，我注意抓住文中描写梅花的句子，引导学生理解文章是借花喻人，让学生通过欣赏梅花的美来体会梅花和鲁迅之间的共同品质。教学中，先让学生朗读描写梅花的句子，找出作者是从哪几方面来描写梅花的，把握梅花的“颜色美、形态美、品格美”，在让学生抓住文中的重点词语品悟之后，又再次引导学生朗读文章，加深体验。这样通过感受腊梅外在的美，联想到腊梅的早，由此引出鲁迅书桌上的早，自然流畅，学生也体会腊梅的冰清玉洁和鲁迅的高洁品格是合而为一的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另外，在教学中我设计了名言的补充，这一环节还是挺受学生欢迎的，能帮助学生积累不少名言，丰富学生知识，对他们也是很有益的，以后的课上类似的延伸应多一些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不过在整节课的教学中还是存在一些不足，一些细节方面的问题处理的不够好，课堂生成资源的处理还不够机智，有待改进。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陈蕊第三周教学反思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神舟</w:t>
      </w:r>
      <w:r>
        <w:rPr>
          <w:sz w:val="28"/>
          <w:szCs w:val="28"/>
        </w:rPr>
        <w:t>”</w:t>
      </w:r>
      <w:r>
        <w:rPr>
          <w:sz w:val="28"/>
          <w:szCs w:val="28"/>
        </w:rPr>
        <w:t>5</w:t>
      </w:r>
      <w:r>
        <w:rPr>
          <w:sz w:val="28"/>
          <w:szCs w:val="28"/>
        </w:rPr>
        <w:t>号飞船发射成功！这样的历史事件离学生太遥远，再如何激情洋溢地讲解都显得苍白无力，因此我</w:t>
      </w:r>
      <w:r>
        <w:rPr>
          <w:color w:val="FF0000"/>
          <w:sz w:val="28"/>
          <w:szCs w:val="28"/>
        </w:rPr>
        <w:t>请杨宏老师帮我下载了</w:t>
      </w: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神舟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号飞船发射成功的相关视频</w:t>
      </w:r>
      <w:r>
        <w:rPr>
          <w:sz w:val="28"/>
          <w:szCs w:val="28"/>
        </w:rPr>
        <w:t>。当学生观看着这激动人心的画面时，没有哪个学生不激情澎拜</w:t>
      </w:r>
      <w:r>
        <w:rPr>
          <w:sz w:val="28"/>
          <w:szCs w:val="28"/>
        </w:rPr>
        <w:t>?</w:t>
      </w:r>
      <w:r>
        <w:rPr>
          <w:sz w:val="28"/>
          <w:szCs w:val="28"/>
        </w:rPr>
        <w:t>我是中国人，我骄傲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因此，《火星——地球的孪生兄弟》在教学时，不妨也给学生看看相关视频，直观的画面要比空洞的讲解更有说服力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420" w:before="0" w:after="150"/>
        <w:jc w:val="center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cs="宋体;es New Roman" w:ascii="宋体;es New Roman" w:hAnsi="宋体;es New Roman"/>
          <w:color w:val="3D3D3D"/>
          <w:kern w:val="0"/>
          <w:sz w:val="32"/>
          <w:szCs w:val="32"/>
        </w:rPr>
        <w:t>“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提笔即练字时”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教学反思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（陈蕊）</w:t>
      </w:r>
    </w:p>
    <w:p>
      <w:pPr>
        <w:pStyle w:val="Normal"/>
        <w:ind w:firstLine="560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上周三书法教研活动布置了书法任务：最近几周有校级写字比赛，各班要加强练习。</w:t>
      </w:r>
    </w:p>
    <w:p>
      <w:pPr>
        <w:pStyle w:val="Normal"/>
        <w:ind w:firstLine="560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我专门利用夕会课向学生讲述五年级学生的汉字书写达标标准，并出示学生习字册中的范字，让学生向“优秀”看齐。五年级的学习任务明显加重，要想单独花时间练习已不实践，所以我提出：提笔即练字时。绝不增加学生额外的学习负担，也绝不降低学生对书写的要求。学生思想上重视了，学生行动上落实了。几天下来，学生的书写水平明显提高了。</w:t>
      </w:r>
    </w:p>
    <w:p>
      <w:pPr>
        <w:pStyle w:val="Normal"/>
        <w:ind w:firstLine="420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cs="宋体;es New Roman" w:ascii="宋体;es New Roman" w:hAnsi="宋体;es New Roman"/>
          <w:color w:val="3D3D3D"/>
          <w:kern w:val="0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词语教学落到实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宋体;es New Roman" w:ascii="宋体;es New Roman" w:hAnsi="宋体;es New Roman"/>
          <w:sz w:val="28"/>
          <w:szCs w:val="28"/>
        </w:rPr>
        <w:t>——</w:t>
      </w:r>
      <w:r>
        <w:rPr>
          <w:sz w:val="28"/>
          <w:szCs w:val="28"/>
        </w:rPr>
        <w:t>《郑和远航》的教学反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蕊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在教学“友好往来”一部分时，我先让学生看“你是从哪些地方看出中国人这种骨子里的‘友好’的”，再体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往来”的意义，同时辅以资料理解郑和下西洋的经济、文化、政治意义，学生自然而然对“友好”一词有了更加深刻的感悟，此时板书“友好”，时间恰到好处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在教学“战胜凶险”一部分时，主要引导学生找出凶险是什么？重点品读海上风浪大的句子，体会为什么要这样写，从而使学生意识到这是一种侧面烘托的方法，目的就在于表现出郑和和他的船队是“勇敢无畏，机智沉稳”的，此时板书“勇敢”加深学生的理解。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）</w:t>
      </w:r>
    </w:p>
    <w:p>
      <w:pPr>
        <w:pStyle w:val="Normal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903470" cy="5151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0T14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