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经过上学期的教学，我发现我在上学期教学过程中，常规不是很好，因此，在本学期开学的这第一周里，我主要是在常规上做足工作，要求学生在上课时做好我所给出的要求，在下一周课堂教学中，认真备课并准备课件，加入更多示范，让学生在常规良好的前提下，将更多关注点放在绘画上。</w:t>
      </w:r>
      <w:bookmarkStart w:id="0" w:name="_GoBack"/>
      <w:bookmarkEnd w:id="0"/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在上一周常规的要求下，本周的教学工作进行的还算顺利，不过还要继续强调常规要求，这一周在一年级的教学上，结合学具包里的超轻黏土，让学生们动手制作，学生们兴致勃勃。在三年级与五年级的教学中，让学生多观察生活，在结合生活的基础上，加上自己的创作想象，完成丰富的画面。教研组活动中尹老师的课堂欢声笑语，整堂课进行的很顺利，在语言上的运用让我受益匪浅，在对待低年级学生时，语言不能过于强硬，这方面我还要继续加强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本周，在教学工作上，开展得还算不错，但是在五年级的常规上还要继续加强，在三年级教学上，多让学生结合生活，多观察身边的景物，再在绘画上加入自己的创造想象，能使自己的作品更加丰富多彩，一年级学生想象力很是丰富，动手能力很强，在以后会多加入动手的环节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本周，教研组活动听了言老师和蒋老师的课，受益匪浅。言老师上课时动作、语言生动有趣，时而一些言语风趣幽默，在教学上循序渐进，一堂课下来，同学们都能跟着音乐演唱这首歌曲；蒋老师在教学时多让学生自己理解，自己说，在队形设计上富有新意。从中收获很多，希望在以后的教学中，语言上能更加生动、丰富。这周在一年级教学中，让学生在纸盘子上作画，学生十分感兴趣，望以后多尝试不同的方式作画，让学生对美术课堂更加感兴趣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本周，</w:t>
      </w:r>
      <w:r>
        <w:rPr>
          <w:color w:val="FF0000"/>
        </w:rPr>
        <w:t>我带领五年级学生到校园里写生</w:t>
      </w:r>
      <w:r>
        <w:rPr/>
        <w:t>，感受从春天的美景，学生兴致勃勃，但是写生基础还需继续加强；在一年级的教学时，联系生活中春天的景色，结合课本所学，绘制春天色彩这一课；</w:t>
      </w:r>
      <w:r>
        <w:rPr>
          <w:color w:val="FF0000"/>
        </w:rPr>
        <w:t>上周布置三年级学生回去观看动画片，联系电视电影中的动画形象，加上自己创造想象，设计属于自己的动漫形象</w:t>
      </w:r>
      <w:r>
        <w:rPr/>
        <w:t>，学生能结合生活发挥自己的想象，设计出有自己特色的卡通形象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周四下午外出听了两节美术课，刚好是三年级和五年级的两节课，一节手工课给我启发很多，学生在动手操作上面很是感兴趣，老师完美的示范让学生惊叹不已，在材料准备上面十分丰富；而另一节五年级的《桥》，运用新材料</w:t>
      </w:r>
      <w:r>
        <w:rPr/>
        <w:t>——</w:t>
      </w:r>
      <w:r>
        <w:rPr/>
        <w:t>刮画纸，很有想法，老师的示范讲解十分详细，学生都能创作出一幅精美的有关桥的绘画作品，呈现效果非常棒。听完这两节课我受益匪浅，在以后的教学中可以采纳一些不错的部分，其他老师上课时的语言动作也很值得我学习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dcterms:modified xsi:type="dcterms:W3CDTF">2016-04-10T12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