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8"/>
        <w:jc w:val="center"/>
        <w:rPr>
          <w:rFonts w:ascii="黑体;微软雅黑" w:hAnsi="黑体;微软雅黑" w:eastAsia="黑体;微软雅黑" w:cs="黑体;微软雅黑"/>
          <w:b/>
          <w:b/>
          <w:sz w:val="18"/>
          <w:szCs w:val="18"/>
        </w:rPr>
      </w:pPr>
      <w:r>
        <w:rPr>
          <w:rFonts w:ascii="黑体;微软雅黑" w:hAnsi="黑体;微软雅黑" w:cs="黑体;微软雅黑" w:eastAsia="黑体;微软雅黑"/>
          <w:b/>
          <w:sz w:val="18"/>
          <w:szCs w:val="18"/>
        </w:rPr>
        <w:t>《只拣儿童多处行》教学反思</w:t>
      </w:r>
    </w:p>
    <w:p>
      <w:pPr>
        <w:pStyle w:val="Normal"/>
        <w:ind w:firstLine="358"/>
        <w:jc w:val="center"/>
        <w:rPr>
          <w:rFonts w:ascii="黑体;微软雅黑" w:hAnsi="黑体;微软雅黑" w:eastAsia="黑体;微软雅黑" w:cs="黑体;微软雅黑"/>
          <w:sz w:val="18"/>
          <w:szCs w:val="18"/>
        </w:rPr>
      </w:pPr>
      <w:r>
        <w:rPr>
          <w:rFonts w:ascii="黑体;微软雅黑" w:hAnsi="黑体;微软雅黑" w:cs="黑体;微软雅黑" w:eastAsia="黑体;微软雅黑"/>
          <w:b/>
          <w:sz w:val="18"/>
          <w:szCs w:val="18"/>
        </w:rPr>
        <w:t>周晓红</w:t>
      </w:r>
    </w:p>
    <w:p>
      <w:pPr>
        <w:pStyle w:val="Normal"/>
        <w:ind w:firstLine="358"/>
        <w:rPr>
          <w:sz w:val="18"/>
          <w:szCs w:val="18"/>
        </w:rPr>
      </w:pPr>
      <w:r>
        <w:rPr>
          <w:sz w:val="18"/>
          <w:szCs w:val="18"/>
        </w:rPr>
        <w:t>今天在授新课时，我抓住课题“只拣儿童多处行”中“拣”字做了个小文章。（我先在黑板上板书“捡”“拣”两个字，并示意同学们思考两个生字的区别。）一学生立马举手，并答道“第一个‘捡’意思是随便无心地将某物拾起来，而第二个‘拣’含有挑选的意思。”我建议同学们抱以热烈的掌声。“今天啊，我们就来学习新课文，大家可要留心了，小心把这两个字搞混哦！”然后，我留下了黑板上的“拣”字而擦掉了另一个，顺势板书了整个课题——“只拣儿童多处行”。虽然简单地由两个易混淆的字引入，但我发现大家的注意力尤为集中，接下来的课大家听得全神贯注，当然，我也是教得轻松自如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巧设情境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《宿新市徐公店》教学反思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周晓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教学《宿新市徐公店》这首充满童趣的古诗时，上课伊始，我先给学生讲了个有趣的故事：“春天来了，在一个阳光灿烂的清晨，一个住在乡村的孩子刚刚起床，推开家门，就看见一只黄色的蝴蝶在院中翩翩起舞。孩子被吸引住了，想趁着蝴蝶落在一朵鲜艳的太阳花上休息的时候抓住它。可是再怎么轻手轻脚，那只机灵的蝴蝶还是一拍翅膀飞走了，沿着乡间的小路，直飞进黄澄澄的油菜花中。孩子追啊跑啊，但茫茫如海的油菜花丛里，哪里还能发现蝴蝶的踪迹？大家想，这时，这个小男孩的心情会怎样？”学生议论纷纷，有的说：“他一定很生气。”有的说：“他气坏了。”有的说：“他大哭起来，因为油菜花是黄色的，蝴蝶也是黄色的，他找不着了。”我故意摆出一副神秘的样子，对他们的答案均无情地给予否定，顺势说：“请看图，这个孩子发现蝴蝶突然不见了，不但不生气，反而很开心，很兴奋。这是为什么呢？”学生们一头雾水，一个劲儿地摇头。我连忙再趁热打铁：“大家认真读读古诗，再好好欣赏插图，就明白了。老师也很想知道这个问题的答案，你们能告诉我吗？”话音落毕，教室里孩子们认真欣赏古诗的情景让我很欣慰：有独自摇头晃脑吟诗的；有用手指指点点与同桌交流的；有神情专注、仔细阅读的。才不过几分钟，一只只可爱的小手就已高高举起，争着发表自己的看法。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节课我并没有使用多媒体，而是借助教师的语言和课本插图，我认为也创设出了一种学习的情境，所以我认为创设情境不一定要依赖多媒体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书法，想说爱你不容易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周晓红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>原来， 虽然我不擅长书法，但是我喜欢欣赏书法，每次看到优秀的作品也会驻足欣赏，从心底升起无限的羡慕，偶尔也会试着临摹，努力向优秀看齐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学校成立的书法组，作为语文老师很自然地成为书法组一员，刚开始欣赏各种书法课、作品，也是暗暗努力，也会试着临摹。然而，很快尝到了被“逼”的感觉，逼着参加比赛、逼着任务性地完成作品，而且完成的作品是自己所不了解，是离学生很遥远的字形，甚至有些字站在孩子的角度还是错别字。参加比赛、上交作品后，每次都是心酸，都是各种打击。知道自己不擅长书法，逼着参加比赛后就是列入“其余”行列；上交作品后就是面临“重写”的局面。于是对书法别说爱了，由虽不擅长但还是感兴趣发展到不喜欢，现在甚至是厌恶，不愿多谈书法，甚至连优秀的作品都不愿看一眼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我只想说，个体差异，兴趣有不同，我愿意和孩子一起运动到操场，因为我喜欢；我愿意研究语文课堂，因为我喜欢；我愿意带着课外书与孩子一起静读，因为我喜欢……多次的“逼”，多次的无奈，我只想说，书法，我已经改变对你的初衷，从此，我不愿多提“书法”这个词语。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走进学生</w:t>
      </w:r>
      <w:r>
        <w:rPr>
          <w:rFonts w:cs="宋体;SimSun" w:ascii="宋体;SimSun" w:hAnsi="宋体;SimSun"/>
          <w:kern w:val="0"/>
          <w:sz w:val="24"/>
        </w:rPr>
        <w:br/>
        <w:t>                                       </w:t>
      </w:r>
      <w:r>
        <w:rPr>
          <w:rFonts w:ascii="宋体;SimSun" w:hAnsi="宋体;SimSun" w:cs="宋体;SimSun"/>
          <w:kern w:val="0"/>
          <w:sz w:val="24"/>
        </w:rPr>
        <w:t>周晓红</w:t>
      </w:r>
      <w:r>
        <w:rPr>
          <w:rFonts w:cs="宋体;SimSun" w:ascii="宋体;SimSun" w:hAnsi="宋体;SimSun"/>
          <w:kern w:val="0"/>
          <w:sz w:val="24"/>
        </w:rPr>
        <w:br/>
        <w:t>     </w:t>
      </w:r>
      <w:r>
        <w:rPr>
          <w:rFonts w:ascii="宋体;SimSun" w:hAnsi="宋体;SimSun" w:cs="宋体;SimSun"/>
          <w:kern w:val="0"/>
          <w:sz w:val="24"/>
        </w:rPr>
        <w:t>三月回春，万物苏醒，嫩柳摇摆，飞絮竟逐。一天下午，在有则爱心园拔菜，突然班中的几位女生朝我飞奔而来，加入了拔菜的行列。 也许是融入了大自然，孩子们没有了往日的拘束，跟我随意的聊天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同学和弟弟都在五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，平时的观察，我发现姐姐很能干，学习也比较自觉。弟弟与姐姐相比，逊色很多。姐姐告诉我，每天她要在家打扫卫生、洗衣、做饭……弟弟却什么都不要做，她也向父母抗议过，妈妈给的理由是：因为是女孩子，女孩子就应该干活，要不到了婆家会被嫌弃的。弟弟是男孩，男孩是不需要干活的。听了姐姐的话，感觉心里堵得很慌，没想到，如今的社会重男轻女的思想在有些地区还是根深蒂固，我跟姐姐聊了很久，告诉她千万不要受到这种思想的影响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无意中的一次交谈，发现孩子生活的环境差距很大，作为一名班主任，在关心孩子学习成绩的时候，更多的时候要走进孩子，或许还有更多的事情需要去引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周晓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教学《司马迁发愤写史记》时，我先布置学生了解汉朝和匈奴的关系，以及司马迁的生平。教学本课时，我引领学生质疑课题，引导学生对所提问题进行筛选，提炼出了两个问题统领全文，第一：司马迁为什么要写史记？第二：司马迁为什么要发愤写史记？在教学时，我先让学生交流他们所理解的“发愤”的意思，在学生理解了发愤的意思是“振作起来，下决心努力”后，我问学生：“司马迁是遭受了什么打击呢？”因为有了充分的预习，学生能直奔第三段，引导学生了解“飞来横祸”这个词的意思，然后让学生交流他们搜集到的资料。接着，老师补充有关司马迁受酷刑的资料。通过资料的展示，学生明白了司马迁是为了让事实真相大白而蒙冤，他为李陵的辩护使得他受腐刑，对他的身心都是极大的打击。学生在充分感知、体验司马迁的感受后再次感受这就是“发愤”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周</w:t>
      </w:r>
    </w:p>
    <w:p>
      <w:pPr>
        <w:pStyle w:val="Normal"/>
        <w:rPr/>
      </w:pPr>
      <w:r>
        <w:rPr/>
        <w:t>周晓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周一次百字计划，每次到了一周结束时，同事总是彼此提醒百字计划，上班时感觉时间过得慢，但是每次到百字计划上交时就觉得特别快。今天姚校找我，提醒我第</w:t>
      </w:r>
      <w:r>
        <w:rPr/>
        <w:t>6</w:t>
      </w:r>
      <w:r>
        <w:rPr/>
        <w:t>周百字计划没有上交，感觉一阵恍惚，记忆中忘记了是否交了？特然想起刚教过的一篇课文《早》，看来以后还得时时早，事事早，做任何事还得更谨慎些。（补第</w:t>
      </w:r>
      <w:r>
        <w:rPr/>
        <w:t>6</w:t>
      </w:r>
      <w:r>
        <w:rPr/>
        <w:t>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7:00Z</dcterms:created>
  <dc:creator>thyls</dc:creator>
  <dc:description/>
  <cp:keywords/>
  <dc:language>en-US</dc:language>
  <cp:lastModifiedBy>X</cp:lastModifiedBy>
  <dcterms:modified xsi:type="dcterms:W3CDTF">2016-04-11T05:01:00Z</dcterms:modified>
  <cp:revision>15</cp:revision>
  <dc:subject/>
  <dc:title>本周学习了比较大小（万以内的数），许多学生开始不能正确比较大小，经过考虑以后我采用了找规律的方法让学生寻找比较大小的方法</dc:title>
</cp:coreProperties>
</file>