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一周反思</w:t>
      </w:r>
    </w:p>
    <w:p>
      <w:pPr>
        <w:pStyle w:val="Normal"/>
        <w:jc w:val="center"/>
        <w:rPr/>
      </w:pPr>
      <w:r>
        <w:rPr>
          <w:rFonts w:eastAsia="Calibri" w:cs="Calibri"/>
          <w:sz w:val="36"/>
          <w:szCs w:val="36"/>
        </w:rPr>
        <w:t xml:space="preserve">            </w:t>
      </w:r>
      <w:r>
        <w:rPr>
          <w:sz w:val="30"/>
          <w:szCs w:val="30"/>
        </w:rPr>
        <w:t>竺丽婷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新学期刚开始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通过体育课的教学过程中，让我感受到体育教学成人化的倾向，学习的内容不够丰富，学生的主体作用尚不能真正发挥。按部就班的进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教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使学生比较被动。教师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充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利用教材、场地、器材，创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欢快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愉悦的情景，在课程设置与教学形式上大胆创新，使体育课向着有趣、轻松、自由、娱乐身心的方向发展；增强了学生对体育活动的兴趣，促使了学生积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自主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地参加体育活动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二周反思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竺丽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学生参与体育活动的内驱力来自于他们的好奇、好动的心理以及对体育运动的热情和渴望，在教学中教师应采用生动活泼、富有情趣的活动方式，充分调动学生的积极性，把他们对体育运动的渴望淋漓尽致的表现在身体的活动中，从而丰富他们的想象力、创造力，唤起他们的竞争意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三周反思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对于低年级学生，我认为课堂需要精彩生动，才能吸引学生注意力，全身心投入就是一堂好课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由于体质健康抽测的原因，这几周体育课不得不进行项目的练习，课堂内容过于枯燥无味，学生会对体育课越来越不感兴趣，虽然提高了学生身体素质，学生的自觉性和主动性却得不到充分的发挥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四周反思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竺丽婷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这周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听取了我校言银花老师执教的《甜甜的江南》音乐课和蒋伟老师《行进间运球》体育课。在教学时，言老师充分考虑学生的年龄特点和学习起点，为学生营造探究的情境，并通过自主探索、实践操作、合作交流，让学生经历感受了江南的独特美景及思乡之情怀。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蒋老师的体育课目标明确，内容选择合理，教学方法灵活多变，充分激发了学生学习热情和情趣，教学效果明显，学生们真正的达到了锻炼身体的目的。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让我从教学理念、教学设计到组织课堂有了进一步的认识，同时对我校教师的快速成长起着推动和促进作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五周反思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体育课教学中，我发现师生的共同参与，可以激发了学生的练习欲望，增加师生情感交流。从而，在游戏、学习中应该以学生为中心，教师为指导者。在游戏和放松练习的过程中，教师主动、积极地和同学们共同练习，主动参与，既起到组织者的作用，又发挥其引导学生的作用，学生练习的积极性得到充分调动，学生练习的时间增加，练习密度加大，这样很好地完成了教学任务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六周反思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现已第六周，体育课堂中需要不断加强队列队形练习。队列队形是基础，只有完成队列队形的教学任务，才能更好地组织教学。  队列队形教学内容比较枯燥乏味，很难调动学生的学习兴趣。所以，老师要活跃课堂气氛，达到锻炼身体陶冶情操的目的，有一定的难度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队列队形教学中除了关注学生练习以外，更关注学生展示，在教师教授动作内容后，邀请学生来表演演示，学生指导纠错。在这种师生、生生互动下，学生会全神贯注地跟教师“学练”，根据学生能力，激发学生兴趣进行教学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11:00Z</dcterms:created>
  <dc:creator>user</dc:creator>
  <dc:description/>
  <cp:keywords/>
  <dc:language>en-US</dc:language>
  <cp:lastModifiedBy>X</cp:lastModifiedBy>
  <dcterms:modified xsi:type="dcterms:W3CDTF">2016-04-09T07:40:00Z</dcterms:modified>
  <cp:revision>4</cp:revision>
  <dc:subject/>
  <dc:title/>
</cp:coreProperties>
</file>