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第一周：</w:t>
      </w:r>
    </w:p>
    <w:p>
      <w:pPr>
        <w:pStyle w:val="Normal"/>
        <w:ind w:firstLine="420"/>
        <w:rPr/>
      </w:pPr>
      <w:r>
        <w:rPr/>
        <w:t>（纸质稿）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第二周百字计划————自主课堂</w:t>
      </w:r>
      <w:r>
        <w:rPr>
          <w:rFonts w:eastAsia="Times New Roman"/>
        </w:rPr>
        <w:t xml:space="preserve">  </w:t>
      </w:r>
      <w:r>
        <w:rPr/>
        <w:t>探究学习</w:t>
      </w:r>
    </w:p>
    <w:p>
      <w:pPr>
        <w:pStyle w:val="Normal"/>
        <w:ind w:firstLine="420"/>
        <w:rPr/>
      </w:pPr>
      <w:r>
        <w:rPr/>
        <w:t>今天的一年级音乐课堂，我</w:t>
      </w:r>
      <w:r>
        <w:rPr>
          <w:color w:val="FF0000"/>
        </w:rPr>
        <w:t>决定尝试将课堂的主动权完全放给学生</w:t>
      </w:r>
      <w:r>
        <w:rPr/>
        <w:t>。起初心里还有些没底，可等到课堂开始后，</w:t>
      </w:r>
      <w:r>
        <w:rPr>
          <w:color w:val="FF0000"/>
        </w:rPr>
        <w:t>孩子们的表现却令我惊喜不断。</w:t>
      </w:r>
    </w:p>
    <w:p>
      <w:pPr>
        <w:pStyle w:val="Normal"/>
        <w:ind w:firstLine="420"/>
        <w:rPr/>
      </w:pPr>
      <w:r>
        <w:rPr/>
        <w:t>按照以往的上课流程，教唱一首歌曲，首先是从教师设计的几个活动开始入手，学生在活动中熟悉旋律，进而为接下来的教学做好铺垫。而今天的音乐课，我大胆改变这一贯的模式，收到了意外的惊喜。</w:t>
      </w:r>
    </w:p>
    <w:p>
      <w:pPr>
        <w:pStyle w:val="Normal"/>
        <w:ind w:firstLine="420"/>
        <w:rPr/>
      </w:pPr>
      <w:r>
        <w:rPr/>
        <w:t>惊喜一：请小朋友们边看书边听歌曲范唱，师引出今天的课堂主题是歌曲《花儿朵朵》，接下来，小朋友们再次欣赏歌曲，并设计一个问题一会儿向大家提出。乐曲听完后，孩子们的表现令我惊呆了。徐同学提问：“这首歌曲是二拍子的还是三拍子的呢？”大家开始纷纷讨论了，我顺势接话：“请小朋友带着徐老师提出的这个问题，走进音乐寻找答案吧。”</w:t>
      </w:r>
    </w:p>
    <w:p>
      <w:pPr>
        <w:pStyle w:val="Normal"/>
        <w:ind w:firstLine="420"/>
        <w:rPr/>
      </w:pPr>
      <w:r>
        <w:rPr/>
        <w:t>惊喜二：顺着这个成功的开始，我继续激发学生自主探究，问：“小朋友们，你还能出一个什么难题来考考大家呢？”一个个小手纷纷举了出来，只听孙同学问：“这首歌曲适合用什么工具来伴奏呢？”小朋友突然都笑了起来，抢着说道：“不是工具，是打击乐器。”气氛开始活跃了起来，我接着说：“是啊，这个问题提得很精彩，只是孙同学一着急把打击乐器说成了工具。”同学们都不约而同地为她鼓起了掌。带着问题，孩子们再次开始了思考与讨论。得出结论：手串铃、响板、双响筒都很合适。而在这个过程中，我出奇地发现，四十几个孩子居然都在很认真地思考着、研究着，没有像平时那样，有的在玩手，有的在开小差……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陈建琴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第三周百字计划</w:t>
      </w:r>
    </w:p>
    <w:p>
      <w:pPr>
        <w:pStyle w:val="Normal"/>
        <w:jc w:val="center"/>
        <w:rPr>
          <w:rFonts w:ascii="黑体;微软雅黑" w:hAnsi="黑体;微软雅黑" w:eastAsia="黑体;微软雅黑" w:cs="黑体;微软雅黑"/>
          <w:color w:val="FF0000"/>
          <w:sz w:val="32"/>
          <w:szCs w:val="32"/>
        </w:rPr>
      </w:pPr>
      <w:r>
        <w:rPr>
          <w:rFonts w:ascii="黑体;微软雅黑" w:hAnsi="黑体;微软雅黑" w:cs="黑体;微软雅黑" w:eastAsia="黑体;微软雅黑"/>
          <w:color w:val="FF0000"/>
          <w:sz w:val="32"/>
          <w:szCs w:val="32"/>
        </w:rPr>
        <w:t>苹果题计划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培养小朋友们善于思考，积极回答的好习惯，近两周，在音乐课堂上加入了“苹果题”栏目。能回答出“苹果题”的小朋友就会得到老师的评过贴花，下课后，可以凭借贴花到老师那儿加分，一个月以后，根据小朋友们的加分情况进行表扬。一段实践之后，发现小朋友们回答问题的小手越来越多了，气氛也变得越来越活跃了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陈建琴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第四周百字计划</w:t>
      </w:r>
    </w:p>
    <w:p>
      <w:pPr>
        <w:pStyle w:val="Normal"/>
        <w:rPr>
          <w:szCs w:val="21"/>
        </w:rPr>
      </w:pPr>
      <w:r>
        <w:rPr>
          <w:szCs w:val="21"/>
        </w:rPr>
        <w:t>无论是歌唱时的吸气或呼气都要有高位置的感觉，要控制好声音，使音色、力度以及气息保持平稳，这一演唱技能对学生来说不是轻易就能掌握的，需要教师在平时的课堂教学中，设计出对歌唱教学有利的练习方法，并融合在教学过程中。</w:t>
      </w:r>
    </w:p>
    <w:p>
      <w:pPr>
        <w:pStyle w:val="Normal"/>
        <w:rPr/>
      </w:pPr>
      <w:r>
        <w:rPr>
          <w:szCs w:val="21"/>
        </w:rPr>
        <w:t>例如：引导学生采用</w:t>
      </w:r>
      <w:r>
        <w:rPr>
          <w:color w:val="FF0000"/>
          <w:szCs w:val="21"/>
        </w:rPr>
        <w:t>“闻花香”的方法</w:t>
      </w:r>
      <w:r>
        <w:rPr>
          <w:szCs w:val="21"/>
        </w:rPr>
        <w:t>，进行吸气练习；采用</w:t>
      </w:r>
      <w:r>
        <w:rPr>
          <w:color w:val="FF0000"/>
          <w:szCs w:val="21"/>
        </w:rPr>
        <w:t>“蚕宝宝吐丝”的方法</w:t>
      </w:r>
      <w:r>
        <w:rPr>
          <w:szCs w:val="21"/>
        </w:rPr>
        <w:t>，进行连音练习。在培养学生正确的咬字和发声习惯时，通过</w:t>
      </w:r>
      <w:r>
        <w:rPr>
          <w:color w:val="FF0000"/>
          <w:szCs w:val="21"/>
        </w:rPr>
        <w:t>想象日常生活中的情景</w:t>
      </w:r>
      <w:r>
        <w:rPr>
          <w:szCs w:val="21"/>
        </w:rPr>
        <w:t>来进行练习，如：采用“闻花香”的方法，练习自然平稳地吸气；采用“蚕宝宝吐丝”的方法，练习连音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陈建琴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第五周百字计划</w:t>
      </w:r>
    </w:p>
    <w:p>
      <w:pPr>
        <w:pStyle w:val="Normal"/>
        <w:rPr>
          <w:szCs w:val="21"/>
        </w:rPr>
      </w:pPr>
      <w:r>
        <w:rPr>
          <w:szCs w:val="21"/>
        </w:rPr>
        <w:t>正确的坐姿和站姿是掌握正确演唱技能的基础，要使学生养成双脚放平、腰背挺直的良好歌唱习惯，我采用了一些趣味策略加以引导。</w:t>
      </w:r>
    </w:p>
    <w:p>
      <w:pPr>
        <w:pStyle w:val="Normal"/>
        <w:rPr>
          <w:szCs w:val="21"/>
        </w:rPr>
      </w:pPr>
      <w:r>
        <w:rPr>
          <w:szCs w:val="21"/>
        </w:rPr>
        <w:t>例如：采用</w:t>
      </w:r>
      <w:r>
        <w:rPr>
          <w:color w:val="FF0000"/>
          <w:szCs w:val="21"/>
        </w:rPr>
        <w:t>儿歌法</w:t>
      </w:r>
      <w:r>
        <w:rPr>
          <w:szCs w:val="21"/>
        </w:rPr>
        <w:t>。如，师：小手——生：放放好；小脚——生：踩地板；师：小胸膛——生：挺起来；师：小眼睛——看老师。通过儿歌法在课堂上反复“提醒、强化”这一歌唱习惯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微软雅黑" w:hAnsi="黑体;微软雅黑" w:eastAsia="黑体;微软雅黑" w:cs="黑体;微软雅黑"/>
          <w:sz w:val="32"/>
          <w:szCs w:val="32"/>
        </w:rPr>
      </w:pPr>
      <w:r>
        <w:rPr>
          <w:rFonts w:ascii="黑体;微软雅黑" w:hAnsi="黑体;微软雅黑" w:cs="黑体;微软雅黑" w:eastAsia="黑体;微软雅黑"/>
          <w:sz w:val="32"/>
          <w:szCs w:val="32"/>
        </w:rPr>
        <w:t>第六周百字计划</w:t>
      </w:r>
    </w:p>
    <w:p>
      <w:pPr>
        <w:pStyle w:val="Normal"/>
        <w:rPr/>
      </w:pPr>
      <w:r>
        <w:rPr/>
        <w:t>在执教一年级《大鹿》这首歌曲时，发现小朋友们在唱</w:t>
      </w:r>
      <w:r>
        <w:rPr>
          <w:rFonts w:eastAsia="Times New Roman"/>
        </w:rPr>
        <w:t xml:space="preserve"> </w:t>
      </w:r>
      <w:r>
        <w:rPr/>
        <w:t>“在”、“瞧”、“来”这些字时音保持的不够饱满，通过引导学生感受张大嘴巴圆圆的发音渐渐地唱好了这些字；“鹿呀鹿呀快开门，林中老狼追来了”，这一句是本课的难点，由于处于高音位置，所以学生很难把握。通过引导学生体会小兔子的声音和乌龟的声音，区别后逐渐掌握用轻声高位的方法唱好这一句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陈建琴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53:00Z</dcterms:created>
  <dc:creator>ihome</dc:creator>
  <dc:description/>
  <cp:keywords/>
  <dc:language>en-US</dc:language>
  <cp:lastModifiedBy>X</cp:lastModifiedBy>
  <dcterms:modified xsi:type="dcterms:W3CDTF">2016-04-10T16:22:00Z</dcterms:modified>
  <cp:revision>6</cp:revision>
  <dc:subject/>
  <dc:title>第二周百字计划————自主课堂  探究学习</dc:title>
</cp:coreProperties>
</file>