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/>
      </w:pPr>
      <w:r>
        <w:rPr/>
        <w:t>第一周教学反思：</w:t>
      </w:r>
    </w:p>
    <w:p>
      <w:pPr>
        <w:pStyle w:val="Normal"/>
        <w:ind w:firstLine="5565"/>
        <w:rPr/>
      </w:pPr>
      <w:r>
        <w:rPr/>
        <w:t>谢明</w:t>
      </w:r>
    </w:p>
    <w:p>
      <w:pPr>
        <w:pStyle w:val="Normal"/>
        <w:ind w:firstLine="420"/>
        <w:rPr/>
      </w:pPr>
      <w:r>
        <w:rPr/>
        <w:t>细化过程性评价（作业的质量、订正及时与否、孩子的课堂表现（读书、笔记、书写）、日记及摘抄完成情况等）及每日家校反馈能有效调动孩子的学习积极性。希望我能在本学期坚持到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谢明</w:t>
      </w:r>
      <w:r>
        <w:rPr>
          <w:rFonts w:ascii="宋体;SimSun" w:hAnsi="宋体;SimSun" w:cs="宋体;SimSun"/>
          <w:kern w:val="0"/>
          <w:sz w:val="24"/>
        </w:rPr>
        <w:t>第二</w:t>
      </w:r>
      <w:r>
        <w:rPr>
          <w:rFonts w:ascii="宋体;SimSun" w:hAnsi="宋体;SimSun" w:cs="宋体;SimSun"/>
          <w:kern w:val="0"/>
          <w:sz w:val="24"/>
        </w:rPr>
        <w:t>周教学反思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周抽查语文的预习及课堂笔记情况，做得好的打五角星，一颗五角星就代表加一分。发现由于有过程性记录及反馈（及时发送班级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群），大部分孩子已经养成预习和笔记的习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谢明的教学反思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为了防止个别学生少写划词，开始实行每划一个词语就让学生标好序号，抄写和默写同样要标上序号。这样批改的时候一目了然，谁少写了一眼就看出来了。自从有次会议上知道抄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遍词语最利于学生的默写后，我们班的抄写就变成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FF0000"/>
          <w:kern w:val="0"/>
          <w:sz w:val="24"/>
        </w:rPr>
        <w:t>柴俊羽素来不守规矩</w:t>
      </w:r>
      <w:r>
        <w:rPr>
          <w:rFonts w:ascii="宋体;SimSun" w:hAnsi="宋体;SimSun" w:cs="宋体;SimSun"/>
          <w:kern w:val="0"/>
          <w:sz w:val="24"/>
        </w:rPr>
        <w:t>，跟他反复强调要写序号，默写和抄写时仍是不写序号。要求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遍，他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号的抄写只写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遍，字迹十分潦草。作业不合格，自然被我要求重做。直至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号放学时，仍不见他把作业交上来。放学后我把抄写作业反馈表发在了群里后，他母亲问我为何他的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号、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号抄写作业显示没交。我如实告之原因。他母亲强调他抄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遍呀，没少抄，为了显示她说的是实话附上了他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课和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课抄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遍的照片。在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群里他的母亲有点质问的口气了：“昨天的作业我陪他写的，第几课重写的，这些作业昨晚上已经写好了。”我直接在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群里问负责统计抄写作业成绩的任文慧：“柴俊羽最近的抄写作业是否有过少抄了两遍？”柴母：“第三课上次补的你已经批过了，第五六课的写时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遍。可能是他没交上去。”任文慧回我：“柴俊羽有过少抄写。”柴母：“第几课少写的，如果没 补好我可以让他补上。”我没有再回复。很简单的一个问题，抄写作业没做好，抄写本在你那里，你让孩子对照家庭作业记载本补起来就可以了。今天早上柴俊羽把抄写本交上来了，我看了下，柴母的拍摄很有选择性——重写的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课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遍上面是柴之前不合格的潦草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遍。</w:t>
      </w:r>
      <w:r>
        <w:rPr>
          <w:rFonts w:ascii="宋体;SimSun" w:hAnsi="宋体;SimSun" w:cs="宋体;SimSun"/>
          <w:color w:val="FF0000"/>
          <w:kern w:val="0"/>
          <w:sz w:val="24"/>
        </w:rPr>
        <w:t>很显然作为一个家长不能正视孩子身上的错误，一味地想为孩子开脱、洗去所谓的“冤屈”</w:t>
      </w:r>
      <w:r>
        <w:rPr>
          <w:rFonts w:ascii="宋体;SimSun" w:hAnsi="宋体;SimSun" w:cs="宋体;SimSun"/>
          <w:kern w:val="0"/>
          <w:sz w:val="24"/>
        </w:rPr>
        <w:t>。遇到这样的家长，有时真的觉得累的。</w:t>
      </w:r>
      <w:r>
        <w:rPr>
          <w:rFonts w:ascii="宋体;SimSun" w:hAnsi="宋体;SimSun" w:cs="宋体;SimSun"/>
          <w:color w:val="FF0000"/>
          <w:kern w:val="0"/>
          <w:sz w:val="24"/>
        </w:rPr>
        <w:t>之所以柴俊羽是今天这样一种对自己不负责任的状态，其实跟家庭教育有很大的关系</w:t>
      </w:r>
      <w:r>
        <w:rPr>
          <w:rFonts w:ascii="宋体;SimSun" w:hAnsi="宋体;SimSun" w:cs="宋体;SimSun"/>
          <w:kern w:val="0"/>
          <w:sz w:val="24"/>
        </w:rPr>
        <w:t>——一遇到问题，不是反思自身是否有问题，而是极力为自己找借口，把责任推到他人身上。学校的家庭教育建设对学生的成长极其重要。</w:t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谢明的一周教学反思：周三中午整班朗读比赛，由于重视平时的朗读指导，孩子们读得整体上感觉还是比较流畅且有感情的，自我感觉比之前有进步。朗读的水平高低影响语感的培养，所以早读课的读书很重要。今天早读课的时候，发现部分孩子没有做到放声朗读，于是采取加分减分制——每天的早读读得好的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只动嘴唇不肯放声读的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。效果立竿见影，最后一遍朗读每个孩子都在放声读。我在心里偷着乐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谢明的一周教学反思：练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中“关云长温酒斩华雄”，虽然只是小小一段，但文言文语言的精彩可见一斑。互相探讨了文中的生字词，了解了大意，带着孩子一遍又一遍地朗读。文言文有种独特的韵味，他们读起来兴趣盎然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谢明的第六周教学反思：本周教学的《</w:t>
      </w:r>
      <w:r>
        <w:rPr/>
        <w:t>12</w:t>
      </w:r>
      <w:r>
        <w:rPr>
          <w:rFonts w:cs="宋体;SimSun" w:ascii="宋体;SimSun" w:hAnsi="宋体;SimSun"/>
        </w:rPr>
        <w:t>“</w:t>
      </w:r>
      <w:r>
        <w:rPr/>
        <w:t>番茄太阳”》是一篇以人物情感起伏变化为线索的文章，在朗读上的要求较高。课堂上要求孩子们找到表现作者情感的关键词。不同的语境下，句子的情感色彩、轻重、缓急都是不一样的。要求孩子们在书上记录下朗读的要点。其实，课后觉得这一块完全可以放手让孩子们提前去做。可以让孩子在预习中，提前给相关语句在朗读上的注意点做批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7:00Z</dcterms:created>
  <dc:creator>thyls</dc:creator>
  <dc:description/>
  <cp:keywords/>
  <dc:language>en-US</dc:language>
  <cp:lastModifiedBy>X</cp:lastModifiedBy>
  <dcterms:modified xsi:type="dcterms:W3CDTF">2016-04-11T04:49:00Z</dcterms:modified>
  <cp:revision>12</cp:revision>
  <dc:subject/>
  <dc:title>本周学习了比较大小（万以内的数），许多学生开始不能正确比较大小，经过考虑以后我采用了找规律的方法让学生寻找比较大小的方法</dc:title>
</cp:coreProperties>
</file>