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50"/>
        <w:ind w:firstLine="224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《三亚落日》教学反思</w:t>
      </w:r>
    </w:p>
    <w:p>
      <w:pPr>
        <w:pStyle w:val="Normal"/>
        <w:spacing w:lineRule="atLeast" w:line="420" w:before="0" w:after="15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新华实验小学 任菊兰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《三亚落日》是一篇文质兼美的写景短文。当我第一次读这篇文章时，就被三亚落日的“美”深深地陶醉了。教学中，我引导学生感受三亚浓浓的热带风情后，就抓住“三亚落日美在何处”贯穿教学，抓住落日随着时间的推移形态也随之变化“像孩童——像红灯笼——像跳水员入水”来感受日落的整个画面，并抓住“红扑扑”、“赤朱丹彤”、“金红一色”等绘色的词；又抓住“快乐”、“抖落”、“悬在”、“顽皮地蹦跳”等描摹形态的词语来指导朗读。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通过这课的教学，我对“课堂教学是一门遗憾的艺术”这句话，有了更深的理解。为了上好这节课，课前我作了充分的准备：反复品读课文，仔细钻研教材，设计教学思路，查阅有关资料，因此，课堂效果很好。尽管如此，仔细回顾，总结反思，仍不乏几许遗憾，而最大的遗憾，就是没有做好“作者先描写三亚的热带风情是为了表现‘在这样的地方观落日真有诗意’”的引导。如果能弥补这一点遗憾，相信这节课定会更精彩。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我相信：找到问题所在，就是取得下一次成功的保证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420" w:before="0" w:after="150"/>
        <w:ind w:firstLine="176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《记金华的双龙洞》教学反思</w:t>
      </w:r>
    </w:p>
    <w:p>
      <w:pPr>
        <w:pStyle w:val="Normal"/>
        <w:spacing w:lineRule="atLeast" w:line="420" w:before="0" w:after="150"/>
        <w:ind w:firstLine="240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新华实验小学 任菊兰</w:t>
      </w:r>
    </w:p>
    <w:p>
      <w:pPr>
        <w:pStyle w:val="Normal"/>
        <w:spacing w:lineRule="atLeast" w:line="420" w:before="0" w:after="15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 xml:space="preserve">    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《记金华的双龙洞》是篇游记，主要描写了双龙洞的“外洞、孔隙、内洞”的特点。教学时，我通过板画的方式，让学生边读书，边画出金华双龙洞的示意图。通过学生与文本之间的对话，学生们了解了：从金华——罗甸——双龙洞口——外洞——孔隙——内洞的游览过程，接着我们分了三个板块：一、学生自学“路上见闻”部分；二、以小组讨论的形式学习“外洞、内洞”部分；三、重点讲解“孔隙”的部分。在学习过程中，我结合“引导自学型教学模式”，引导学生归纳学习方法。如此安排，主次分明，体现了本单元的训练重点——分清文章的主次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32"/>
          <w:szCs w:val="32"/>
          <w:lang w:eastAsia="zh-CN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周教学反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任菊兰</w:t>
      </w:r>
    </w:p>
    <w:p>
      <w:pPr>
        <w:pStyle w:val="Normal"/>
        <w:spacing w:lineRule="atLeast" w:line="420" w:before="0" w:after="150"/>
        <w:ind w:firstLine="700"/>
        <w:jc w:val="left"/>
        <w:rPr>
          <w:rFonts w:ascii="宋体;SimSun" w:hAnsi="宋体;SimSun" w:cs="宋体;SimSun"/>
          <w:color w:val="3D3D3D"/>
          <w:kern w:val="0"/>
          <w:sz w:val="28"/>
          <w:szCs w:val="28"/>
        </w:rPr>
      </w:pPr>
      <w:r>
        <w:rPr>
          <w:rFonts w:ascii="宋体;SimSun" w:hAnsi="宋体;SimSun" w:cs="宋体;SimSun"/>
          <w:color w:val="3D3D3D"/>
          <w:kern w:val="0"/>
          <w:sz w:val="28"/>
          <w:szCs w:val="28"/>
        </w:rPr>
        <w:t>说起作文，同学们就开始抓耳挠腮起来。一个寒假，他们都没有接触作文，总觉得作文无事可写。好在习作一要求学生写的是《童年趣事》，整篇文章围绕着一个“趣”字展开。我通过让学生们回忆过去发生的有趣的事，激发他们的写作热情。最后指导学生选择其中两三个故事为例，注意把人物的神态、动作、语言写具体，并进行了作文的讲评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28"/>
          <w:szCs w:val="28"/>
        </w:rPr>
      </w:pPr>
      <w:r>
        <w:rPr>
          <w:rFonts w:ascii="宋体;SimSun" w:hAnsi="宋体;SimSun" w:cs="宋体;SimSun"/>
          <w:color w:val="3D3D3D"/>
          <w:kern w:val="0"/>
          <w:sz w:val="28"/>
          <w:szCs w:val="28"/>
        </w:rPr>
        <w:t>实际上，要想切实提高学生的作文水平，就要激发学生的写作热情，他们只有有了强烈的情感，才会写出有真情实感的作文来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3D3D3D"/>
          <w:kern w:val="0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420" w:before="0" w:after="150"/>
        <w:ind w:firstLine="28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第四周教学反思</w:t>
      </w:r>
    </w:p>
    <w:p>
      <w:pPr>
        <w:pStyle w:val="Normal"/>
        <w:spacing w:lineRule="atLeast" w:line="420" w:before="0" w:after="150"/>
        <w:ind w:firstLine="352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任菊兰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在认识天游峰的基础上，我让学生通过自学认识天游峰的扫路人是个怎样的人？我出示了两个自学要求：</w:t>
      </w:r>
      <w:r>
        <w:rPr>
          <w:rFonts w:cs="宋体;SimSun" w:ascii="宋体;SimSun" w:hAnsi="宋体;SimSun"/>
          <w:color w:val="3D3D3D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、默读课文</w:t>
      </w:r>
      <w:r>
        <w:rPr>
          <w:rFonts w:cs="宋体;SimSun" w:ascii="宋体;SimSun" w:hAnsi="宋体;SimSun"/>
          <w:color w:val="3D3D3D"/>
          <w:kern w:val="0"/>
          <w:sz w:val="32"/>
          <w:szCs w:val="32"/>
        </w:rPr>
        <w:t>3-12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小节，画出描写老人的句子，逐句体会他是一个怎样的人</w:t>
      </w:r>
      <w:r>
        <w:rPr>
          <w:rFonts w:cs="宋体;SimSun" w:ascii="宋体;SimSun" w:hAnsi="宋体;SimSun"/>
          <w:color w:val="3D3D3D"/>
          <w:kern w:val="0"/>
          <w:sz w:val="32"/>
          <w:szCs w:val="32"/>
        </w:rPr>
        <w:t>?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思考作者是如何描写人物的？</w:t>
      </w:r>
      <w:r>
        <w:rPr>
          <w:rFonts w:cs="宋体;SimSun" w:ascii="宋体;SimSun" w:hAnsi="宋体;SimSun"/>
          <w:color w:val="3D3D3D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、自主思考完成《补充习题》</w:t>
      </w:r>
      <w:r>
        <w:rPr>
          <w:rFonts w:cs="宋体;SimSun" w:ascii="宋体;SimSun" w:hAnsi="宋体;SimSun"/>
          <w:color w:val="3D3D3D"/>
          <w:kern w:val="0"/>
          <w:sz w:val="32"/>
          <w:szCs w:val="32"/>
        </w:rPr>
        <w:t>P54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一二两题。通过自学后，再交流体会，汇集集体智慧学生能从品词析句中体会扫路人的特点。并再次体会作者的写作方法，从书本上学到写作的一些技巧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32"/>
          <w:szCs w:val="32"/>
          <w:lang w:eastAsia="zh-CN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420" w:before="0" w:after="150"/>
        <w:ind w:firstLine="28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第五周教学反思</w:t>
      </w:r>
    </w:p>
    <w:p>
      <w:pPr>
        <w:pStyle w:val="Normal"/>
        <w:spacing w:lineRule="atLeast" w:line="420" w:before="0" w:after="150"/>
        <w:ind w:firstLine="352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任菊兰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</w:rPr>
        <w:t>“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未成曲调先有情”，在上课之前，我们教师必须得先与文本进行对话，从对话中感知这些人文，要先让自己的心灵被语言文字所蕴涵的思想触动，然后才有可能较好地组织学生与文本进行对话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32"/>
          <w:szCs w:val="32"/>
          <w:lang w:eastAsia="zh-CN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420" w:before="0" w:after="150"/>
        <w:ind w:firstLine="28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第六周教学反思</w:t>
      </w:r>
    </w:p>
    <w:p>
      <w:pPr>
        <w:pStyle w:val="Normal"/>
        <w:spacing w:lineRule="atLeast" w:line="420" w:before="0" w:after="150"/>
        <w:ind w:firstLine="352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任菊兰</w:t>
      </w:r>
    </w:p>
    <w:p>
      <w:pPr>
        <w:pStyle w:val="Normal"/>
        <w:spacing w:lineRule="atLeast" w:line="420" w:before="0" w:after="150"/>
        <w:ind w:firstLine="480"/>
        <w:jc w:val="left"/>
        <w:rPr/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出示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古诗</w:t>
      </w:r>
      <w:r>
        <w:rPr>
          <w:rFonts w:ascii="宋体;SimSun" w:hAnsi="宋体;SimSun" w:cs="宋体;SimSun"/>
          <w:color w:val="3D3D3D"/>
          <w:kern w:val="0"/>
          <w:sz w:val="32"/>
          <w:szCs w:val="32"/>
        </w:rPr>
        <w:t>学习目标后，放手让学生自学，课堂上就出现了这样的镜头：许多学生急急忙忙地拿出“课课通”之类的参考书，把诗词的解释等抄录在课本上，忙得不亦乐乎。交流的时候，多数学生的“学习成果”就来源于“参考书”。</w:t>
      </w:r>
    </w:p>
    <w:p>
      <w:pPr>
        <w:pStyle w:val="Normal"/>
        <w:spacing w:lineRule="atLeast" w:line="420" w:before="0" w:after="150"/>
        <w:ind w:firstLine="480"/>
        <w:jc w:val="left"/>
        <w:rPr>
          <w:rFonts w:ascii="宋体;SimSun" w:hAnsi="宋体;SimSun" w:cs="宋体;SimSun"/>
          <w:color w:val="3D3D3D"/>
          <w:kern w:val="0"/>
          <w:sz w:val="32"/>
          <w:szCs w:val="32"/>
        </w:rPr>
      </w:pPr>
      <w:r>
        <w:rPr>
          <w:rFonts w:ascii="宋体;SimSun" w:hAnsi="宋体;SimSun" w:cs="宋体;SimSun"/>
          <w:color w:val="3D3D3D"/>
          <w:kern w:val="0"/>
          <w:sz w:val="32"/>
          <w:szCs w:val="32"/>
        </w:rPr>
        <w:t>这种情形值得警惕，学生的“自学”过程，只是当了一回“搬运工”的角色，并没有多少真正的思考。如何指导学生自学？这是教师很重要的工作，值得深思。 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32"/>
          <w:szCs w:val="32"/>
          <w:lang w:eastAsia="zh-CN"/>
        </w:rPr>
      </w:pPr>
      <w:r>
        <w:rPr>
          <w:rFonts w:cs="宋体;SimSun" w:ascii="宋体;SimSun" w:hAnsi="宋体;SimSun"/>
          <w:color w:val="3D3D3D"/>
          <w:kern w:val="0"/>
          <w:sz w:val="32"/>
          <w:szCs w:val="32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6-04-12T03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