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校骨干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刘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海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莲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675"/>
        <w:gridCol w:w="939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kern w:val="0"/>
                <w:sz w:val="24"/>
              </w:rPr>
              <w:t>级教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cs="宋体;SimSun" w:ascii="宋体;SimSun" w:hAnsi="宋体;SimSun"/>
                <w:kern w:val="0"/>
                <w:sz w:val="24"/>
              </w:rPr>
              <w:t>.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105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师范大学  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教研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88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认真真、踏踏实实地从事教育教学工作。</w:t>
            </w:r>
          </w:p>
        </w:tc>
      </w:tr>
      <w:tr>
        <w:trPr>
          <w:trHeight w:val="823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>201705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 xml:space="preserve">省小数报优秀指导教师 </w:t>
            </w:r>
          </w:p>
          <w:p>
            <w:pPr>
              <w:pStyle w:val="Normal"/>
              <w:ind w:firstLine="630"/>
              <w:jc w:val="left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 xml:space="preserve">201709 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 xml:space="preserve">区优秀教师   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楷体" w:cs="楷体" w:ascii="楷体" w:hAnsi="楷体"/>
                <w:bCs/>
                <w:color w:val="000000"/>
                <w:szCs w:val="21"/>
              </w:rPr>
              <w:t xml:space="preserve">201701 </w:t>
            </w:r>
            <w:r>
              <w:rPr>
                <w:rFonts w:ascii="楷体" w:hAnsi="楷体" w:cs="楷体" w:eastAsia="楷体"/>
                <w:bCs/>
                <w:color w:val="000000"/>
                <w:szCs w:val="21"/>
              </w:rPr>
              <w:t>校优秀教育工作者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86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任六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副班主任，用爱心、耐心、细心对待每一个学生。</w:t>
            </w:r>
          </w:p>
        </w:tc>
      </w:tr>
      <w:tr>
        <w:trPr>
          <w:trHeight w:val="68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数学教研组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转变教学方式，充分发挥学生学习主体性。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8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变与不变的抵达与远航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——五年级《用字母表示数》单元教材解读与教学建议    </w:t>
            </w:r>
            <w:r>
              <w:rPr>
                <w:color w:val="000000"/>
                <w:sz w:val="22"/>
                <w:szCs w:val="22"/>
              </w:rPr>
              <w:t>省三等奖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华土书《如何找到衡量后进生学习效果标准》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字计划周推荐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形符”教学的实践应用研究      参与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基于“儿童自然科学院”的校本化课程实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参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43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省《小数报》比赛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王胤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"/>
              </w:rPr>
              <w:t>祯一等奖；陈春华、罗影、徐涵二等奖；耿陆、侯明昊、丁柯月、吴鹏三等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小学数学教与学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教材的专业化解读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</w:tr>
      <w:tr>
        <w:trPr>
          <w:trHeight w:val="1116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愿意花时间钻研课堂教学并积累一定的经验，教学成绩优秀。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科研方面理论知识薄弱，上升到一定的高度非常困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争取发表一篇文章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班考试考出优异成绩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研组工作再上新台阶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积极撰写百字计划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区教材解读中获奖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数报辅导学生有成效，获奖学生较多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每学期上一节公开课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研组长在组内进行讲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建锋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细腻扎实有效的数学课堂静耐花开花正开；纯真朴实高质的百字计划反思论点论据详尽；带领下的团结平实增值的数学教研组活动丰实一路向前……希望今后持续专题反思提升理论，带领数学组在理论与竞赛上不断积淀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9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20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1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cp:keywords/>
  <dc:language>en-US</dc:language>
  <cp:lastModifiedBy>微软用户</cp:lastModifiedBy>
  <cp:lastPrinted>2018-01-17T11:09:00Z</cp:lastPrinted>
  <dcterms:modified xsi:type="dcterms:W3CDTF">2018-01-28T05:38:00Z</dcterms:modified>
  <cp:revision>7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