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校级学科带头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言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银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花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音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b/>
          <w:bCs/>
          <w:color w:val="333333"/>
          <w:kern w:val="0"/>
          <w:sz w:val="32"/>
          <w:u w:val="single"/>
        </w:rPr>
        <w:t>乐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4"/>
        <w:gridCol w:w="429"/>
        <w:gridCol w:w="391"/>
        <w:gridCol w:w="314"/>
        <w:gridCol w:w="763"/>
        <w:gridCol w:w="851"/>
        <w:gridCol w:w="1276"/>
        <w:gridCol w:w="765"/>
        <w:gridCol w:w="320"/>
        <w:gridCol w:w="1324"/>
        <w:gridCol w:w="993"/>
        <w:gridCol w:w="765"/>
      </w:tblGrid>
      <w:tr>
        <w:trPr>
          <w:trHeight w:val="562" w:hRule="atLeast"/>
          <w:cantSplit w:val="true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二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.0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组教研组长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年级音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</w:tr>
      <w:tr>
        <w:trPr>
          <w:trHeight w:val="679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培养学生的艺术修养是我们一线音乐老师的职责</w:t>
            </w:r>
          </w:p>
        </w:tc>
      </w:tr>
      <w:tr>
        <w:trPr>
          <w:trHeight w:val="728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获江苏省星星火炬优秀指导老师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获省级放飞梦想优秀指导老师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获新北区课本剧优秀指导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697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音乐课中培养学生的艺术素质，让每个孩子都在艺术的海洋中遨游</w:t>
            </w:r>
          </w:p>
        </w:tc>
      </w:tr>
      <w:tr>
        <w:trPr>
          <w:trHeight w:val="66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组教研组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中多讲座、多写论文</w:t>
            </w:r>
          </w:p>
        </w:tc>
      </w:tr>
      <w:tr>
        <w:trPr>
          <w:trHeight w:val="64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思维导图综合组讲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江苏省蓝天杯设计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区级赛课比赛三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校级青年教师评课二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6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校级优秀校本选修教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831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37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承诺：没有抄袭现象。手写签名：言银花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校级读书征文一等奖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《小学音乐教学中学生个性探究能力的培养》发表省级刊物《学苑教育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宋体;SimSun"/>
                <w:kern w:val="0"/>
                <w:sz w:val="18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我为高新区增色添彩“师生书画大赛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 w:val="18"/>
                <w:szCs w:val="18"/>
              </w:rPr>
              <w:t>三年内教师过五关系列活动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 w:val="18"/>
                <w:szCs w:val="18"/>
              </w:rPr>
              <w:t>青年教师读书征文、演讲活动二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 w:val="20"/>
                <w:szCs w:val="20"/>
              </w:rPr>
              <w:t>青年教师观课评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徒弟：陈玉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70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color w:val="000000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5  2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人获市级星星火炬比赛一等奖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017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、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9  2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人获江苏省舞蹈比赛金、银奖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5   8</w:t>
            </w:r>
            <w:r>
              <w:rPr>
                <w:color w:val="000000"/>
                <w:szCs w:val="21"/>
              </w:rPr>
              <w:t>人获新北区短剧比赛一等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</w:tr>
      <w:tr>
        <w:trPr>
          <w:trHeight w:val="671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color w:val="000000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刊物《翠苑》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刊物《北京舞蹈学院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读教育教学理论专著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《思维导图》</w:t>
            </w:r>
          </w:p>
        </w:tc>
      </w:tr>
      <w:tr>
        <w:trPr>
          <w:trHeight w:val="562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√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量评价（总得分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</w:t>
            </w:r>
          </w:p>
        </w:tc>
      </w:tr>
      <w:tr>
        <w:trPr>
          <w:trHeight w:val="1116" w:hRule="atLeas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优势</w:t>
            </w:r>
          </w:p>
        </w:tc>
        <w:tc>
          <w:tcPr>
            <w:tcW w:w="7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个人业务水平还是很不错的，带领学生参加比赛和演出还有考级都能让孩子们获奖，提高学生的学习兴趣之外更得到家长们的认可。</w:t>
            </w:r>
          </w:p>
        </w:tc>
      </w:tr>
      <w:tr>
        <w:trPr>
          <w:trHeight w:val="600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不足</w:t>
            </w:r>
          </w:p>
        </w:tc>
        <w:tc>
          <w:tcPr>
            <w:tcW w:w="7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撰写论文上还需努力，多写文章</w:t>
            </w:r>
          </w:p>
        </w:tc>
      </w:tr>
      <w:tr>
        <w:trPr>
          <w:trHeight w:val="1355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至少三项）</w:t>
            </w:r>
          </w:p>
        </w:tc>
        <w:tc>
          <w:tcPr>
            <w:tcW w:w="7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写一篇省级论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争取在区级赛课中获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争取在区级骏马杯获奖</w:t>
            </w:r>
          </w:p>
        </w:tc>
      </w:tr>
      <w:tr>
        <w:trPr>
          <w:trHeight w:val="237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言老师在这一年的教学工作中，以饱满的工作热情、认真完成各项任务。作为学校综合组组长，她能充分发挥骨干教师的引导作用，耐心细致的指导青年教师，提高本组的业务水平。利用各种手段激发学生兴趣，教育教学效果较好，深受广大家长和学生的喜爱。在新的一学年中望能撰写更多的文章，争取在区赛课活动中获得更好的成绩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负责人（教研组长）签名：蒋伟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17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综合教研组在你的带领下开展得有条有理，工作通知与通讯报道总是那么快速又高效；音乐课堂在你的组织下教学得有声有情，专业术语与音乐体悟总是那么儿童又专业…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希望你作为音乐学科带头人能在学校的艺术活动上多主动策划，在个人的专业成长上给自己加压，积累理念，用科研引领并为之长远规划和奋斗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核负责人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说明：本表一式一份（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仿宋_GB2312;仿宋"/>
      <w:sz w:val="28"/>
    </w:rPr>
  </w:style>
  <w:style w:type="character" w:styleId="WW8Num5z0">
    <w:name w:val="WW8Num5z0"/>
    <w:qFormat/>
    <w:rPr>
      <w:rFonts w:eastAsia="仿宋_GB2312;仿宋"/>
      <w:sz w:val="28"/>
    </w:rPr>
  </w:style>
  <w:style w:type="character" w:styleId="WW8Num5z1">
    <w:name w:val="WW8Num5z1"/>
    <w:qFormat/>
    <w:rPr>
      <w:rFonts w:eastAsia="仿宋_GB2312;仿宋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5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16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7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41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45:00Z</dcterms:modified>
  <cp:revision>10</cp:revision>
  <dc:subject/>
  <dc:title>常新社综〔2012〕12号</dc:title>
</cp:coreProperties>
</file>