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市学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曹敏华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b/>
          <w:bCs/>
          <w:color w:val="333333"/>
          <w:kern w:val="0"/>
          <w:sz w:val="32"/>
          <w:u w:val="single"/>
        </w:rPr>
        <w:t>书法、数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7"/>
        <w:gridCol w:w="371"/>
        <w:gridCol w:w="761"/>
        <w:gridCol w:w="799"/>
        <w:gridCol w:w="914"/>
        <w:gridCol w:w="1021"/>
        <w:gridCol w:w="1020"/>
        <w:gridCol w:w="320"/>
        <w:gridCol w:w="1324"/>
        <w:gridCol w:w="993"/>
        <w:gridCol w:w="776"/>
      </w:tblGrid>
      <w:tr>
        <w:trPr>
          <w:trHeight w:val="562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高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0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</w:t>
            </w:r>
          </w:p>
        </w:tc>
      </w:tr>
      <w:tr>
        <w:trPr>
          <w:trHeight w:val="696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，中央广播电视大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67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尊重家长，热爱学生，认真上课，为学生发展服务，既严格要求，又分层次教学，为学习有困难的学生补差。认真上好书法课，为培养学生不遗余力。</w:t>
            </w:r>
          </w:p>
        </w:tc>
      </w:tr>
      <w:tr>
        <w:trPr>
          <w:trHeight w:val="7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个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荣誉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条线</w:t>
            </w:r>
            <w:r>
              <w:rPr>
                <w:rFonts w:ascii="宋体;SimSun" w:hAnsi="宋体;SimSun" w:cs="宋体;SimSun"/>
                <w:kern w:val="0"/>
                <w:sz w:val="24"/>
              </w:rPr>
              <w:t>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小记者工作突出贡献校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69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校内特殊学生进行教育，有一定的成效。经常引导学生提高文明素养，爱护美丽校园。</w:t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履行校长职责，负责学校全面工作，保证学校正常有序运作。进行学校三年发展规划中期评估的汇报，协调上级和兄弟单位的关系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63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学生要不同对待，学生要差异性发展。</w:t>
            </w:r>
          </w:p>
        </w:tc>
      </w:tr>
      <w:tr>
        <w:trPr>
          <w:trHeight w:val="64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级报告：《新故相推，扎实前行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新华实验小学</w:t>
            </w:r>
            <w:r>
              <w:rPr>
                <w:rFonts w:cs="宋体;SimSun" w:ascii="宋体;SimSun" w:hAnsi="宋体;SimSun"/>
                <w:szCs w:val="21"/>
              </w:rPr>
              <w:t>2015-2018</w:t>
            </w:r>
            <w:r>
              <w:rPr>
                <w:rFonts w:ascii="宋体;SimSun" w:hAnsi="宋体;SimSun" w:cs="宋体;SimSun"/>
                <w:szCs w:val="21"/>
              </w:rPr>
              <w:t>年度发展规划中期评估报告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区里汇报学校特色文化建设成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讲座：《眼界 境界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有写文章发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华土书《对“树基”的理解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几次修改课题报告，课题还没有立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行政人员和部分教师的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级一等奖及以上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0.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书法作品在校园内展示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67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费订阅教育教学类杂志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民教育》《读者》《小学数学教师》《江苏教育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学预设与生成关系论》《毛泽东的读书生活》《教师不可不知的哲学》</w:t>
            </w:r>
          </w:p>
        </w:tc>
      </w:tr>
      <w:tr>
        <w:trPr>
          <w:trHeight w:val="562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   格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1116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多方争取经费用于教师学生培养和基础设施的维修保养。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写教育和管理文章不足，要克服自身惰性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项）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撰写文章，至少发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篇文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题争取省级立项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市级课程基地。</w:t>
            </w:r>
          </w:p>
        </w:tc>
      </w:tr>
      <w:tr>
        <w:trPr>
          <w:trHeight w:val="2370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曹校长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书法教育教学情有独钟，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为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的书法特色的发展呕心沥血，想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设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为师生书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搭建平台，创造机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为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点赞！</w:t>
            </w:r>
          </w:p>
          <w:p>
            <w:pPr>
              <w:pStyle w:val="Normal"/>
              <w:widowControl/>
              <w:ind w:firstLine="472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学校在毛笔书法教育方面能够全面铺开，多引进点书法特色人才，壮大学校书法教师队伍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浦祥云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8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书法打造上孜孜以求，数学教学上競競不倦，学校管理上蒸蒸思上，充满正能量，带领大家不断地进取、创新与发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能多凭校长之力向区领导争取教师发展如区公开课、评优评先等多种机会与平台。校内会议上适当少一些事务性工作，多一些理性层面系统引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0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21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8T05:32:00Z</dcterms:modified>
  <cp:revision>20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