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524000</wp:posOffset>
            </wp:positionH>
            <wp:positionV relativeFrom="paragraph">
              <wp:posOffset>-502285</wp:posOffset>
            </wp:positionV>
            <wp:extent cx="2371725" cy="2844165"/>
            <wp:effectExtent l="0" t="0" r="0" b="0"/>
            <wp:wrapSquare wrapText="bothSides"/>
            <wp:docPr id="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</wp:posOffset>
                </wp:positionH>
                <wp:positionV relativeFrom="paragraph">
                  <wp:posOffset>104140</wp:posOffset>
                </wp:positionV>
                <wp:extent cx="4638040" cy="1266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一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金怡冉、王芯蕊，很荣幸能当选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月份的和乐娃之星。在课堂上我们积极思考、大胆发言；课后认真完成作业，作业保质保量；排队能做到快、静、齐；不浪费粮食，光盘行动从我做起；见到垃圾能主动捡起来……今后我们会继续努力，争取更上一层楼！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99.75pt;mso-wrap-distance-left:9.05pt;mso-wrap-distance-right:9.05pt;mso-wrap-distance-top:0pt;mso-wrap-distance-bottom:0pt;margin-top:8.2pt;mso-position-vertical-relative:text;margin-left: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一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金怡冉、王芯蕊，很荣幸能当选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月份的和乐娃之星。在课堂上我们积极思考、大胆发言；课后认真完成作业，作业保质保量；排队能做到快、静、齐；不浪费粮食，光盘行动从我做起；见到垃圾能主动捡起来……今后我们会继续努力，争取更上一层楼！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52550</wp:posOffset>
            </wp:positionH>
            <wp:positionV relativeFrom="paragraph">
              <wp:posOffset>613410</wp:posOffset>
            </wp:positionV>
            <wp:extent cx="2419350" cy="2844165"/>
            <wp:effectExtent l="0" t="0" r="0" b="0"/>
            <wp:wrapSquare wrapText="bothSides"/>
            <wp:docPr id="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25</wp:posOffset>
                </wp:positionH>
                <wp:positionV relativeFrom="paragraph">
                  <wp:posOffset>3514090</wp:posOffset>
                </wp:positionV>
                <wp:extent cx="4714240" cy="12820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282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大家好，我们是来自一（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5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）班的金怡冉、王芯蕊，很荣幸能当选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月份的和乐娃之星。在课堂上我们积极思考、大胆发言；课后认真完成作业，作业保质保量；排队能做到快、静、齐；不浪费粮食，光盘行动从我做起；见到垃圾能主动捡起来……今后我们会继续努力，争取更上一层楼！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00.95pt;mso-wrap-distance-left:9.05pt;mso-wrap-distance-right:9.05pt;mso-wrap-distance-top:0pt;mso-wrap-distance-bottom:0pt;margin-top:276.7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大家好，我们是来自一（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5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）班的金怡冉、王芯蕊，很荣幸能当选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4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月份的和乐娃之星。在课堂上我们积极思考、大胆发言；课后认真完成作业，作业保质保量；排队能做到快、静、齐；不浪费粮食，光盘行动从我做起；见到垃圾能主动捡起来……今后我们会继续努力，争取更上一层楼！　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Administrator</cp:lastModifiedBy>
  <cp:lastPrinted>2018-05-07T11:08:00Z</cp:lastPrinted>
  <dcterms:modified xsi:type="dcterms:W3CDTF">2018-05-07T03:08:3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