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36930</wp:posOffset>
            </wp:positionH>
            <wp:positionV relativeFrom="paragraph">
              <wp:posOffset>-276225</wp:posOffset>
            </wp:positionV>
            <wp:extent cx="3573145" cy="2762250"/>
            <wp:effectExtent l="0" t="0" r="0" b="0"/>
            <wp:wrapNone/>
            <wp:docPr id="2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楷体" w:hAnsi="楷体" w:eastAsia="楷体" w:cs="楷体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楷体" w:hAnsi="楷体" w:eastAsia="楷体" w:cs="楷体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1490</wp:posOffset>
                </wp:positionH>
                <wp:positionV relativeFrom="paragraph">
                  <wp:posOffset>104140</wp:posOffset>
                </wp:positionV>
                <wp:extent cx="4638040" cy="114363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14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大家好，我是来自一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班的狄子健，在四月份，我认真学习，积极为班级服务。我遵守集会纪律，排队做到“快、静、齐”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我讲文明、懂礼貌，能</w:t>
                            </w:r>
                            <w:r>
                              <w:rPr/>
                              <w:t>使用文明用语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见到师长主动行礼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遇见客人礼貌大方地问好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对待同学主动打招呼</w:t>
                            </w:r>
                            <w:r>
                              <w:rPr/>
                              <w:t>。我会继续努力，争做优秀的小学生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0.05pt;mso-wrap-distance-left:9.05pt;mso-wrap-distance-right:9.05pt;mso-wrap-distance-top:0pt;mso-wrap-distance-bottom:0pt;margin-top:8.2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大家好，我是来自一（</w:t>
                      </w:r>
                      <w:r>
                        <w:rPr/>
                        <w:t>3</w:t>
                      </w:r>
                      <w:r>
                        <w:rPr/>
                        <w:t>）班的狄子健，在四月份，我认真学习，积极为班级服务。我遵守集会纪律，排队做到“快、静、齐”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我讲文明、懂礼貌，能</w:t>
                      </w:r>
                      <w:r>
                        <w:rPr/>
                        <w:t>使用文明用语</w:t>
                      </w:r>
                      <w:r>
                        <w:rPr/>
                        <w:t>，</w:t>
                      </w:r>
                      <w:r>
                        <w:rPr/>
                        <w:t>见到师长主动行礼</w:t>
                      </w:r>
                      <w:r>
                        <w:rPr/>
                        <w:t>，</w:t>
                      </w:r>
                      <w:r>
                        <w:rPr/>
                        <w:t>遇见客人礼貌大方地问好</w:t>
                      </w:r>
                      <w:r>
                        <w:rPr/>
                        <w:t>，</w:t>
                      </w:r>
                      <w:r>
                        <w:rPr/>
                        <w:t>对待同学主动打招呼</w:t>
                      </w:r>
                      <w:r>
                        <w:rPr/>
                        <w:t>。我会继续努力，争做优秀的小学生！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13130</wp:posOffset>
            </wp:positionH>
            <wp:positionV relativeFrom="paragraph">
              <wp:posOffset>811530</wp:posOffset>
            </wp:positionV>
            <wp:extent cx="3573145" cy="2762250"/>
            <wp:effectExtent l="0" t="0" r="0" b="0"/>
            <wp:wrapNone/>
            <wp:docPr id="6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3145" cy="276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>
                                <w:rFonts w:ascii="楷体" w:hAnsi="楷体" w:eastAsia="楷体" w:cs="楷体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>
                          <w:rFonts w:ascii="楷体" w:hAnsi="楷体" w:eastAsia="楷体" w:cs="楷体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9725</wp:posOffset>
                </wp:positionH>
                <wp:positionV relativeFrom="paragraph">
                  <wp:posOffset>3646805</wp:posOffset>
                </wp:positionV>
                <wp:extent cx="4533900" cy="93091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/>
                              <w:t>大家好，我是来自一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班的狄子健，在四月份，我认真学习，积极为班级服务。我遵守集会纪律，排队做到“快、静、齐”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我讲文明、懂礼貌，能</w:t>
                            </w:r>
                            <w:r>
                              <w:rPr/>
                              <w:t>使用文明用语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见到师长主动行礼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遇见客人礼貌大方地问好</w:t>
                            </w:r>
                            <w:r>
                              <w:rPr/>
                              <w:t>，</w:t>
                            </w:r>
                            <w:r>
                              <w:rPr/>
                              <w:t>对待同学主动打招呼</w:t>
                            </w:r>
                            <w:r>
                              <w:rPr/>
                              <w:t>。我会继续努力，争做优秀的小学生！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>
                                <w:rFonts w:ascii="宋体" w:hAnsi="宋体" w:cs="宋体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pt;height:73.3pt;mso-wrap-distance-left:9.05pt;mso-wrap-distance-right:9.05pt;mso-wrap-distance-top:0pt;mso-wrap-distance-bottom:0pt;margin-top:287.1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firstLine="420"/>
                        <w:rPr/>
                      </w:pPr>
                      <w:r>
                        <w:rPr/>
                        <w:t>大家好，我是来自一（</w:t>
                      </w:r>
                      <w:r>
                        <w:rPr/>
                        <w:t>3</w:t>
                      </w:r>
                      <w:r>
                        <w:rPr/>
                        <w:t>）班的狄子健，在四月份，我认真学习，积极为班级服务。我遵守集会纪律，排队做到“快、静、齐”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我讲文明、懂礼貌，能</w:t>
                      </w:r>
                      <w:r>
                        <w:rPr/>
                        <w:t>使用文明用语</w:t>
                      </w:r>
                      <w:r>
                        <w:rPr/>
                        <w:t>，</w:t>
                      </w:r>
                      <w:r>
                        <w:rPr/>
                        <w:t>见到师长主动行礼</w:t>
                      </w:r>
                      <w:r>
                        <w:rPr/>
                        <w:t>，</w:t>
                      </w:r>
                      <w:r>
                        <w:rPr/>
                        <w:t>遇见客人礼貌大方地问好</w:t>
                      </w:r>
                      <w:r>
                        <w:rPr/>
                        <w:t>，</w:t>
                      </w:r>
                      <w:r>
                        <w:rPr/>
                        <w:t>对待同学主动打招呼</w:t>
                      </w:r>
                      <w:r>
                        <w:rPr/>
                        <w:t>。我会继续努力，争做优秀的小学生！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420"/>
                        <w:rPr>
                          <w:rFonts w:ascii="宋体" w:hAnsi="宋体" w:cs="宋体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正文文本 Char"/>
    <w:qFormat/>
    <w:rPr>
      <w:rFonts w:ascii="华文中宋" w:hAnsi="华文中宋" w:eastAsia="华文中宋" w:cs="华文中宋"/>
      <w:sz w:val="30"/>
      <w:szCs w:val="30"/>
      <w:lang w:eastAsia="en-US"/>
    </w:rPr>
  </w:style>
  <w:style w:type="character" w:styleId="Char3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  <w:lang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dc:language>en-US</dc:language>
  <cp:lastModifiedBy>Administrator</cp:lastModifiedBy>
  <cp:lastPrinted>2018-05-07T11:07:00Z</cp:lastPrinted>
  <dcterms:modified xsi:type="dcterms:W3CDTF">2018-05-07T03:07:4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