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81000</wp:posOffset>
            </wp:positionH>
            <wp:positionV relativeFrom="paragraph">
              <wp:posOffset>-150495</wp:posOffset>
            </wp:positionV>
            <wp:extent cx="6703060" cy="440817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3060" cy="440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3354070" cy="25165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4070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2867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67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.2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8480</wp:posOffset>
                </wp:positionH>
                <wp:positionV relativeFrom="paragraph">
                  <wp:posOffset>83185</wp:posOffset>
                </wp:positionV>
                <wp:extent cx="5190490" cy="12757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0490" cy="1275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是来自一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被选为排队好和乐娃！并且我们能做到每天认真学习，遵守班级的常规纪律；在学习中努力刻苦，争做班级的好榜样；在生活中力争做讲礼貌的好孩子。在接下来的学习生活中，我们还会继续努力的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8.7pt;height:100.45pt;mso-wrap-distance-left:9.05pt;mso-wrap-distance-right:9.05pt;mso-wrap-distance-top:0pt;mso-wrap-distance-bottom:0pt;margin-top:6.55pt;mso-position-vertical-relative:text;margin-left:42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是来自一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XX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被选为排队好和乐娃！并且我们能做到每天认真学习，遵守班级的常规纪律；在学习中努力刻苦，争做班级的好榜样；在生活中力争做讲礼貌的好孩子。在接下来的学习生活中，我们还会继续努力的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Char3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lenovo</cp:lastModifiedBy>
  <cp:lastPrinted>2015-09-28T15:35:00Z</cp:lastPrinted>
  <dcterms:modified xsi:type="dcterms:W3CDTF">2018-05-04T01:46:00Z</dcterms:modified>
  <cp:revision>75</cp:revision>
  <dc:subject/>
  <dc:title/>
</cp:coreProperties>
</file>