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圩塘中心小学家长委员会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361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征求意见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299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章 总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条：圩塘中心小学家长委员会是以学生家长、热心教育事业社会知名人士为主体，协助学校开展与推进素质教育，支持、监督学校工作的群众性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条：圩塘中心小学家长委员会的宗旨是为了全面贯彻党的教育方针，充分发挥其对学校教育活动和管理的参谋、监督作用，为家长、社区支持参与学校管理提供制度保障，增加学校办学的透明度，增强社会对学校办学的监督力度，提高学校的“公信”度，进一步提升学校的办学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章 组 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条：圩塘中心小学家长委员会，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人左右，设主任委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，副主任委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名，委员若干名，主要工作职责是参与学校管理工作。家长委员会成员产生由家长自荐、班主任推荐，学校根据行业分布等因素综合考虑后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四条：家长委员会成员应具备以下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思想进步，作风正派，热心教育事业，愿为教育献计献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能在学校需要的时候抽出时间参与学校组织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具有一定的文化素养和良好的心理品质，有较丰富的家庭教育经验，并有良好的教育效果，有一定的组织管理能力、协调能力和社会活动能力，参政议政意识较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五条：家长委员会成员一般每届任期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，可以连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章 职 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六条：家长委员会应发挥以下各方面的作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加强学校和家庭的沟通，密切保持学校和家庭、社区的联系，促进学校、家庭社区教育一体化的形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家长委员会为学校提供良好的智力支持，并参与学校民主管理，支持学校的教育、教学改革，督促学校全面贯彻教育方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家长委员会以自身独特的社会地位和优势，为学校的发展提供社会各层面的支持和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协调社会各界与学校的综合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四章 权利和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七条：家长委员会，可行使下列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有权参与学校发展规划和年度总结的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有权提出有利于提高教育教学质量、发展教育事业的意见、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有权参与学校重大教育教学改革方案的制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有权参与学校重大教育教学的有关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八条：家长委员会应履行下列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积极倡导“家长好好学习，学生天天向上”的教育理念，带头学习家教知识，提高家长对教育的认识，自觉抓好家庭教育、校外教育，从而配合学校共同做好对子女的教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积极探索如何发动全体家长参与教育，调动家长的积极性，为学校的持续发展献计献策，并尽自己的力量配合学校、教师，使学校的文化教学、课外活动更加形式多样、丰富多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经常吸收、听取家长对学校、教师的意见、建议、要求，经分析研究后，向学校老师提出建议性意见或改进的办法和措施，最后再把学校、教师改进意见反馈给全体家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为使家长委员会能正常开展活动，家长委员会一般每学期召开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次大会，如有必要，可根据需要临时召开委会会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家长委员会召开会议由主任召集，在会议前准备好提交讨论的事项并通知各委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家长委员会成员应自觉遵守章程，积极参加活动，为促进学校教育教学改革和发展教育事业贡献自己的一份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五章 附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九条：本章程实施过程中，委员会可根据实际情况进行必要的修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十条：本章程自家长委员会成立之日起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right"/>
        <w:textAlignment w:val="auto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新北区圩塘中心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3765"/>
        <w:jc w:val="right"/>
        <w:textAlignment w:val="auto"/>
        <w:rPr>
          <w:b/>
          <w:b/>
          <w:sz w:val="24"/>
        </w:rPr>
      </w:pPr>
      <w:r>
        <w:rPr>
          <w:b/>
          <w:sz w:val="30"/>
          <w:szCs w:val="30"/>
          <w:lang w:eastAsia="zh-CN"/>
        </w:rPr>
        <w:t>二〇一六年四月二十六日</w:t>
      </w:r>
      <w:r>
        <w:rPr>
          <w:rFonts w:eastAsia="Times New Roman"/>
          <w:b/>
          <w:sz w:val="24"/>
        </w:rPr>
        <w:t xml:space="preserve">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32:00Z</dcterms:created>
  <dc:creator>雨林木风</dc:creator>
  <dc:description/>
  <dc:language>en-US</dc:language>
  <cp:lastModifiedBy>wzl</cp:lastModifiedBy>
  <cp:lastPrinted>2016-04-26T13:31:00Z</cp:lastPrinted>
  <dcterms:modified xsi:type="dcterms:W3CDTF">2016-04-26T07:31:00Z</dcterms:modified>
  <cp:revision>2</cp:revision>
  <dc:subject/>
  <dc:title>百丈中心小学学校发展委员会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