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7"/>
        <w:jc w:val="center"/>
        <w:rPr>
          <w:b/>
          <w:b/>
          <w:sz w:val="52"/>
          <w:szCs w:val="5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缅怀革命先烈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常州市新北区圩塘中心小学五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宇轩</w:t>
      </w:r>
    </w:p>
    <w:p>
      <w:pPr>
        <w:pStyle w:val="Normal"/>
        <w:ind w:firstLine="560"/>
        <w:rPr/>
      </w:pPr>
      <w:r>
        <w:rPr>
          <w:sz w:val="28"/>
          <w:szCs w:val="28"/>
        </w:rPr>
        <w:t>今天早上，学校组织五六年级同学去扫墓，广播里才播完通告，嘈杂的教室忽然之间安静下来虽尚未到烈士烈士墓前，但一种无言的敬佩已油然而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下午一点，我们排队向烈士墓走去，怀着一颗赤诚感恩的心。此时天气晴朗，湛蓝的天上飘着几朵淡淡的云，像一行行泪痕。“清明时节雨纷纷，路上行人欲断魂。”现在没有雨却多了份哀思，明亮的太阳告诫我们：二十一世纪的主人不能辜负革命前辈的期望，要以崭新的面貌迎接明天的挑战！不能以泪水回报他们为革命流淌的鲜血。</w:t>
      </w:r>
    </w:p>
    <w:p>
      <w:pPr>
        <w:pStyle w:val="Normal"/>
        <w:tabs>
          <w:tab w:val="clear" w:pos="420"/>
          <w:tab w:val="left" w:pos="68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远远地，便见到一座纪念碑，碑上刻着“革命烈士永垂不朽”八个大字，在阳光的映照下分外耀眼。扫墓开始了，我们先唱队歌，在那铿锵的歌声里我们心中燃起了一个坚定的信念：祖国的未来在我们的手中，一定要好好学习，使祖国更加繁荣富强！然后献花圈，默哀三分钟，我低下头静静地想着：革命烈士们为了我们今天的幸福生活抛头颅，洒热血，一定要以行动回报他们！默哀毕，王老师用颤抖的声音诉说着王有富等八位烈士的光荣事迹，我被深深地震撼了：为了人民，为了国家，烈士们奋不顾身，以自己的生命来书写着革命的篇章，以自己的行动来捍卫革命必胜的信念！他们以身殉国，舍己为人的精神，永远是我们的榜样！老师与学生代表的发言更让我们对烈士们充满了敬佩之情。在庄严的烈士墓前我们郑重宣誓：我们……最后我们怀着无比崇敬之情绕墓场一周，敬献我们亲手制作的小白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</w:t>
      </w:r>
    </w:p>
    <w:p>
      <w:pPr>
        <w:pStyle w:val="Normal"/>
        <w:tabs>
          <w:tab w:val="clear" w:pos="420"/>
          <w:tab w:val="left" w:pos="6840" w:leader="none"/>
        </w:tabs>
        <w:ind w:firstLine="560"/>
        <w:rPr/>
      </w:pPr>
      <w:r>
        <w:rPr>
          <w:sz w:val="28"/>
          <w:szCs w:val="28"/>
        </w:rPr>
        <w:t>烈士们，你们安息吧！你们的血没有白流，现在中国已经强大了，人民已经富裕了，现在的孩子们一定不会辜负你们的，我们一定会挑起时代的重担，学习你们的精神，让中国更加繁荣强大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5:00Z</dcterms:created>
  <dc:creator>微软用户</dc:creator>
  <dc:description/>
  <cp:keywords/>
  <dc:language>en-US</dc:language>
  <cp:lastModifiedBy>lenovo</cp:lastModifiedBy>
  <dcterms:modified xsi:type="dcterms:W3CDTF">2016-04-06T02:05:00Z</dcterms:modified>
  <cp:revision>4</cp:revision>
  <dc:subject/>
  <dc:title>扫墓有感</dc:title>
</cp:coreProperties>
</file>