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-693420</wp:posOffset>
            </wp:positionV>
            <wp:extent cx="3603625" cy="4808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773680</wp:posOffset>
            </wp:positionV>
            <wp:extent cx="5120005" cy="3638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5161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57:00Z</dcterms:created>
  <dc:creator>lenovo</dc:creator>
  <dc:description/>
  <cp:keywords/>
  <dc:language>en-US</dc:language>
  <cp:lastModifiedBy>lenovo</cp:lastModifiedBy>
  <dcterms:modified xsi:type="dcterms:W3CDTF">2016-04-06T03:59:00Z</dcterms:modified>
  <cp:revision>1</cp:revision>
  <dc:subject/>
  <dc:title/>
</cp:coreProperties>
</file>