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58000" cy="90963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09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331470</wp:posOffset>
            </wp:positionV>
            <wp:extent cx="6703060" cy="4408170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3060" cy="440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828675" cy="4019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401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十一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316.5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十一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455</wp:posOffset>
                </wp:positionH>
                <wp:positionV relativeFrom="paragraph">
                  <wp:posOffset>16510</wp:posOffset>
                </wp:positionV>
                <wp:extent cx="4580890" cy="12757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27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们是来自一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班的程紫涵、陈梓涵、王雨嘉（从左往右）。在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月，我们是老师的好帮手，同学们的好伙伴，帮助同学解决学习上问题；早上来到学校，我们就带领全班同学一起读书；在家我们也很棒哦！自己的事情自己做。以后我们会更加努力，时刻用“和乐娃”的标准要求自己。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00.45pt;mso-wrap-distance-left:9.05pt;mso-wrap-distance-right:9.05pt;mso-wrap-distance-top:0pt;mso-wrap-distance-bottom:0pt;margin-top:1.3pt;mso-position-vertical-relative:text;margin-left:2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们是来自一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6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班的程紫涵、陈梓涵、王雨嘉（从左往右）。在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1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月，我们是老师的好帮手，同学们的好伙伴，帮助同学解决学习上问题；早上来到学校，我们就带领全班同学一起读书；在家我们也很棒哦！自己的事情自己做。以后我们会更加努力，时刻用“和乐娃”的标准要求自己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47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正文文本 Char"/>
    <w:qFormat/>
    <w:rPr>
      <w:rFonts w:ascii="华文中宋" w:hAnsi="华文中宋" w:eastAsia="华文中宋" w:cs="华文中宋"/>
      <w:sz w:val="30"/>
      <w:szCs w:val="3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dc:language>en-US</dc:language>
  <cp:lastModifiedBy>Administrator</cp:lastModifiedBy>
  <cp:lastPrinted>2017-12-05T09:05:00Z</cp:lastPrinted>
  <dcterms:modified xsi:type="dcterms:W3CDTF">2017-12-05T01:06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