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2025</wp:posOffset>
            </wp:positionH>
            <wp:positionV relativeFrom="paragraph">
              <wp:posOffset>-150495</wp:posOffset>
            </wp:positionV>
            <wp:extent cx="7284085" cy="440817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08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2712700" cy="16941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0" cy="169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28675" cy="3619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2677160</wp:posOffset>
                </wp:positionV>
                <wp:extent cx="3981450" cy="1113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宋语萱和陈欣怡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每天认真领读，辅助老师完成班级的管理；在学习中努力刻苦，争做班级的好榜样；在生活中力争做讲礼貌的好孩子。在接下来的学习生活中，我们还会继续努力的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87.65pt;mso-wrap-distance-left:9.05pt;mso-wrap-distance-right:9.05pt;mso-wrap-distance-top:0pt;mso-wrap-distance-bottom:0pt;margin-top:210.8pt;mso-position-vertical-relative:text;margin-left:4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firstLine="42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宋语萱和陈欣怡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每天认真领读，辅助老师完成班级的管理；在学习中努力刻苦，争做班级的好榜样；在生活中力争做讲礼貌的好孩子。在接下来的学习生活中，我们还会继续努力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5-09-28T15:35:00Z</cp:lastPrinted>
  <dcterms:modified xsi:type="dcterms:W3CDTF">2017-12-05T01:00:2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