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050</wp:posOffset>
            </wp:positionH>
            <wp:positionV relativeFrom="paragraph">
              <wp:posOffset>-160020</wp:posOffset>
            </wp:positionV>
            <wp:extent cx="6703060" cy="424624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7775</wp:posOffset>
            </wp:positionH>
            <wp:positionV relativeFrom="paragraph">
              <wp:posOffset>163195</wp:posOffset>
            </wp:positionV>
            <wp:extent cx="2838450" cy="212407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247650</wp:posOffset>
                </wp:positionV>
                <wp:extent cx="1275715" cy="3914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91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0"/>
                                <w:szCs w:val="70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308.25pt;mso-wrap-distance-left:9.05pt;mso-wrap-distance-right:9.05pt;mso-wrap-distance-top:0pt;mso-wrap-distance-bottom:0pt;margin-top:-19.5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0"/>
                          <w:szCs w:val="70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168910</wp:posOffset>
                </wp:positionV>
                <wp:extent cx="444754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！我们是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木棉花中队的邵嘉旭、胡臻臻、丁维铭、邱雨欣小朋友。在十一月的班级和乐娃评比中，我们不管是在阅读，还是在纪律、课堂表现等方面都表现优异，都能达到班级目标：安静、优雅、和谐、向上的目标。我们成为本月和乐娃之星，非常开心，一定继续努力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96pt;mso-wrap-distance-left:9.05pt;mso-wrap-distance-right:9.05pt;mso-wrap-distance-top:0pt;mso-wrap-distance-bottom:0pt;margin-top:13.3pt;mso-position-vertical-relative:text;margin-left: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！我们是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木棉花中队的邵嘉旭、胡臻臻、丁维铭、邱雨欣小朋友。在十一月的班级和乐娃评比中，我们不管是在阅读，还是在纪律、课堂表现等方面都表现优异，都能达到班级目标：安静、优雅、和谐、向上的目标。我们成为本月和乐娃之星，非常开心，一定继续努力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0:00Z</dcterms:created>
  <dc:creator>USER</dc:creator>
  <dc:description/>
  <dc:language>en-US</dc:language>
  <cp:lastModifiedBy>Administrator</cp:lastModifiedBy>
  <cp:lastPrinted>2017-12-05T08:55:00Z</cp:lastPrinted>
  <dcterms:modified xsi:type="dcterms:W3CDTF">2017-12-05T00:56:37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