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圩塘中心小学家长委员会委员申报条件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申报人必须是孩子的亲生父亲和母亲，而且孩子是圩塘中心小学在籍学生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必须在常州市工作一年以上，而且对常州文化、习俗有一定的了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要热爱教育，关心孩子，爱护学校的声誉，有正确的家庭教育责任感和使命感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要有一定的文化水平，会使用普通话与较强的语言表达能力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会使用微信、</w:t>
      </w:r>
      <w:r>
        <w:rPr>
          <w:sz w:val="28"/>
          <w:szCs w:val="28"/>
        </w:rPr>
        <w:t>QQ</w:t>
      </w:r>
      <w:r>
        <w:rPr>
          <w:sz w:val="28"/>
          <w:szCs w:val="28"/>
        </w:rPr>
        <w:t>等新媒体工具参与公众交流。而且本人工作最好要比较方便使用这些新媒体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要有正确的价值观和积极向上的人生观，而且有乐于助人的美好品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家庭要有良好的家风和家训，有和睦的家庭氛围和良好的亲子关系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报人要积极参与和支持学校开展的各项活动，特别能积极配合班主任老师的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常州市新北区圩塘中心小学德育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常州市新北区圩塘中心小学家长学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23:00Z</dcterms:created>
  <dc:creator>MC SYSTEM</dc:creator>
  <dc:description/>
  <cp:keywords/>
  <dc:language>en-US</dc:language>
  <cp:lastModifiedBy>MC SYSTEM</cp:lastModifiedBy>
  <dcterms:modified xsi:type="dcterms:W3CDTF">2017-05-03T01:49:00Z</dcterms:modified>
  <cp:revision>2</cp:revision>
  <dc:subject/>
  <dc:title>圩塘中心小学家长委员会委员申报条件</dc:title>
</cp:coreProperties>
</file>