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圩塘中心小学家长委员会委员岗位及工作职责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圩塘中心小学班级家长委员会由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组成，根据学校的实际情况，家委会主任由家长担任，副主任由班级正副班主任老师担任，其它岗位也由家长担任。各自的职责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家委会主任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负责家委会全面工作，协调各家委会成员之间的关系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负责本班级家长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或微信群的管理，是班级家长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或微信的管理者（或群主）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积极协调家长和老师的关系，能为班级集体活动出谋划策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在班级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或微信群中，能为传递正能量而积极主动发表自己的意见和建议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当学校或者班级有重大活动或者重要事件发生时，既能站在学校立场、又能站在学生与家长的角度思考问题，并能提出有利于双方面的意见和建议。能在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、微信群中积极、十分恰当地发声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能及时向家委会成员汇报学校的重大活动、重大决策和重要事件，以取得家委会成员的理解和支持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家委会副主任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协助家委会主任工作，协调各家委会成员之间的关系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能及时向家委会主任汇报学校的重大活动和发生的重要事件，争取家委会成员对班级和学校工作的理解、配合和支持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家委会组织委员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协助家委会主任工作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参与家委会各项活动的策划工作；负责家委会各项活动的组织工作；协助做好家长义工、家长护岗志愿者等重大活动的组织工作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负责家委会例会的各项准备工作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当学校或者班级有重大活动或者重要事件发生时，既能站在学校立场、又能站在学生与家长的角度思考问题，并能提出有利于双方面的意见和建议。能在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、微信群中积极、十分恰当地发声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家委会宣传委员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准确把握和宣传学习的办学理念、办学特色和教育理念等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能及时宣传学校（或班级）的成绩和荣誉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能及时宣传班级的好人好事、家长的好的学习方式和教育方式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能及时宣传班级的各项活动，了解班级学生和家长的动态，向家委会主任或副主任提供信息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当学校或者班级有重大活动或者重要事件发生时，既能站在学校立场、又能站在学生与家长的角度思考问题，并能提出有利于双方面的意见和建议。能在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、微信群中积极、十分恰当地发声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家委会阅读委员：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人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能及时向班级学生推荐优秀书籍或有利于学生阅读的优秀作品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能适时组织学生或部分学生（包括家长）开展图书沙龙活动，培养学生热爱读书的良好习惯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能及时向家长推荐优秀的家庭教育书籍，用适当的方式与家长交流育人心得体会。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当学校或者班级有重大活动或者重要事件发生时，既能站在学校立场、又能站在学生与家长的角度思考问题，并能提出有利于双方面的意见和建议。能在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、微信群中积极、十分恰当地发声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常州市新北区圩塘中心小学德育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常州市新北区圩塘中心小学家长学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53:00Z</dcterms:created>
  <dc:creator>MC SYSTEM</dc:creator>
  <dc:description/>
  <dc:language>en-US</dc:language>
  <cp:lastModifiedBy>Administrator</cp:lastModifiedBy>
  <dcterms:modified xsi:type="dcterms:W3CDTF">2017-05-04T03:51:50Z</dcterms:modified>
  <cp:revision>6</cp:revision>
  <dc:subject/>
  <dc:title>圩塘中心小学家长委员会委员岗位及工作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