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2156"/>
        <w:rPr>
          <w:rFonts w:ascii="楷体" w:hAnsi="楷体" w:eastAsia="楷体" w:cs="宋体"/>
          <w:sz w:val="44"/>
          <w:szCs w:val="44"/>
        </w:rPr>
      </w:pPr>
      <w:r>
        <w:rPr>
          <w:rFonts w:ascii="楷体" w:hAnsi="楷体" w:cs="宋体" w:eastAsia="楷体"/>
          <w:sz w:val="44"/>
          <w:szCs w:val="44"/>
        </w:rPr>
        <w:t>常州市学校关工委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宋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>“</w:t>
      </w:r>
      <w:r>
        <w:rPr>
          <w:rFonts w:ascii="楷体" w:hAnsi="楷体" w:cs="宋体" w:eastAsia="楷体"/>
          <w:sz w:val="44"/>
          <w:szCs w:val="44"/>
        </w:rPr>
        <w:t>常态化建设巩固提高奖”</w:t>
      </w:r>
    </w:p>
    <w:p>
      <w:pPr>
        <w:pStyle w:val="Normal"/>
        <w:pBdr/>
        <w:snapToGrid w:val="false"/>
        <w:spacing w:lineRule="exact" w:line="560"/>
        <w:jc w:val="center"/>
        <w:rPr>
          <w:rFonts w:ascii="黑体" w:hAnsi="黑体" w:eastAsia="黑体" w:cs="宋体"/>
          <w:sz w:val="48"/>
          <w:szCs w:val="52"/>
        </w:rPr>
      </w:pPr>
      <w:r>
        <w:rPr>
          <w:rFonts w:ascii="黑体" w:hAnsi="黑体" w:cs="宋体" w:eastAsia="黑体"/>
          <w:sz w:val="48"/>
          <w:szCs w:val="52"/>
        </w:rPr>
        <w:t>申    报   表</w:t>
      </w:r>
    </w:p>
    <w:p>
      <w:pPr>
        <w:pStyle w:val="Normal"/>
        <w:pBdr/>
        <w:snapToGrid w:val="false"/>
        <w:spacing w:lineRule="exact" w:line="560"/>
        <w:rPr>
          <w:rFonts w:ascii="黑体" w:hAnsi="黑体" w:eastAsia="黑体" w:cs="宋体"/>
          <w:sz w:val="48"/>
          <w:szCs w:val="52"/>
        </w:rPr>
      </w:pPr>
      <w:r>
        <w:rPr>
          <w:rFonts w:ascii="黑体" w:hAnsi="黑体" w:cs="宋体" w:eastAsia="黑体"/>
          <w:bCs/>
          <w:sz w:val="48"/>
          <w:szCs w:val="52"/>
        </w:rPr>
        <w:t>申报单位名称（公章）：常州市新北区圩塘</w:t>
      </w:r>
      <w:r>
        <w:rPr>
          <w:rFonts w:ascii="黑体" w:hAnsi="黑体" w:cs="宋体" w:eastAsia="黑体"/>
          <w:bCs/>
          <w:sz w:val="48"/>
          <w:szCs w:val="52"/>
          <w:lang w:eastAsia="zh-CN"/>
        </w:rPr>
        <w:t>中心</w:t>
      </w:r>
      <w:r>
        <w:rPr>
          <w:rFonts w:ascii="黑体" w:hAnsi="黑体" w:cs="宋体" w:eastAsia="黑体"/>
          <w:bCs/>
          <w:sz w:val="48"/>
          <w:szCs w:val="52"/>
        </w:rPr>
        <w:t>小学</w:t>
      </w:r>
    </w:p>
    <w:tbl>
      <w:tblPr>
        <w:tblW w:w="882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</w:tblGrid>
      <w:tr>
        <w:trPr>
          <w:trHeight w:val="3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认定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0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近五年来，学生在区级以上活动中获奖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多人次，教师在区级以上活动中获奖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8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多人次，案例论文在区级以上发表获奖近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篇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巩固提高  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措施及成效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0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一、健全机构，进一步加强和乐关工委组织建设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校有</w:t>
            </w:r>
            <w:r>
              <w:rPr>
                <w:rFonts w:cs="宋体" w:ascii="宋体" w:hAnsi="宋体"/>
                <w:color w:val="000000"/>
                <w:sz w:val="24"/>
              </w:rPr>
              <w:t>75%</w:t>
            </w:r>
            <w:r>
              <w:rPr>
                <w:rFonts w:ascii="宋体" w:hAnsi="宋体" w:cs="宋体"/>
                <w:color w:val="000000"/>
                <w:sz w:val="24"/>
              </w:rPr>
              <w:t>的老同志参与到关心下一代工作，并建有统计档案。关工委的活动经费能得到充分保证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使我校关心下一代工作</w:t>
            </w:r>
            <w:r>
              <w:rPr>
                <w:rFonts w:ascii="宋体" w:hAnsi="宋体" w:cs="宋体"/>
                <w:color w:val="000000"/>
                <w:sz w:val="24"/>
              </w:rPr>
              <w:t>能按制度常态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得到了顺利开展。 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0" w:firstLine="48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青蓝携手，进一步提高和乐课程实施水平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我校的关工委团队中有的管理经验丰富，有的一直从事行政工作，有的极富教育教学专长，有的是行业先锋，这样一批经验丰富、涵养深厚的老同志给我们的各项工作开展提供了很多好的建议。老同志们携手行政管理岗位人员，在学校和乐课程的建设与实施中发挥了团队关键作用。</w:t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共建农文化校本课程，培育学校特色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文化作为学校特色，校关工委老同志积极出谋划策，与校长室、教导处、教科室成员共同提炼农文化精神内涵。</w:t>
            </w:r>
            <w:r>
              <w:rPr>
                <w:rFonts w:ascii="宋体" w:hAnsi="宋体" w:cs="宋体"/>
                <w:color w:val="000000"/>
                <w:sz w:val="24"/>
              </w:rPr>
              <w:t>与农相伴，在丰富多彩的活动中，引领圩小的和乐娃充分享受着体验之乐、探究之乐、创新之乐！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（</w:t>
            </w:r>
            <w:r>
              <w:rPr>
                <w:rFonts w:cs="宋体" w:ascii="宋体" w:hAnsi="宋体"/>
                <w:bCs/>
                <w:color w:val="000000"/>
              </w:rPr>
              <w:t>1</w:t>
            </w:r>
            <w:r>
              <w:rPr>
                <w:rFonts w:ascii="宋体" w:hAnsi="宋体" w:cs="宋体"/>
                <w:bCs/>
                <w:color w:val="000000"/>
              </w:rPr>
              <w:t>）营造和乐校园，内化“农”的文化精神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我校随着地方经济的快速发展，要面对夹带着不同乡土文化、家庭间存在着较大差异的学生群体，老同志发挥出生农民的优势，引领学校吸取中国农民的“仁、孝、礼、义、信、天人合一”等文化精髓，遵循儿童生命成长的规律，从培养未来公民的角度，确立了“为了生命的和谐成长”的办学理念，在这一理念引领下，师生“和乐共进”。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工委和全校师生一起设计“校园吉祥物”，校园连廊、楼道文化布置方案，组织 “学校农文化实践基地”命名，在活动过程中内化“农文化”的精神内涵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建设和乐基地，丰富“农”的活动资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学校农文化环境建设中，老同志们东奔西走，为学校农文化课程资源建设做出了突出贡献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我们挖掘资源、梳理资源、用活资源，构建多元平台，建设一园二廊多道的校内基地，共建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CA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式的校外基地，让学生在创新实践中收获知识、收获快乐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老同志们走进农户，寻找展廊所需江南农村老农具；走入蔬菜基地，确定蔬菜种植品种；走出校门，深入田间地头、校外基地，为学生课程资源贴砖加瓦。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（</w:t>
            </w:r>
            <w:r>
              <w:rPr>
                <w:rFonts w:cs="宋体" w:ascii="宋体" w:hAnsi="宋体"/>
                <w:bCs/>
                <w:color w:val="000000"/>
              </w:rPr>
              <w:t>3</w:t>
            </w:r>
            <w:r>
              <w:rPr>
                <w:rFonts w:ascii="宋体" w:hAnsi="宋体" w:cs="宋体"/>
                <w:bCs/>
                <w:color w:val="000000"/>
              </w:rPr>
              <w:t>）体验农事劳作，感受劳动乐趣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工委协同委员单位以农家活动为特色，让学生亲手转一转石磨、推一推小车、辨一辨农作物，体会劳作的辛苦与获得劳动成果的喜悦。充分利用地方的农作物、农产品，教师、学生、家长共同创设趣味十足的“农家乐”，“农味”“童趣”的艺术化环境真正属于我们的孩子。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（</w:t>
            </w:r>
            <w:r>
              <w:rPr>
                <w:rFonts w:cs="宋体" w:ascii="宋体" w:hAnsi="宋体"/>
                <w:bCs/>
                <w:color w:val="000000"/>
              </w:rPr>
              <w:t>4</w:t>
            </w:r>
            <w:r>
              <w:rPr>
                <w:rFonts w:ascii="宋体" w:hAnsi="宋体" w:cs="宋体"/>
                <w:bCs/>
                <w:color w:val="000000"/>
              </w:rPr>
              <w:t>）多彩种植研究，培养探索精神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rFonts w:ascii="宋体" w:hAnsi="宋体" w:cs="宋体"/>
                <w:color w:val="000000"/>
              </w:rPr>
              <w:t>天趣园”实践基地中的观察、种植研究，丰富了学生研究性学习的素材，提高了学生实践研究能力，培养了学生敢于提出问题、积极主动地寻求解决问题的办法和途径的探索精神。刘耀福、郑德元两位老教师，总是在学校“天趣园”蔬菜基地，和孩子们一起撒播种子，栽培蔬菜。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方蔬菜基地，分别有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位老奶奶长期担任种植辅导老师。同学们经过老教师们的指点，学会了翻地，铲地，播种等劳动技能，养成了爱劳动的好习惯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新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意社团活动，享受原汁“农”味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聘请有农艺特长的老教师任我校自主性社团活动的导师，如农艺社团的麦杆吹泡泡，秸秆、芦苇贴画等，孩子们在社团活动中尽情享受乡土的原汁“农”味。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传统民间游戏，体味成长快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间游戏也发挥着更大的价值。如低年级学生喜欢合作玩“抬花轿”，中高年级喜欢玩炒蚕豆、踏圈、滚铁环等，退休的老教师结合本地的材料资源和地方的民俗文化，自制了沙包、铁环、草龙等民间游戏器械，让孩子们在活动中再现快乐的民间游戏。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（</w:t>
            </w:r>
            <w:r>
              <w:rPr>
                <w:rFonts w:cs="宋体" w:ascii="宋体" w:hAnsi="宋体"/>
                <w:bCs/>
                <w:color w:val="000000"/>
              </w:rPr>
              <w:t>7</w:t>
            </w:r>
            <w:r>
              <w:rPr>
                <w:rFonts w:ascii="宋体" w:hAnsi="宋体" w:cs="宋体"/>
                <w:bCs/>
                <w:color w:val="000000"/>
              </w:rPr>
              <w:t>）走近现代农业，触摸高效农技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走进现代农业科技园看现代农业发展现状、拜农业科技专家为师、描现代农业科技发展蓝图，让学生走向农村</w:t>
            </w:r>
            <w:r>
              <w:rPr>
                <w:rFonts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走向社会，耳闻目睹现代农村农业发展状况，了解我国现代农业高科技的成果，从而激发学生爱科学、学科学、用科学的欲望，培养创新精神和实践能力。都市</w:t>
            </w:r>
            <w:r>
              <w:rPr>
                <w:rFonts w:cs="宋体" w:ascii="宋体" w:hAnsi="宋体"/>
                <w:color w:val="00000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sz w:val="24"/>
              </w:rPr>
              <w:t>农庄的负责人是我们校外基地导师，虽年近花甲，还能从事农业高科技工作，给孩子们莫大的激励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走进民俗文化，领悟传统魅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舞龙、秧歌、戏曲等民间文艺，系百岁绳、包粽子、元宵节闹花灯、猜灯谜等传统的民间节日民俗文化也随老同志们走近了孩子们。孩子们在活动中热爱家乡、感恩社会。民俗文化得以在孩子们的身上传承和发扬。</w:t>
            </w:r>
          </w:p>
          <w:p>
            <w:pPr>
              <w:pStyle w:val="Normal"/>
              <w:spacing w:lineRule="auto" w:line="300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创编地方课程，培养青少年的家乡情怀。</w:t>
            </w:r>
          </w:p>
          <w:p>
            <w:pPr>
              <w:pStyle w:val="Normal"/>
              <w:spacing w:lineRule="auto" w:line="300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退休教师集体平时一有空就教育青少年热爱自己的家乡，圩塘有着悠久的历史，原来有圩塘戏校，万佛禅寺，玉皇阁，前庙等古迹，北临长江，拥有国电厂、常州港、圩塘汽渡，由于改革开放，招商引资拆迁并村，目前圩塘街南北近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公里，柏油马路光亮如镜，安置高楼鳞次栉比，人民生活安居乐业。退休教师陈明元、张维华、刘斌华、林元方等创编《圩塘古韵》《圩塘新貌》教材，丰富了学校校本课程，激发了青少年长大为建设家乡做贡献的情感。</w:t>
            </w:r>
          </w:p>
          <w:p>
            <w:pPr>
              <w:pStyle w:val="Normal"/>
              <w:spacing w:lineRule="auto" w:line="300"/>
              <w:ind w:left="5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传承戏曲文化，唱响和乐童年。</w:t>
            </w:r>
          </w:p>
          <w:p>
            <w:pPr>
              <w:pStyle w:val="Normal"/>
              <w:spacing w:lineRule="auto" w:line="300"/>
              <w:ind w:first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始，国家一级演员、中国戏剧家协会会员、江苏省非物质文化遗产代表性传承人吴小英，刘平鸽等专家，</w:t>
            </w:r>
            <w:r>
              <w:rPr>
                <w:rFonts w:ascii="宋体" w:hAnsi="宋体" w:cs="宋体"/>
                <w:color w:val="000000"/>
                <w:sz w:val="24"/>
              </w:rPr>
              <w:t>作为校外辅导员，每周两次来校指导。结合学校的实际情况，对学习内容、课时安排、场地设施、师资培训等作周密安排。从锡剧基本唱段、基础形体训练等方面精心指导。孩子们唱念做打，有板有眼，传承了地方戏曲文化。</w:t>
            </w:r>
          </w:p>
          <w:p>
            <w:pPr>
              <w:pStyle w:val="Normal"/>
              <w:spacing w:lineRule="auto" w:line="300"/>
              <w:ind w:left="56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挥毫泼墨，弘扬中华传统文化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我校</w:t>
            </w:r>
            <w:r>
              <w:rPr>
                <w:rFonts w:cs="宋体" w:ascii="宋体" w:hAnsi="宋体"/>
                <w:color w:val="00000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sz w:val="24"/>
              </w:rPr>
              <w:t>高龄的郑海涛老师担任国画俱乐部辅导老师之一，他始终兢兢业业，严格要求。看孩子们有进步、有兴趣，又利用周六休息日给孩子们加强辅导，在笔墨纸砚的世界里，挥毫泼墨，弘扬中华传统文化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三、敬老爱老，和乐娃积极行动“反哺”</w:t>
            </w:r>
          </w:p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走出校园，到社区参加活动开展“我为老人送去一份欢乐，带来一片洁净”活动，每年三月份我们带领学生演出小分队奔赴春江新魏敬老院、鼎武康复医院和老人互动，把学生自编的节目献给老人，把歌声、笑声送去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校内艺术节及迎“六一”庆祝活动，校关工委老同志及家长、村领导到校一起参加活动，在“和之韵”艺术节，唱响和谐旋律。 </w:t>
            </w:r>
          </w:p>
          <w:p>
            <w:pPr>
              <w:pStyle w:val="Style15"/>
              <w:widowControl/>
              <w:spacing w:lineRule="auto" w:line="300"/>
              <w:ind w:firstLine="480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合“国庆节”、“重阳节”“少先队建队日”等节日开展活动。在重阳节之际，全体师生在关工委的组织下行动起来，围绕“敬老爱老”的主题，根据学生年龄特点在各年级段开展“爱老周”的活动。在丰富多彩、形式多样的活动中，学生们体验着、收获着书本上学不到的知识。通过一周的感恩、敬老行动，进一步唤起了学生尊老、爱老的意识，激发他们孝敬老人的自觉性，提升责任心。</w:t>
            </w:r>
          </w:p>
          <w:p>
            <w:pPr>
              <w:pStyle w:val="Style15"/>
              <w:widowControl/>
              <w:spacing w:lineRule="auto" w:line="300"/>
              <w:ind w:firstLine="480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特色项目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义工课堂滋养“幸福树”开花结果</w:t>
            </w:r>
          </w:p>
          <w:p>
            <w:pPr>
              <w:pStyle w:val="Normal"/>
              <w:spacing w:lineRule="auto" w:line="300"/>
              <w:ind w:firstLine="63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下午，来自社区的学生和家长共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参加了由春江镇黄海社区与圩塘服务中心关工委共同主办的“义工课堂 滋养幸福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霸走进义工课堂，共同谈学习话环保”活动，</w:t>
            </w:r>
            <w:r>
              <w:rPr>
                <w:rFonts w:ascii="宋体" w:hAnsi="宋体" w:cs="宋体"/>
                <w:sz w:val="24"/>
              </w:rPr>
              <w:t>活动共“凝共识，促共建”、“聚众智，谋发展”和“获点赞，得民心”三项议程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点点爱心换孩子开心。</w:t>
            </w:r>
            <w:r>
              <w:rPr>
                <w:rFonts w:ascii="宋体" w:hAnsi="宋体" w:cs="宋体"/>
                <w:sz w:val="24"/>
              </w:rPr>
              <w:t>在“凝共识，促共建”中，春江黄海社区与圩塘中学、圩塘中心小学等共建单位签订协议，并委托学校发放社区贫困助学奖学金共计</w:t>
            </w:r>
            <w:r>
              <w:rPr>
                <w:rFonts w:cs="宋体" w:ascii="宋体" w:hAnsi="宋体"/>
                <w:sz w:val="24"/>
              </w:rPr>
              <w:t>20000</w:t>
            </w:r>
            <w:r>
              <w:rPr>
                <w:rFonts w:ascii="宋体" w:hAnsi="宋体" w:cs="宋体"/>
                <w:sz w:val="24"/>
              </w:rPr>
              <w:t>元。</w:t>
            </w:r>
            <w:r>
              <w:rPr>
                <w:rFonts w:ascii="宋体" w:hAnsi="宋体" w:cs="宋体"/>
                <w:color w:val="000000"/>
                <w:sz w:val="24"/>
              </w:rPr>
              <w:t>近几年来，黄海社区义工课堂以“传递爱心，奉献社会”为宗旨，开展义务辅导、关心关爱留守儿童、关切环保卫生、弘扬优秀道德文化等志愿服务活动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这次活动是义工课堂的一个“翻版”，</w:t>
            </w:r>
            <w:r>
              <w:rPr>
                <w:rFonts w:ascii="宋体" w:hAnsi="宋体" w:cs="宋体"/>
                <w:color w:val="000000"/>
                <w:sz w:val="24"/>
              </w:rPr>
              <w:t>为了推动“义工课堂”专业化、规范化、常态化发展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我校聘请相关老师，利用寒暑假和节假日，走进社区义工教师，为外来民工子女和留守儿童上课，既解决了这些孩子家长的后顾之忧，又解决了孩子们节假日的作业辅导，更是</w:t>
            </w:r>
            <w:r>
              <w:rPr>
                <w:rFonts w:ascii="宋体" w:hAnsi="宋体" w:cs="宋体"/>
                <w:sz w:val="24"/>
              </w:rPr>
              <w:t>共同助力</w:t>
            </w:r>
            <w:r>
              <w:rPr>
                <w:rFonts w:ascii="宋体" w:hAnsi="宋体" w:cs="宋体"/>
                <w:sz w:val="24"/>
                <w:lang w:eastAsia="zh-CN"/>
              </w:rPr>
              <w:t>了</w:t>
            </w:r>
            <w:r>
              <w:rPr>
                <w:rFonts w:ascii="宋体" w:hAnsi="宋体" w:cs="宋体"/>
                <w:sz w:val="24"/>
              </w:rPr>
              <w:t>青少年的成长成才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老教师进校园，发挥余热暖童心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教师是一种财富，为发挥“五老”余热，推动关心下一代教育事业更好地发展，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日，圩塘小学邀请了退休老教师走进课堂，为孩子们送上一节别样而精彩的课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老师精心备课，搜集相关素材，拟定讲课稿，做了充足的准备。退休老教师们用自己的实际行动关爱着祖国的下一代，更让圩小的学生深切地感受到老一辈教师对教育的执着：爱没有止尽，教育就没有止尽</w:t>
            </w:r>
            <w:r>
              <w:rPr>
                <w:rFonts w:cs="宋体" w:ascii="宋体" w:hAnsi="宋体"/>
                <w:sz w:val="24"/>
              </w:rPr>
              <w:t>!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三、情系边检站，共筑强军梦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多年来，我校与常州市边防检查站监护中队，建立警民共建关系，每学期，我校学生到要到边检站开展拥军活动，或者邀请警官战士到学校来开展升旗活动。今年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</w:rPr>
              <w:t>日上午，第</w:t>
            </w:r>
            <w:r>
              <w:rPr>
                <w:rFonts w:cs="宋体" w:ascii="宋体" w:hAnsi="宋体"/>
                <w:color w:val="000000"/>
                <w:sz w:val="24"/>
              </w:rPr>
              <w:t>96</w:t>
            </w:r>
            <w:r>
              <w:rPr>
                <w:rFonts w:ascii="宋体" w:hAnsi="宋体" w:cs="宋体"/>
                <w:color w:val="000000"/>
                <w:sz w:val="24"/>
              </w:rPr>
              <w:t>个建党节前夕，春江镇关工委、圩塘服务中心关工委组织圩塘中心小学部分学生前往录安洲边检站，开展拥军慰问活动，向最可爱的人送上一份深深的拥军情，亲历体验军营生活的精彩。</w:t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评得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00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0:42:00Z</dcterms:created>
  <dc:creator>USER</dc:creator>
  <dc:description/>
  <dc:language>en-US</dc:language>
  <cp:lastModifiedBy>Administrator</cp:lastModifiedBy>
  <dcterms:modified xsi:type="dcterms:W3CDTF">2017-11-16T07:52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