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6275</wp:posOffset>
            </wp:positionH>
            <wp:positionV relativeFrom="paragraph">
              <wp:posOffset>104775</wp:posOffset>
            </wp:positionV>
            <wp:extent cx="6781165" cy="431546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90750" cy="1952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2957830</wp:posOffset>
                </wp:positionV>
                <wp:extent cx="4895215" cy="1104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48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胡益璠，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是一个爱学习，乐观向上，懂事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充满自信的阳光女孩。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我讲文明、懂礼貌、遵守校纪校规、学习认真……是小朋友们学习的榜样。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我爱自己的班级，爱每一位同学。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今后的学习中，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决心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处处以“和乐娃”的十好要求规范自己的一言一行，在班级同学中起带头作用，树立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5pt;height:86.95pt;mso-wrap-distance-left:9.05pt;mso-wrap-distance-right:9.05pt;mso-wrap-distance-top:0pt;mso-wrap-distance-bottom:0pt;margin-top:232.9pt;mso-position-vertical-relative:text;margin-left:-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48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是来自二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胡益璠，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是一个爱学习，乐观向上，懂事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充满自信的阳光女孩。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我讲文明、懂礼貌、遵守校纪校规、学习认真……是小朋友们学习的榜样。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我爱自己的班级，爱每一位同学。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在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今后的学习中，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我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决心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处处以“和乐娃”的十好要求规范自己的一言一行，在班级同学中起带头作用，树立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好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299085</wp:posOffset>
                </wp:positionV>
                <wp:extent cx="586740" cy="2558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584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6.2pt;height:201.45pt;mso-wrap-distance-left:9.05pt;mso-wrap-distance-right:9.05pt;mso-wrap-distance-top:0pt;mso-wrap-distance-bottom:0pt;margin-top:23.55pt;mso-position-vertical-relative:text;margin-left:2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eastAsia="zh-CN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29:00Z</dcterms:created>
  <dc:creator>Administrator</dc:creator>
  <dc:description/>
  <dc:language>en-US</dc:language>
  <cp:lastModifiedBy>Administrator</cp:lastModifiedBy>
  <cp:lastPrinted>2017-12-06T09:10:00Z</cp:lastPrinted>
  <dcterms:modified xsi:type="dcterms:W3CDTF">2017-12-06T01:10:11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