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5375</wp:posOffset>
            </wp:positionH>
            <wp:positionV relativeFrom="paragraph">
              <wp:posOffset>50165</wp:posOffset>
            </wp:positionV>
            <wp:extent cx="7362190" cy="450278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565</wp:posOffset>
            </wp:positionH>
            <wp:positionV relativeFrom="paragraph">
              <wp:posOffset>115570</wp:posOffset>
            </wp:positionV>
            <wp:extent cx="5068570" cy="285305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3024505</wp:posOffset>
                </wp:positionV>
                <wp:extent cx="5267960" cy="1266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李宝奇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很高兴能成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班级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和乐娃！在家长眼里，我是一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懂事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孩子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老师眼里，我是积极向上的学生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同学眼里，我是乐于助人、乐观开朗的同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而在我自己的眼里，我就是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我爱读书，爱写字，也爱交朋友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请大家记住我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李宝奇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谢谢大家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8pt;height:99.75pt;mso-wrap-distance-left:9.05pt;mso-wrap-distance-right:9.05pt;mso-wrap-distance-top:0pt;mso-wrap-distance-bottom:0pt;margin-top:238.15pt;mso-position-vertical-relative:text;margin-left:-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大家好！我是来自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李宝奇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很高兴能成为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本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班级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和乐娃！在家长眼里，我是一个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懂事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的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孩子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老师眼里，我是积极向上的学生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同学眼里，我是乐于助人、乐观开朗的同学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而在我自己的眼里，我就是我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我爱读书，爱写字，也爱交朋友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请大家记住我：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李宝奇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谢谢大家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6405</wp:posOffset>
                </wp:positionH>
                <wp:positionV relativeFrom="paragraph">
                  <wp:posOffset>99060</wp:posOffset>
                </wp:positionV>
                <wp:extent cx="548005" cy="274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48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3.15pt;height:216.45pt;mso-wrap-distance-left:9.05pt;mso-wrap-distance-right:9.05pt;mso-wrap-distance-top:0pt;mso-wrap-distance-bottom:0pt;margin-top:7.8pt;mso-position-vertical-relative:text;margin-left:-35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eastAsia="zh-CN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6:00Z</dcterms:created>
  <dc:creator>Administrator</dc:creator>
  <dc:description/>
  <dc:language>en-US</dc:language>
  <cp:lastModifiedBy>Administrator</cp:lastModifiedBy>
  <cp:lastPrinted>2017-12-06T09:07:00Z</cp:lastPrinted>
  <dcterms:modified xsi:type="dcterms:W3CDTF">2017-12-06T01:07:43Z</dcterms:modified>
  <cp:revision>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