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210185</wp:posOffset>
            </wp:positionV>
            <wp:extent cx="7599680" cy="483108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384000" cy="18288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3357880</wp:posOffset>
                </wp:positionV>
                <wp:extent cx="4886325" cy="1123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48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巫雯琳，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是一个爱学习，乐观向上，懂事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充满自信的阳光女孩。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我讲文明、懂礼貌、遵守校纪校规、学习认真……是小朋友们学习的榜样。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我爱自己的班级，爱每一位同学。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今后的学习中，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决心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处处以“和乐娃”的十好要求规范自己的一言一行，在班级同学中起带头作用，树立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好</w:t>
                            </w:r>
                            <w:r>
                              <w:rPr>
                                <w:rFonts w:ascii="宋体" w:hAnsi="宋体" w:cs="微软雅黑"/>
                                <w:sz w:val="24"/>
                              </w:rPr>
                              <w:t>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5pt;height:88.45pt;mso-wrap-distance-left:9.05pt;mso-wrap-distance-right:9.05pt;mso-wrap-distance-top:0pt;mso-wrap-distance-bottom:0pt;margin-top:264.4pt;mso-position-vertical-relative:text;margin-left:-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480"/>
                        <w:jc w:val="both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是来自二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巫雯琳，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是一个爱学习，乐观向上，懂事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lang w:val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充满自信的阳光女孩。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我讲文明、懂礼貌、遵守校纪校规、学习认真……是小朋友们学习的榜样。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我爱自己的班级，爱每一位同学。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在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今后的学习中，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我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决心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处处以“和乐娃”的十好要求规范自己的一言一行，在班级同学中起带头作用，树立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好</w:t>
                      </w:r>
                      <w:r>
                        <w:rPr>
                          <w:rFonts w:ascii="宋体" w:hAnsi="宋体" w:cs="微软雅黑"/>
                          <w:sz w:val="24"/>
                        </w:rPr>
                        <w:t>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60960</wp:posOffset>
                </wp:positionV>
                <wp:extent cx="729615" cy="3253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2537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2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7.45pt;height:256.2pt;mso-wrap-distance-left:9.05pt;mso-wrap-distance-right:9.05pt;mso-wrap-distance-top:0pt;mso-wrap-distance-bottom:0pt;margin-top:4.8pt;mso-position-vertical-relative:text;margin-left:-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ind w:firstLine="482"/>
                        <w:rPr>
                          <w:b/>
                          <w:b/>
                          <w:bCs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lang w:eastAsia="zh-CN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57:00Z</dcterms:created>
  <dc:creator>Administrator</dc:creator>
  <dc:description/>
  <dc:language>en-US</dc:language>
  <cp:lastModifiedBy>Administrator</cp:lastModifiedBy>
  <cp:lastPrinted>2017-12-06T09:02:00Z</cp:lastPrinted>
  <dcterms:modified xsi:type="dcterms:W3CDTF">2017-12-06T01:02:4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