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7225</wp:posOffset>
            </wp:positionH>
            <wp:positionV relativeFrom="paragraph">
              <wp:posOffset>-540385</wp:posOffset>
            </wp:positionV>
            <wp:extent cx="6858000" cy="572198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4470</wp:posOffset>
                </wp:positionH>
                <wp:positionV relativeFrom="paragraph">
                  <wp:posOffset>3024505</wp:posOffset>
                </wp:positionV>
                <wp:extent cx="566674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来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张朱昊，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兴能成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zh-CN"/>
                              </w:rPr>
                              <w:t>本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班级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和乐娃！在家长眼里，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懂事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zh-CN"/>
                              </w:rPr>
                              <w:t>孩子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老师眼里，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zh-CN"/>
                              </w:rPr>
                              <w:t>们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积极向上的学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同学眼里，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zh-CN"/>
                              </w:rPr>
                              <w:t>们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乐于助人、乐观开朗的同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谢谢大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2pt;height:136.5pt;mso-wrap-distance-left:9.05pt;mso-wrap-distance-right:9.05pt;mso-wrap-distance-top:0pt;mso-wrap-distance-bottom:0pt;margin-top:238.15pt;mso-position-vertical-relative:text;margin-left:-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来自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班的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张朱昊，很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高兴能成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-US" w:eastAsia="zh-CN"/>
                        </w:rPr>
                        <w:t>本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的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班级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和乐娃！在家长眼里，我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懂事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-US" w:eastAsia="zh-CN"/>
                        </w:rPr>
                        <w:t>孩子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老师眼里，我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-US" w:eastAsia="zh-CN"/>
                        </w:rPr>
                        <w:t>们是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积极向上的学生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同学眼里，我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-US" w:eastAsia="zh-CN"/>
                        </w:rPr>
                        <w:t>们是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乐于助人、乐观开朗的同学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谢谢大家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6:00Z</dcterms:created>
  <dc:creator>Administrator</dc:creator>
  <dc:description/>
  <dc:language>en-US</dc:language>
  <cp:lastModifiedBy>张伟金</cp:lastModifiedBy>
  <dcterms:modified xsi:type="dcterms:W3CDTF">2017-11-30T14:04:40Z</dcterms:modified>
  <cp:revision>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0.1</vt:lpwstr>
  </property>
</Properties>
</file>