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6750</wp:posOffset>
            </wp:positionH>
            <wp:positionV relativeFrom="paragraph">
              <wp:posOffset>-540385</wp:posOffset>
            </wp:positionV>
            <wp:extent cx="6858000" cy="473138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96000" cy="4572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2987040</wp:posOffset>
                </wp:positionV>
                <wp:extent cx="4639945" cy="934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张朱昊，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高兴能成为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的和乐娃！在家长眼里，我是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懂事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孩子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老师眼里，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是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积极向上的学生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同学眼里，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是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乐于助人、乐观开朗的同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35pt;height:73.55pt;mso-wrap-distance-left:9.05pt;mso-wrap-distance-right:9.05pt;mso-wrap-distance-top:0pt;mso-wrap-distance-bottom:0pt;margin-top:235.2pt;mso-position-vertical-relative:text;margin-left: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大家好！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张朱昊，很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高兴能成为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本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的和乐娃！在家长眼里，我是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懂事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的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孩子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在老师眼里，我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是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积极向上的学生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在同学眼里，我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是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乐于助人、乐观开朗的同学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92710</wp:posOffset>
                </wp:positionV>
                <wp:extent cx="475615" cy="2837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乐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23.45pt;mso-wrap-distance-left:9.05pt;mso-wrap-distance-right:9.05pt;mso-wrap-distance-top:0pt;mso-wrap-distance-bottom:0pt;margin-top:7.3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乐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6:00Z</dcterms:created>
  <dc:creator>Administrator</dc:creator>
  <dc:description/>
  <dc:language>en-US</dc:language>
  <cp:lastModifiedBy>Administrator</cp:lastModifiedBy>
  <cp:lastPrinted>2017-12-06T09:04:00Z</cp:lastPrinted>
  <dcterms:modified xsi:type="dcterms:W3CDTF">2017-12-06T01:05:07Z</dcterms:modified>
  <cp:revision>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