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0575</wp:posOffset>
            </wp:positionH>
            <wp:positionV relativeFrom="paragraph">
              <wp:posOffset>-368935</wp:posOffset>
            </wp:positionV>
            <wp:extent cx="6781800" cy="490283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06145</wp:posOffset>
            </wp:positionH>
            <wp:positionV relativeFrom="margin">
              <wp:posOffset>-269240</wp:posOffset>
            </wp:positionV>
            <wp:extent cx="3630295" cy="2621280"/>
            <wp:effectExtent l="0" t="0" r="0" b="0"/>
            <wp:wrapSquare wrapText="bothSides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20</wp:posOffset>
                </wp:positionH>
                <wp:positionV relativeFrom="paragraph">
                  <wp:posOffset>-358775</wp:posOffset>
                </wp:positionV>
                <wp:extent cx="433705" cy="3272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2721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乐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4.15pt;height:257.65pt;mso-wrap-distance-left:9.05pt;mso-wrap-distance-right:9.05pt;mso-wrap-distance-top:0pt;mso-wrap-distance-bottom:0pt;margin-top:-28.25pt;mso-position-vertical-relative:text;margin-left:16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乐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48895</wp:posOffset>
                </wp:positionV>
                <wp:extent cx="4182745" cy="156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0" w:right="0" w:firstLine="48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大家好，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我们是二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张露、仲佳丽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我们是踏实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  <w:t>向上、乐于助人、做事认真的阳光女孩。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课堂上，我们坐得端端正正，认认真真地听讲，举手发言很积极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写字时，我们细心读帖，用心写；我们文明有礼、遵守纪律、积极参加活动……我们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  <w:szCs w:val="24"/>
                                <w:lang w:eastAsia="zh-CN"/>
                              </w:rPr>
                              <w:t>处处以“和乐娃之星”高标准要求自己。在我们的努力下，共同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获得了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月份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的“和乐娃之星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35pt;height:123.15pt;mso-wrap-distance-left:9.05pt;mso-wrap-distance-right:9.05pt;mso-wrap-distance-top:0pt;mso-wrap-distance-bottom:0pt;margin-top:3.85pt;mso-position-vertical-relative:text;margin-left:5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0" w:right="0" w:firstLine="480"/>
                        <w:jc w:val="both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</w:rPr>
                        <w:t>大家好，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我们是二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张露、仲佳丽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我们是踏实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zh-CN"/>
                        </w:rPr>
                        <w:t>向上、乐于助人、做事认真的阳光女孩。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课堂上，我们坐得端端正正，认认真真地听讲，举手发言很积极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写字时，我们细心读帖，用心写；我们文明有礼、遵守纪律、积极参加活动……我们</w:t>
                      </w:r>
                      <w:r>
                        <w:rPr>
                          <w:rFonts w:ascii="宋体" w:hAnsi="宋体" w:cs="微软雅黑"/>
                          <w:sz w:val="24"/>
                          <w:szCs w:val="24"/>
                          <w:lang w:eastAsia="zh-CN"/>
                        </w:rPr>
                        <w:t>处处以“和乐娃之星”高标准要求自己。在我们的努力下，共同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获得了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11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月份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的“和乐娃之星”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2546" w:gutter="0" w:header="0" w:top="121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0:00Z</dcterms:created>
  <dc:creator>USER</dc:creator>
  <dc:description/>
  <dc:language>en-US</dc:language>
  <cp:lastModifiedBy>Administrator</cp:lastModifiedBy>
  <cp:lastPrinted>2017-12-06T09:00:00Z</cp:lastPrinted>
  <dcterms:modified xsi:type="dcterms:W3CDTF">2017-12-06T01:01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