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6750</wp:posOffset>
            </wp:positionH>
            <wp:positionV relativeFrom="paragraph">
              <wp:posOffset>-175260</wp:posOffset>
            </wp:positionV>
            <wp:extent cx="6781165" cy="464185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165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47483647" cy="2147483647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60800" cy="276514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985</wp:posOffset>
                </wp:positionH>
                <wp:positionV relativeFrom="paragraph">
                  <wp:posOffset>3165475</wp:posOffset>
                </wp:positionV>
                <wp:extent cx="5419090" cy="12966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大家好！我是来自二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）班的王丽萍，很开心能成为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月份的和乐娃之星。我是一个乖巧的小女孩，上课遵守纪律，认真听讲；课后与同学们友好相处，互相帮助。同时，我也是一个很懂事的小朋友，在家里听爸爸妈妈的话，还经常帮妈妈分担家务。今后我也会继续好好表现，不辜负爸爸妈妈和老师的期望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102.1pt;mso-wrap-distance-left:9.05pt;mso-wrap-distance-right:9.05pt;mso-wrap-distance-top:0pt;mso-wrap-distance-bottom:0pt;margin-top:249.25pt;mso-position-vertical-relative:text;margin-left:-2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大家好！我是来自二（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）班的王丽萍，很开心能成为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月份的和乐娃之星。我是一个乖巧的小女孩，上课遵守纪律，认真听讲；课后与同学们友好相处，互相帮助。同时，我也是一个很懂事的小朋友，在家里听爸爸妈妈的话，还经常帮妈妈分担家务。今后我也会继续好好表现，不辜负爸爸妈妈和老师的期望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3690</wp:posOffset>
                </wp:positionH>
                <wp:positionV relativeFrom="paragraph">
                  <wp:posOffset>-44450</wp:posOffset>
                </wp:positionV>
                <wp:extent cx="567690" cy="300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0060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8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80"/>
                              <w:ind w:left="0" w:right="0" w:hanging="0"/>
                              <w:jc w:val="both"/>
                              <w:textAlignment w:val="auto"/>
                              <w:rPr>
                                <w:rFonts w:eastAsia="宋体"/>
                                <w:b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8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8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8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乐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8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娃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8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44.7pt;height:236.7pt;mso-wrap-distance-left:9.05pt;mso-wrap-distance-right:9.05pt;mso-wrap-distance-top:0pt;mso-wrap-distance-bottom:0pt;margin-top:-3.5pt;mso-position-vertical-relative:text;margin-left:-24.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8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eastAsia="zh-CN"/>
                        </w:rPr>
                        <w:t>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80"/>
                        <w:ind w:left="0" w:right="0" w:hanging="0"/>
                        <w:jc w:val="both"/>
                        <w:textAlignment w:val="auto"/>
                        <w:rPr>
                          <w:rFonts w:eastAsia="宋体"/>
                          <w:b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  <w:t>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8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8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eastAsia="zh-CN"/>
                        </w:rPr>
                        <w:t>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8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eastAsia="zh-CN"/>
                        </w:rPr>
                        <w:t>乐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8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eastAsia="zh-CN"/>
                        </w:rPr>
                        <w:t>娃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8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eastAsia="zh-CN"/>
                        </w:rPr>
                        <w:t>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eastAsia="zh-CN"/>
                        </w:rPr>
                        <w:t>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4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08:00Z</dcterms:created>
  <dc:creator>Administrator</dc:creator>
  <dc:description/>
  <dc:language>en-US</dc:language>
  <cp:lastModifiedBy>Administrator</cp:lastModifiedBy>
  <cp:lastPrinted>2017-12-06T10:16:00Z</cp:lastPrinted>
  <dcterms:modified xsi:type="dcterms:W3CDTF">2017-12-06T02:16:41Z</dcterms:modified>
  <cp:revision>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