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65910</wp:posOffset>
            </wp:positionH>
            <wp:positionV relativeFrom="paragraph">
              <wp:posOffset>-502285</wp:posOffset>
            </wp:positionV>
            <wp:extent cx="2565400" cy="2988310"/>
            <wp:effectExtent l="0" t="0" r="0" b="0"/>
            <wp:wrapSquare wrapText="bothSides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51" t="35507" r="17452" b="8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的顾逸帆。我是一个排队好、爱学习、勤钻研、能吃苦的学生。我会积极参加学校的各项活动。虽然平时我的话不多，但我心志高远，上进心强，善于把握自我发展的机会，也能清楚认识到自己的不足之处。我希望自己能带着持之以恒的精神，迎难而上的勇气，不断改进学习方法，用老师给我的画笔，不断给自己添上一道亮丽的色彩！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1)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班的顾逸帆。我是一个排队好、爱学习、勤钻研、能吃苦的学生。我会积极参加学校的各项活动。虽然平时我的话不多，但我心志高远，上进心强，善于把握自我发展的机会，也能清楚认识到自己的不足之处。我希望自己能带着持之以恒的精神，迎难而上的勇气，不断改进学习方法，用老师给我的画笔，不断给自己添上一道亮丽的色彩！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59865</wp:posOffset>
            </wp:positionH>
            <wp:positionV relativeFrom="paragraph">
              <wp:posOffset>604520</wp:posOffset>
            </wp:positionV>
            <wp:extent cx="2565400" cy="2988310"/>
            <wp:effectExtent l="0" t="0" r="0" b="0"/>
            <wp:wrapSquare wrapText="bothSides"/>
            <wp:docPr id="6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051" t="35507" r="17452" b="8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55295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的顾逸帆。我是一个排队好、爱学习、勤钻研、能吃苦的学生。我会积极参加学校的各项活动。虽然平时我的话不多，但我心志高远，上进心强，善于把握自我发展的机会，也能清楚认识到自己的不足之处。我希望自己能带着持之以恒的精神，迎难而上的勇气，不断改进学习方法，用老师给我的画笔，不断给自己添上一道亮丽的色彩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5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1)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班的顾逸帆。我是一个排队好、爱学习、勤钻研、能吃苦的学生。我会积极参加学校的各项活动。虽然平时我的话不多，但我心志高远，上进心强，善于把握自我发展的机会，也能清楚认识到自己的不足之处。我希望自己能带着持之以恒的精神，迎难而上的勇气，不断改进学习方法，用老师给我的画笔，不断给自己添上一道亮丽的色彩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8-05-07T13:43:00Z</cp:lastPrinted>
  <dcterms:modified xsi:type="dcterms:W3CDTF">2018-05-07T05:4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