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55750</wp:posOffset>
            </wp:positionH>
            <wp:positionV relativeFrom="paragraph">
              <wp:posOffset>-502285</wp:posOffset>
            </wp:positionV>
            <wp:extent cx="2799715" cy="317754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95250</wp:posOffset>
                </wp:positionV>
                <wp:extent cx="4866005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王月和张丽娜。我们是排队好、爱学习、勤钻研、能吃苦的学生。我们会积极参加学校的各项活动。虽然平时我们的话不多，但我们心志高远，上进心强，善于把握自我发展的机会，也能清楚认识到自己的不足之处。我们希望自己能带着持之以恒的精神，迎难而上的勇气，不断改进学习方法，用老师给我们的画笔，不断给自己添上一道亮丽的色彩！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5pt;height:99.75pt;mso-wrap-distance-left:9.05pt;mso-wrap-distance-right:9.05pt;mso-wrap-distance-top:0pt;mso-wrap-distance-bottom:0pt;margin-top:7.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4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王月和张丽娜。我们是排队好、爱学习、勤钻研、能吃苦的学生。我们会积极参加学校的各项活动。虽然平时我们的话不多，但我们心志高远，上进心强，善于把握自我发展的机会，也能清楚认识到自己的不足之处。我们希望自己能带着持之以恒的精神，迎难而上的勇气，不断改进学习方法，用老师给我们的画笔，不断给自己添上一道亮丽的色彩！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8115</wp:posOffset>
            </wp:positionH>
            <wp:positionV relativeFrom="paragraph">
              <wp:posOffset>692150</wp:posOffset>
            </wp:positionV>
            <wp:extent cx="2799715" cy="317754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5820</wp:posOffset>
                </wp:positionH>
                <wp:positionV relativeFrom="paragraph">
                  <wp:posOffset>546735</wp:posOffset>
                </wp:positionV>
                <wp:extent cx="1341755" cy="4048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8.75pt;mso-wrap-distance-left:9.05pt;mso-wrap-distance-right:9.05pt;mso-wrap-distance-top:0pt;mso-wrap-distance-bottom:0pt;margin-top:43.05pt;mso-position-vertical-relative:text;margin-left:-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883025</wp:posOffset>
                </wp:positionV>
                <wp:extent cx="4741545" cy="1254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王月和张丽娜。我们是排队好、爱学习、勤钻研、能吃苦的学生。我们会积极参加学校的各项活动。虽然平时我们的话不多，但我们心志高远，上进心强，善于把握自我发展的机会，也能清楚认识到自己的不足之处。我们希望自己能带着持之以恒的精神，迎难而上的勇气，不断改进学习方法，用老师给我们的画笔，不断给自己添上一道亮丽的色彩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35pt;height:98.8pt;mso-wrap-distance-left:9.05pt;mso-wrap-distance-right:9.05pt;mso-wrap-distance-top:0pt;mso-wrap-distance-bottom:0pt;margin-top:305.7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4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王月和张丽娜。我们是排队好、爱学习、勤钻研、能吃苦的学生。我们会积极参加学校的各项活动。虽然平时我们的话不多，但我们心志高远，上进心强，善于把握自我发展的机会，也能清楚认识到自己的不足之处。我们希望自己能带着持之以恒的精神，迎难而上的勇气，不断改进学习方法，用老师给我们的画笔，不断给自己添上一道亮丽的色彩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15:00Z</dcterms:created>
  <dc:creator>USER</dc:creator>
  <dc:description/>
  <dc:language>en-US</dc:language>
  <cp:lastModifiedBy>Administrator</cp:lastModifiedBy>
  <cp:lastPrinted>2018-05-07T13:48:00Z</cp:lastPrinted>
  <dcterms:modified xsi:type="dcterms:W3CDTF">2018-05-07T05:48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