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32280</wp:posOffset>
            </wp:positionH>
            <wp:positionV relativeFrom="paragraph">
              <wp:posOffset>-407035</wp:posOffset>
            </wp:positionV>
            <wp:extent cx="2344420" cy="3119755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503555</wp:posOffset>
                </wp:positionV>
                <wp:extent cx="1818640" cy="3589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58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82.65pt;mso-wrap-distance-left:9.05pt;mso-wrap-distance-right:9.05pt;mso-wrap-distance-top:0pt;mso-wrap-distance-bottom:0pt;margin-top:-39.6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153035</wp:posOffset>
                </wp:positionV>
                <wp:extent cx="516128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六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5)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班的程金恒。我是一个排队好、爱学习、能吃苦的学生。我会积极参加学校的各项活动。</w:t>
                            </w:r>
                            <w:r>
                              <w:rPr>
                                <w:rFonts w:ascii="宋体" w:hAnsi="宋体" w:cs="宋体"/>
                                <w:iCs/>
                                <w:szCs w:val="21"/>
                              </w:rPr>
                              <w:t>在学校里遵守校纪校规，见到老师，长辈能主动问好。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我对班级事务认真负责，乐于为集体服务。特别是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每天能组织好同学上好早读课。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今后，我还会一如既往地做好工作，让班级变得更优秀。</w:t>
                            </w:r>
                            <w:r>
                              <w:rPr/>
                              <w:t>让我们都做一名守纪律的好少年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4pt;height:99.7pt;mso-wrap-distance-left:9.05pt;mso-wrap-distance-right:9.05pt;mso-wrap-distance-top:0pt;mso-wrap-distance-bottom:0pt;margin-top:12.05pt;mso-position-vertical-relative:text;margin-left:2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六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5)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班的程金恒。我是一个排队好、爱学习、能吃苦的学生。我会积极参加学校的各项活动。</w:t>
                      </w:r>
                      <w:r>
                        <w:rPr>
                          <w:rFonts w:ascii="宋体" w:hAnsi="宋体" w:cs="宋体"/>
                          <w:iCs/>
                          <w:szCs w:val="21"/>
                        </w:rPr>
                        <w:t>在学校里遵守校纪校规，见到老师，长辈能主动问好。</w:t>
                      </w:r>
                      <w:r>
                        <w:rPr>
                          <w:rFonts w:ascii="Calibri" w:hAnsi="Calibri" w:cs="Calibri"/>
                          <w:szCs w:val="21"/>
                        </w:rPr>
                        <w:t>我对班级事务认真负责，乐于为集体服务。特别是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每天能组织好同学上好早读课。</w:t>
                      </w:r>
                      <w:r>
                        <w:rPr>
                          <w:rFonts w:ascii="Calibri" w:hAnsi="Calibri" w:cs="Calibri"/>
                          <w:szCs w:val="21"/>
                        </w:rPr>
                        <w:t>今后，我还会一如既往地做好工作，让班级变得更优秀。</w:t>
                      </w:r>
                      <w:r>
                        <w:rPr/>
                        <w:t>让我们都做一名守纪律的好少年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64502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32280</wp:posOffset>
            </wp:positionH>
            <wp:positionV relativeFrom="paragraph">
              <wp:posOffset>626745</wp:posOffset>
            </wp:positionV>
            <wp:extent cx="2344420" cy="3119755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8675</wp:posOffset>
                </wp:positionH>
                <wp:positionV relativeFrom="paragraph">
                  <wp:posOffset>546735</wp:posOffset>
                </wp:positionV>
                <wp:extent cx="2207895" cy="4046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404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2"/>
                              <w:rPr>
                                <w:rFonts w:ascii="楷体" w:hAnsi="楷体" w:eastAsia="楷体" w:cs="楷体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2"/>
                                <w:szCs w:val="5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318.6pt;mso-wrap-distance-left:9.05pt;mso-wrap-distance-right:9.05pt;mso-wrap-distance-top:0pt;mso-wrap-distance-bottom:0pt;margin-top:43.05pt;mso-position-vertical-relative:text;margin-left:-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22"/>
                        <w:rPr>
                          <w:rFonts w:ascii="楷体" w:hAnsi="楷体" w:eastAsia="楷体" w:cs="楷体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2"/>
                          <w:szCs w:val="5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8505</wp:posOffset>
                </wp:positionH>
                <wp:positionV relativeFrom="paragraph">
                  <wp:posOffset>3787140</wp:posOffset>
                </wp:positionV>
                <wp:extent cx="4380865" cy="1228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六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5)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班的程金恒。我是一个排队好、爱学习、能吃苦的学生。我会积极参加学校的各项活动。</w:t>
                            </w:r>
                            <w:r>
                              <w:rPr>
                                <w:rFonts w:ascii="宋体" w:hAnsi="宋体" w:cs="宋体"/>
                                <w:iCs/>
                                <w:szCs w:val="21"/>
                              </w:rPr>
                              <w:t>在学校里遵守校纪校规，见到老师，长辈能主动问好。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我对班级事务认真负责，乐于为集体服务。特别是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每天能组织好同学上好早读课。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今后，我还会一如既往地做好工作，让班级变得更优秀。</w:t>
                            </w:r>
                            <w:r>
                              <w:rPr/>
                              <w:t>让我们都做一名守纪律的好少年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96.7pt;mso-wrap-distance-left:9.05pt;mso-wrap-distance-right:9.05pt;mso-wrap-distance-top:0pt;mso-wrap-distance-bottom:0pt;margin-top:298.2pt;mso-position-vertical-relative:text;margin-left:5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六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5)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班的程金恒。我是一个排队好、爱学习、能吃苦的学生。我会积极参加学校的各项活动。</w:t>
                      </w:r>
                      <w:r>
                        <w:rPr>
                          <w:rFonts w:ascii="宋体" w:hAnsi="宋体" w:cs="宋体"/>
                          <w:iCs/>
                          <w:szCs w:val="21"/>
                        </w:rPr>
                        <w:t>在学校里遵守校纪校规，见到老师，长辈能主动问好。</w:t>
                      </w:r>
                      <w:r>
                        <w:rPr>
                          <w:rFonts w:ascii="Calibri" w:hAnsi="Calibri" w:cs="Calibri"/>
                          <w:szCs w:val="21"/>
                        </w:rPr>
                        <w:t>我对班级事务认真负责，乐于为集体服务。特别是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每天能组织好同学上好早读课。</w:t>
                      </w:r>
                      <w:r>
                        <w:rPr>
                          <w:rFonts w:ascii="Calibri" w:hAnsi="Calibri" w:cs="Calibri"/>
                          <w:szCs w:val="21"/>
                        </w:rPr>
                        <w:t>今后，我还会一如既往地做好工作，让班级变得更优秀。</w:t>
                      </w:r>
                      <w:r>
                        <w:rPr/>
                        <w:t>让我们都做一名守纪律的好少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06:00Z</dcterms:created>
  <dc:creator>USER</dc:creator>
  <dc:description/>
  <dc:language>en-US</dc:language>
  <cp:lastModifiedBy>Administrator</cp:lastModifiedBy>
  <cp:lastPrinted>2018-05-07T13:50:00Z</cp:lastPrinted>
  <dcterms:modified xsi:type="dcterms:W3CDTF">2018-05-07T05:50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