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6375</wp:posOffset>
            </wp:positionH>
            <wp:positionV relativeFrom="paragraph">
              <wp:posOffset>-502285</wp:posOffset>
            </wp:positionV>
            <wp:extent cx="2464435" cy="298831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-502285</wp:posOffset>
            </wp:positionV>
            <wp:extent cx="2464435" cy="2988310"/>
            <wp:effectExtent l="0" t="0" r="0" b="0"/>
            <wp:wrapNone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76375</wp:posOffset>
            </wp:positionH>
            <wp:positionV relativeFrom="paragraph">
              <wp:posOffset>-502285</wp:posOffset>
            </wp:positionV>
            <wp:extent cx="2464435" cy="298831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81125</wp:posOffset>
            </wp:positionH>
            <wp:positionV relativeFrom="paragraph">
              <wp:posOffset>-502285</wp:posOffset>
            </wp:positionV>
            <wp:extent cx="2714625" cy="2988310"/>
            <wp:effectExtent l="0" t="0" r="0" b="0"/>
            <wp:wrapNone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）班的杜宇航同学，我是一个乐观开朗、遵守纪律，团结同学，上课认真、积极的学生。我对班级事务认真负责，乐于为集体服务，身为班级组织委员，在平时的学习生活中，组织同学们有序排队，总能做到秩序井然，并且能做到快、静、齐，还经常督促一些自由散漫的学生，看到不整齐的队伍逐渐变得井井有条起来，我打心眼里感到高兴，还得到了老师的表扬呢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今后，我还会一如既往地做好工作，让班级变得更优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ascii="Calibri" w:hAnsi="Calibri" w:cs="Calibri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Calibri" w:ascii="Calibri" w:hAnsi="Calibri"/>
                          <w:szCs w:val="21"/>
                        </w:rPr>
                        <w:t>3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）班的杜宇航同学，我是一个乐观开朗、遵守纪律，团结同学，上课认真、积极的学生。我对班级事务认真负责，乐于为集体服务，身为班级组织委员，在平时的学习生活中，组织同学们有序排队，总能做到秩序井然，并且能做到快、静、齐，还经常督促一些自由散漫的学生，看到不整齐的队伍逐渐变得井井有条起来，我打心眼里感到高兴，还得到了老师的表扬呢</w:t>
                      </w:r>
                      <w:r>
                        <w:rPr>
                          <w:rFonts w:cs="Calibri" w:ascii="Calibri" w:hAnsi="Calibri"/>
                          <w:szCs w:val="21"/>
                        </w:rPr>
                        <w:t>!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今后，我还会一如既往地做好工作，让班级变得更优秀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1125</wp:posOffset>
            </wp:positionH>
            <wp:positionV relativeFrom="paragraph">
              <wp:posOffset>546735</wp:posOffset>
            </wp:positionV>
            <wp:extent cx="2714625" cy="310451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3646805</wp:posOffset>
                </wp:positionV>
                <wp:extent cx="4628515" cy="1301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）班的杜宇航同学，我是一个乐观开朗、遵守纪律，团结同学，上课认真、积极的学生。我对班级事务认真负责，乐于为集体服务，身为班级组织委员，在平时的学习生活中，组织同学们有序排队，总能做到秩序井然，并且能做到快、静、齐，还经常督促一些自由散漫的学生，看到不整齐的队伍逐渐变得井井有条起来，我打心眼里感到高兴，还得到了老师的表扬呢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今后，我还会一如既往地做好工作，让班级变得更优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45pt;height:102.5pt;mso-wrap-distance-left:9.05pt;mso-wrap-distance-right:9.05pt;mso-wrap-distance-top:0pt;mso-wrap-distance-bottom:0pt;margin-top:287.15pt;mso-position-vertical-relative:text;margin-left: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ascii="Calibri" w:hAnsi="Calibri" w:cs="Calibri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Calibri" w:ascii="Calibri" w:hAnsi="Calibri"/>
                          <w:szCs w:val="21"/>
                        </w:rPr>
                        <w:t>3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）班的杜宇航同学，我是一个乐观开朗、遵守纪律，团结同学，上课认真、积极的学生。我对班级事务认真负责，乐于为集体服务，身为班级组织委员，在平时的学习生活中，组织同学们有序排队，总能做到秩序井然，并且能做到快、静、齐，还经常督促一些自由散漫的学生，看到不整齐的队伍逐渐变得井井有条起来，我打心眼里感到高兴，还得到了老师的表扬呢</w:t>
                      </w:r>
                      <w:r>
                        <w:rPr>
                          <w:rFonts w:cs="Calibri" w:ascii="Calibri" w:hAnsi="Calibri"/>
                          <w:szCs w:val="21"/>
                        </w:rPr>
                        <w:t>!</w:t>
                      </w:r>
                      <w:r>
                        <w:rPr>
                          <w:rFonts w:ascii="Calibri" w:hAnsi="Calibri" w:cs="Calibri"/>
                          <w:szCs w:val="21"/>
                        </w:rPr>
                        <w:t>今后，我还会一如既往地做好工作，让班级变得更优秀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2T14:55:00Z</cp:lastPrinted>
  <dcterms:modified xsi:type="dcterms:W3CDTF">2018-05-07T05:46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