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990975" cy="26098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619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四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四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  <w:lang w:val="en-US" w:eastAsia="en-US"/>
        </w:rPr>
      </w:pPr>
      <w:r>
        <w:rPr>
          <w:rFonts w:cs="宋体" w:ascii="宋体" w:hAnsi="宋体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</wp:posOffset>
                </wp:positionH>
                <wp:positionV relativeFrom="paragraph">
                  <wp:posOffset>49530</wp:posOffset>
                </wp:positionV>
                <wp:extent cx="4638040" cy="1285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们是来自二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邓语涵和孙漪渺，在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月份，我们在课堂上积极思考、敢于质疑、大胆发言；不攀折花木、践踏草坪；不大声喧哗、乱丢杂物；不在课桌上乱涂乱画；见到老师主动问好；保持教室、校园整洁美丽；排队能做到快静齐……我们是圩小讲文明、懂礼貌的“和乐娃”。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101.2pt;mso-wrap-distance-left:9.05pt;mso-wrap-distance-right:9.05pt;mso-wrap-distance-top:0pt;mso-wrap-distance-bottom:0pt;margin-top:3.9pt;mso-position-vertical-relative:text;margin-left:3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们是来自二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邓语涵和孙漪渺，在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月份，我们在课堂上积极思考、敢于质疑、大胆发言；不攀折花木、践踏草坪；不大声喧哗、乱丢杂物；不在课桌上乱涂乱画；见到老师主动问好；保持教室、校园整洁美丽；排队能做到快静齐……我们是圩小讲文明、懂礼貌的“和乐娃”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03630</wp:posOffset>
            </wp:positionH>
            <wp:positionV relativeFrom="paragraph">
              <wp:posOffset>546735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04900</wp:posOffset>
            </wp:positionH>
            <wp:positionV relativeFrom="paragraph">
              <wp:posOffset>806450</wp:posOffset>
            </wp:positionV>
            <wp:extent cx="3790950" cy="2647950"/>
            <wp:effectExtent l="0" t="0" r="0" b="0"/>
            <wp:wrapNone/>
            <wp:docPr id="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28625</wp:posOffset>
                </wp:positionH>
                <wp:positionV relativeFrom="paragraph">
                  <wp:posOffset>393065</wp:posOffset>
                </wp:positionV>
                <wp:extent cx="1341755" cy="3619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>
                                <w:rFonts w:ascii="楷体" w:hAnsi="楷体" w:eastAsia="楷体" w:cs="楷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四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5pt;mso-wrap-distance-left:9.05pt;mso-wrap-distance-right:9.05pt;mso-wrap-distance-top:0pt;mso-wrap-distance-bottom:0pt;margin-top:30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>
                          <w:rFonts w:ascii="楷体" w:hAnsi="楷体" w:eastAsia="楷体" w:cs="楷体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四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5470</wp:posOffset>
                </wp:positionH>
                <wp:positionV relativeFrom="paragraph">
                  <wp:posOffset>3526155</wp:posOffset>
                </wp:positionV>
                <wp:extent cx="4791075" cy="12706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107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们是来自二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邓语涵和孙漪渺，在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月份，我们在课堂上积极思考、敢于质疑、大胆发言；不攀折花木、践踏草坪；不大声喧哗、乱丢杂物；不在课桌上乱涂乱画；见到老师主动问好；保持教室、校园整洁美丽；排队能做到快静齐……我们是圩小讲文明、懂礼貌的“和乐娃”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25pt;height:100.05pt;mso-wrap-distance-left:9.05pt;mso-wrap-distance-right:9.05pt;mso-wrap-distance-top:0pt;mso-wrap-distance-bottom:0pt;margin-top:277.65pt;mso-position-vertical-relative:text;margin-left:46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们是来自二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邓语涵和孙漪渺，在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月份，我们在课堂上积极思考、敢于质疑、大胆发言；不攀折花木、践踏草坪；不大声喧哗、乱丢杂物；不在课桌上乱涂乱画；见到老师主动问好；保持教室、校园整洁美丽；排队能做到快静齐……我们是圩小讲文明、懂礼貌的“和乐娃”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正文文本 Char"/>
    <w:qFormat/>
    <w:rPr>
      <w:rFonts w:ascii="华文中宋" w:hAnsi="华文中宋" w:eastAsia="华文中宋" w:cs="华文中宋"/>
      <w:sz w:val="30"/>
      <w:szCs w:val="30"/>
      <w:lang w:eastAsia="en-US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4:59:00Z</dcterms:created>
  <dc:creator>USER</dc:creator>
  <dc:description/>
  <dc:language>en-US</dc:language>
  <cp:lastModifiedBy>Administrator</cp:lastModifiedBy>
  <cp:lastPrinted>2018-05-07T11:17:00Z</cp:lastPrinted>
  <dcterms:modified xsi:type="dcterms:W3CDTF">2018-05-07T03:18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