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7275</wp:posOffset>
            </wp:positionH>
            <wp:positionV relativeFrom="paragraph">
              <wp:posOffset>-266065</wp:posOffset>
            </wp:positionV>
            <wp:extent cx="3618865" cy="2653030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val="en-US" w:eastAsia="zh-CN"/>
                        </w:rPr>
                        <w:t>四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firstLine="4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大家好，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是来自</w:t>
                            </w:r>
                            <w:r>
                              <w:rPr>
                                <w:lang w:val="en-US" w:eastAsia="zh-CN"/>
                              </w:rPr>
                              <w:t>二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val="en-US" w:eastAsia="zh-CN"/>
                              </w:rPr>
                              <w:t>刘一诺和秦明新，很高兴被评为四月份的和乐娃之星。</w:t>
                            </w:r>
                            <w:r>
                              <w:rPr/>
                              <w:t>虚心好问是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从小养成的好习惯，正是这种好习惯促使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不断发展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/>
                              <w:t>在成绩面前，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从不骄傲，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认为，这算不了什么，山外有山，天外有天，必须不断努力，追求更高的目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firstLine="420"/>
                        <w:jc w:val="both"/>
                        <w:textAlignment w:val="auto"/>
                        <w:rPr/>
                      </w:pPr>
                      <w:r>
                        <w:rPr/>
                        <w:t>大家好，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是来自</w:t>
                      </w:r>
                      <w:r>
                        <w:rPr>
                          <w:lang w:val="en-US" w:eastAsia="zh-CN"/>
                        </w:rPr>
                        <w:t>二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）班的</w:t>
                      </w:r>
                      <w:r>
                        <w:rPr>
                          <w:lang w:val="en-US" w:eastAsia="zh-CN"/>
                        </w:rPr>
                        <w:t>刘一诺和秦明新，很高兴被评为四月份的和乐娃之星。</w:t>
                      </w:r>
                      <w:r>
                        <w:rPr/>
                        <w:t>虚心好问是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从小养成的好习惯，正是这种好习惯促使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不断发展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/>
                        <w:t>在成绩面前，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从不骄傲，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认为，这算不了什么，山外有山，天外有天，必须不断努力，追求更高的目标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81075</wp:posOffset>
            </wp:positionH>
            <wp:positionV relativeFrom="paragraph">
              <wp:posOffset>812165</wp:posOffset>
            </wp:positionV>
            <wp:extent cx="3618865" cy="2653030"/>
            <wp:effectExtent l="0" t="0" r="0" b="0"/>
            <wp:wrapNone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val="en-US" w:eastAsia="zh-CN"/>
                        </w:rPr>
                        <w:t>四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firstLine="4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大家好，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是来自</w:t>
                            </w:r>
                            <w:r>
                              <w:rPr>
                                <w:lang w:val="en-US" w:eastAsia="zh-CN"/>
                              </w:rPr>
                              <w:t>二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val="en-US" w:eastAsia="zh-CN"/>
                              </w:rPr>
                              <w:t>刘一诺和秦明新，很高兴被评为四月份的和乐娃之星。</w:t>
                            </w:r>
                            <w:r>
                              <w:rPr/>
                              <w:t>虚心好问是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从小养成的好习惯，正是这种好习惯促使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不断发展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/>
                              <w:t>在成绩面前，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从不骄傲，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认为，这算不了什么，山外有山，天外有天，必须不断努力，追求更高的目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firstLine="420"/>
                        <w:jc w:val="both"/>
                        <w:textAlignment w:val="auto"/>
                        <w:rPr/>
                      </w:pPr>
                      <w:r>
                        <w:rPr/>
                        <w:t>大家好，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是来自</w:t>
                      </w:r>
                      <w:r>
                        <w:rPr>
                          <w:lang w:val="en-US" w:eastAsia="zh-CN"/>
                        </w:rPr>
                        <w:t>二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）班的</w:t>
                      </w:r>
                      <w:r>
                        <w:rPr>
                          <w:lang w:val="en-US" w:eastAsia="zh-CN"/>
                        </w:rPr>
                        <w:t>刘一诺和秦明新，很高兴被评为四月份的和乐娃之星。</w:t>
                      </w:r>
                      <w:r>
                        <w:rPr/>
                        <w:t>虚心好问是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从小养成的好习惯，正是这种好习惯促使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不断发展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/>
                        <w:t>在成绩面前，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从不骄傲，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认为，这算不了什么，山外有山，天外有天，必须不断努力，追求更高的目标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cindray0827</cp:lastModifiedBy>
  <cp:lastPrinted>2018-05-02T14:55:00Z</cp:lastPrinted>
  <dcterms:modified xsi:type="dcterms:W3CDTF">2018-05-04T03:55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