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2505</wp:posOffset>
            </wp:positionH>
            <wp:positionV relativeFrom="paragraph">
              <wp:posOffset>63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87365" cy="314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29945</wp:posOffset>
                </wp:positionH>
                <wp:positionV relativeFrom="paragraph">
                  <wp:posOffset>-47625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-3.75pt;mso-position-vertical-relative:text;margin-left:-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!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我们是来自二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季琳烨，张飘，祝芯怡，很高兴被评为四月份的班级和乐娃之星。我们平时能注重习惯的培养，排队能做到快静齐。细节决定成败，习惯受益终身。愿我们共勉吧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!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我们是来自二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季琳烨，张飘，祝芯怡，很高兴被评为四月份的班级和乐娃之星。我们平时能注重习惯的培养，排队能做到快静齐。细节决定成败，习惯受益终身。愿我们共勉吧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56"/>
                        </w:rPr>
                      </w:pPr>
                      <w:r>
                        <w:rPr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Microsoft</cp:lastModifiedBy>
  <cp:lastPrinted>2018-05-02T14:55:00Z</cp:lastPrinted>
  <dcterms:modified xsi:type="dcterms:W3CDTF">2018-05-04T0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