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1181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7445</wp:posOffset>
            </wp:positionH>
            <wp:positionV relativeFrom="paragraph">
              <wp:posOffset>-47625</wp:posOffset>
            </wp:positionV>
            <wp:extent cx="3314700" cy="2486025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四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沈霖帆、高钰森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们在课堂上积极思考、大胆发言；不大声喧哗、乱丢杂物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排队时做到“快、静、齐”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用餐时安静、文明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见到老师主动问好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；课间活动有序、安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……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被评为四月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“和乐娃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之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沈霖帆、高钰森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在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们在课堂上积极思考、大胆发言；不大声喧哗、乱丢杂物；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排队时做到“快、静、齐”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用餐时安静、文明；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见到老师主动问好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；课间活动有序、安全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……我们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被评为四月的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“和乐娃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之星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9335</wp:posOffset>
            </wp:positionH>
            <wp:positionV relativeFrom="paragraph">
              <wp:posOffset>1095375</wp:posOffset>
            </wp:positionV>
            <wp:extent cx="3512185" cy="248602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施宇轩、姚鸿宇、李宇彤、顾文翼，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们在课堂上积极思考、敢于质疑、大胆发言；不攀折花木、践踏草坪；不大声喧哗、乱丢杂物；不在课桌上乱涂乱画；见到老师主动问好；保持教室、校园整洁美丽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一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施宇轩、姚鸿宇、李宇彤、顾文翼，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们在课堂上积极思考、敢于质疑、大胆发言；不攀折花木、践踏草坪；不大声喧哗、乱丢杂物；不在课桌上乱涂乱画；见到老师主动问好；保持教室、校园整洁美丽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lenovo</cp:lastModifiedBy>
  <cp:lastPrinted>2018-05-02T14:55:00Z</cp:lastPrinted>
  <dcterms:modified xsi:type="dcterms:W3CDTF">2018-05-04T05:13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