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drawing>
          <wp:inline distT="0" distB="0" distL="0" distR="0">
            <wp:extent cx="51206400" cy="3840480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0" cy="384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</wp:posOffset>
                </wp:positionH>
                <wp:positionV relativeFrom="paragraph">
                  <wp:posOffset>2556510</wp:posOffset>
                </wp:positionV>
                <wp:extent cx="4638040" cy="1228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大家好！我们是来自二（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）班的姚语涵，很高兴能成为年度和乐娃之星！在家长眼里，我们听话懂事；在老师眼里，我们积极向上；在同学眼里，我们乐于助人。我们爱读书，也爱交朋友，请大家记住我们。谢谢大家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我会继续努力，争做一个更加优秀的“和乐娃”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96.7pt;mso-wrap-distance-left:9.05pt;mso-wrap-distance-right:9.05pt;mso-wrap-distance-top:0pt;mso-wrap-distance-bottom:0pt;margin-top:201.3pt;mso-position-vertical-relative:text;margin-left: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大家好！我们是来自二（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）班的姚语涵，很高兴能成为年度和乐娃之星！在家长眼里，我们听话懂事；在老师眼里，我们积极向上；在同学眼里，我们乐于助人。我们爱读书，也爱交朋友，请大家记住我们。谢谢大家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sz w:val="22"/>
                          <w:szCs w:val="22"/>
                        </w:rPr>
                        <w:t>我会继续努力，争做一个更加优秀的“和乐娃”。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四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四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65530</wp:posOffset>
            </wp:positionH>
            <wp:positionV relativeFrom="paragraph">
              <wp:posOffset>651510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5555</wp:posOffset>
                </wp:positionH>
                <wp:positionV relativeFrom="paragraph">
                  <wp:posOffset>1130300</wp:posOffset>
                </wp:positionV>
                <wp:extent cx="5458460" cy="106921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06400" cy="38404800"/>
                                  <wp:effectExtent l="0" t="0" r="0" b="0"/>
                                  <wp:docPr id="7" name="图片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06400" cy="384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9.8pt;height:841.9pt;mso-wrap-distance-left:9.05pt;mso-wrap-distance-right:9.05pt;mso-wrap-distance-top:0pt;mso-wrap-distance-bottom:0pt;margin-top:89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206400" cy="38404800"/>
                            <wp:effectExtent l="0" t="0" r="0" b="0"/>
                            <wp:docPr id="8" name="图片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图片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06400" cy="384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9115</wp:posOffset>
                </wp:positionH>
                <wp:positionV relativeFrom="paragraph">
                  <wp:posOffset>3723640</wp:posOffset>
                </wp:positionV>
                <wp:extent cx="4524375" cy="12725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大家好！我们是来自二（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）班的姚语涵，很高兴能成为年度和乐娃之星！在家长眼里，我们听话懂事；在老师眼里，我们积极向上；在同学眼里，我们乐于助人。我们爱读书，也爱交朋友，请大家记住我们。谢谢大家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我会继续努力，争做一个更加优秀的“和乐娃”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25pt;height:100.2pt;mso-wrap-distance-left:9.05pt;mso-wrap-distance-right:9.05pt;mso-wrap-distance-top:0pt;mso-wrap-distance-bottom:0pt;margin-top:293.2pt;mso-position-vertical-relative:text;margin-left:4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大家好！我们是来自二（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）班的姚语涵，很高兴能成为年度和乐娃之星！在家长眼里，我们听话懂事；在老师眼里，我们积极向上；在同学眼里，我们乐于助人。我们爱读书，也爱交朋友，请大家记住我们。谢谢大家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sz w:val="22"/>
                          <w:szCs w:val="22"/>
                        </w:rPr>
                        <w:t>我会继续努力，争做一个更加优秀的“和乐娃”。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341755" cy="3619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四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四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42:00Z</dcterms:created>
  <dc:creator>USER</dc:creator>
  <dc:description/>
  <dc:language>en-US</dc:language>
  <cp:lastModifiedBy>Administrator</cp:lastModifiedBy>
  <cp:lastPrinted>2018-05-07T11:15:00Z</cp:lastPrinted>
  <dcterms:modified xsi:type="dcterms:W3CDTF">2018-05-07T03:15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