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165</wp:posOffset>
            </wp:positionH>
            <wp:positionV relativeFrom="paragraph">
              <wp:posOffset>-515620</wp:posOffset>
            </wp:positionV>
            <wp:extent cx="7466965" cy="48387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61340</wp:posOffset>
            </wp:positionH>
            <wp:positionV relativeFrom="margin">
              <wp:posOffset>161925</wp:posOffset>
            </wp:positionV>
            <wp:extent cx="4158615" cy="2618105"/>
            <wp:effectExtent l="0" t="0" r="0" b="0"/>
            <wp:wrapSquare wrapText="bothSides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6165</wp:posOffset>
            </wp:positionH>
            <wp:positionV relativeFrom="paragraph">
              <wp:posOffset>3069590</wp:posOffset>
            </wp:positionV>
            <wp:extent cx="7519670" cy="49815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672465</wp:posOffset>
            </wp:positionH>
            <wp:positionV relativeFrom="margin">
              <wp:posOffset>5313680</wp:posOffset>
            </wp:positionV>
            <wp:extent cx="4324350" cy="2411095"/>
            <wp:effectExtent l="0" t="0" r="0" b="0"/>
            <wp:wrapSquare wrapText="bothSides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6775</wp:posOffset>
                </wp:positionH>
                <wp:positionV relativeFrom="paragraph">
                  <wp:posOffset>3545840</wp:posOffset>
                </wp:positionV>
                <wp:extent cx="1341755" cy="3619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279.2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</wp:posOffset>
                </wp:positionH>
                <wp:positionV relativeFrom="paragraph">
                  <wp:posOffset>1401445</wp:posOffset>
                </wp:positionV>
                <wp:extent cx="4629150" cy="1224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钱梓萱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中，我在课堂上能认真听讲、课后及时完成作业，不会的题目问同学问老师，学习上做到主动去学。每天放学留下来打扫卫生倾倒垃圾。排队能做到快、静、齐的同时还能提醒其他同学排好队，我是圩小爱学习、讲文明、排队好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pt;height:96.45pt;mso-wrap-distance-left:9.05pt;mso-wrap-distance-right:9.05pt;mso-wrap-distance-top:0pt;mso-wrap-distance-bottom:0pt;margin-top:110.35pt;mso-position-vertical-relative:text;margin-left:3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钱梓萱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中，我在课堂上能认真听讲、课后及时完成作业，不会的题目问同学问老师，学习上做到主动去学。每天放学留下来打扫卫生倾倒垃圾。排队能做到快、静、齐的同时还能提醒其他同学排好队，我是圩小爱学习、讲文明、排队好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6405245</wp:posOffset>
                </wp:positionV>
                <wp:extent cx="4791075" cy="1269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钱梓萱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中，我在课堂上能认真听讲、课后及时完成作业，不会的题目问同学问老师，学习上做到主动去学。每天放学留下来打扫卫生倾倒垃圾。排队能做到快、静、齐的同时还能提醒其他同学排好队，我是圩小爱学习、讲文明、排队好的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99.95pt;mso-wrap-distance-left:9.05pt;mso-wrap-distance-right:9.05pt;mso-wrap-distance-top:0pt;mso-wrap-distance-bottom:0pt;margin-top:504.35pt;mso-position-vertical-relative:text;margin-left:3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钱梓萱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中，我在课堂上能认真听讲、课后及时完成作业，不会的题目问同学问老师，学习上做到主动去学。每天放学留下来打扫卫生倾倒垃圾。排队能做到快、静、齐的同时还能提醒其他同学排好队，我是圩小爱学习、讲文明、排队好的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34:00Z</dcterms:created>
  <dc:creator>USER</dc:creator>
  <dc:description/>
  <dc:language>en-US</dc:language>
  <cp:lastModifiedBy>Administrator</cp:lastModifiedBy>
  <cp:lastPrinted>2018-05-07T11:14:00Z</cp:lastPrinted>
  <dcterms:modified xsi:type="dcterms:W3CDTF">2018-05-07T03:14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