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拥抱绿色   放飞梦想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 五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班   张弛</w:t>
      </w:r>
      <w:r>
        <w:rPr>
          <w:rFonts w:cs="宋体;SimSun" w:ascii="宋体;SimSun" w:hAnsi="宋体;SimSun"/>
          <w:b/>
          <w:sz w:val="28"/>
          <w:szCs w:val="28"/>
        </w:rPr>
        <w:t>W</w:t>
      </w:r>
      <w:r>
        <w:rPr>
          <w:rFonts w:cs="宋体;SimSun" w:ascii="宋体;SimSun" w:hAnsi="宋体;SimSun"/>
          <w:b/>
          <w:sz w:val="28"/>
          <w:szCs w:val="28"/>
        </w:rPr>
        <w:t>T16133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今天，春光明媚，我们圩塘小学的小记者开展了“和乐娃 爱相随”系列之“放飞绿色梦想”活动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下午，我们在老师的带领下来到了天趣园植树，大家自由组合，三个一群，五个一伙，热火朝天地干了起来。我们取来了铁锹、水桶和树苗准备植树。我想：植树还不容易，不就是挖个坑，把树苗栽在坑里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这真是张飞吃豆芽——小菜一碟！说干就干，我立即挽起袖子，一把拿起铁锹，猛得插进土里，脚踩在铁锹上，用力一压，再握着铁锹的柄，使出吃奶的劲儿往上抬，可怎么也抬不上来，我只好把铁锹向上提一点，才费劲地抬起铁锹，把铲起的土倒在坑的四周。我们轮流着挖坑，干得满头大汗，通过我们的齐心协力，终于挖好了一个很深的大坑。好累呀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原来植树也不容易呀！接下来就是栽树苗了，我们把树苗搬进大坑里，然后把它竖直，王康扶着小树，我弯着身子用铁锹把土往坑里铲，填满整个坑，并用脚踩实，希望小树苗能在土壤里扎好根。最后，我们提着水桶打来一桶水，小心翼翼地把水浇在小树的四周。看着自己种的树苗，我们高兴极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种完树，我们又来“新龙生态林”的阳光草地放风筝，我一手拿着风筝，一手拿着线轴，边跑边放，不一会儿，风筝就飞上了天。天空中的风筝真多呀！有威风凛凛的老鹰，活泼可爱的燕子，翩翩起舞的蝴蝶……真是热闹非凡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美丽的风筝载着我们绿色的梦想越飞越高，希望我们种的小树快快长大，长成参天大树，让我们的家园更加美好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：王赛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39:00Z</dcterms:created>
  <dc:creator>walkinnet</dc:creator>
  <dc:description/>
  <cp:keywords/>
  <dc:language>en-US</dc:language>
  <cp:lastModifiedBy>USER</cp:lastModifiedBy>
  <dcterms:modified xsi:type="dcterms:W3CDTF">2016-03-14T05:41:00Z</dcterms:modified>
  <cp:revision>34</cp:revision>
  <dc:subject/>
  <dc:title>放飞绿色梦想开展“和乐娃 爱相随”系列之“放飞绿色梦想”活动，3月12日是植树节，为了让城市更绿，也为了让天空更蓝，我们台州晚报小记者在市民广场举行了一次植树活动</dc:title>
</cp:coreProperties>
</file>