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踏青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班   夏宇 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09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，我们小记者进行了一次有意义的踏青活动——植树和放风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们每个班的小记者为一组，每个组都有一棵小树苗，一个铁锹和一个水桶，拿完东西后，我们向着学校的天趣院前进。我们找了一块既柔软又肥沃的土地准备开工。我们先握住铁锹的上端，再用脚压住铁锹的“右肩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力一压，一块土就挖了出来，就这样，反反复复地挖了几下，终于挖出了一个的坑，于是我们轻轻地把小树苗放入坑内，再用铁锹把之前挖出来的土铲入坑内，再用一桶水浇到树苗的四周，就这样，小树种好了。我们心里美滋滋的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接着，我们小记者又来到了春江镇生态公园。我们手拿风筝，迫不及待地下了车，来到了一片比较空旷的空地上，放起了风筝。开始我的风筝一直飞不上去，因为我一手拿着风筝一手拿着线轴，由于松线太快，而且选择风向也不对，只是往天上一扔，风筝就一头栽到地上了，吸取几次惨败的教训后，我选准了风向，一阵狂风刮来，我们大伙的风筝都被刮到了天上，可是，一会儿风又停了，大伙的风筝又被一头栽到了地上。只有我和蔡老师的风筝还在缓缓地飞着。可是我却很担心，生怕风筝掉下来。果然不出所然，最后的两只风筝快离地面不远了，可万万没想到蔡老师急中生智，用力一拉风筝又飞了上去。而我却急得像热锅上的蚂蚁，拼命地放线收线，可是我却忘了现在还没有风，我的风筝也一头栽到了地上，看来姜还是老的辣呀！我们毫不气馁，不一会儿，大伙的风筝再次飞到了天上，各种各样的风筝让人看了眼花缭乱，有雄壮的老鹰风筝，有可爱的燕子风筝，还有大红色的鲤鱼风筝……天上的风筝在翩翩起舞呢！我们开心地欢呼，希望天空中的风筝，带着自己的梦想越飞越高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太阳公公要落山了，我们只好收起风筝在欢笑中离开了生态园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高宇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03-14T05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