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游南山竹海</w:t>
      </w:r>
    </w:p>
    <w:p>
      <w:pPr>
        <w:pStyle w:val="Normal"/>
        <w:jc w:val="center"/>
        <w:rPr/>
      </w:pPr>
      <w:r>
        <w:rPr>
          <w:sz w:val="28"/>
          <w:szCs w:val="28"/>
        </w:rPr>
        <w:t>常州市新北区圩塘小学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金裕宝</w:t>
      </w:r>
    </w:p>
    <w:p>
      <w:pPr>
        <w:pStyle w:val="Normal"/>
        <w:spacing w:lineRule="exact" w:line="48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记者证号：</w:t>
      </w:r>
      <w:r>
        <w:rPr>
          <w:rFonts w:cs="宋体;SimSun" w:ascii="宋体;SimSun" w:hAnsi="宋体;SimSun"/>
          <w:sz w:val="28"/>
          <w:szCs w:val="28"/>
        </w:rPr>
        <w:t>WT15075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指导老师：高宇兰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星期六早上，我们圩小小记者们坐上大巴车，前往南山竹海训练营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大概两个小时左右，我们来到了南山竹海。只见大门里面是一座山，山上都是郁郁葱葱的竹林，一阵风吹过，让我不由得想到了那句“入竹万竿斜”的诗句。一进训练营，我就看到了几样东西：一根很粗的木头、一个石臼、几袋乌树叶。这时，教练说：“第一小队是第一组，第二小队是第二组，第三小队是第三组。”我问了一句：“教练，那些东西是干什么的？”教练告诉我：“是用来做乌米饭的。”教练接着又说：“我来教你们做乌米饭。”然后他就手把手地教我们做起了乌米饭。主要是教我们把乌树叶放进石臼，再用那根粗木棍把乌树叶捣成紫黑色的汁水。这件事做起来可一点也不容易，像我这样的“壮汉”都累得手要断了。好不容易把乌树叶捣成了汁，就到了中午。我们吃了午饭，又玩了两个游戏。一个是“开坦克”，一个是“教练说”，大家玩了一会儿，导游就带我们继续游南山竹海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沿着小路向前走，不一会儿，我们就来到了“小鸟天堂”。这里可是我最喜欢的地方，因为这里有很多很多各种各样的小鸟，有鹦鹉、八哥、画眉、大雁、野鸭，还有很多我叫不上名字的鸟，这些小鸟有的歌声婉转，有的姿态优美，还有的憨态可掬，真让我舍不得离去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回去的时间到了，我们依依不舍地离开了南山竹海，我想，我下次还要再来南山竹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8:00Z</dcterms:created>
  <dc:creator>User</dc:creator>
  <dc:description/>
  <cp:keywords/>
  <dc:language>en-US</dc:language>
  <cp:lastModifiedBy>USER</cp:lastModifiedBy>
  <dcterms:modified xsi:type="dcterms:W3CDTF">2015-05-26T23:41:00Z</dcterms:modified>
  <cp:revision>7</cp:revision>
  <dc:subject/>
  <dc:title/>
</cp:coreProperties>
</file>