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难忘的溧阳之旅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常州市新北区圩塘中心小学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四（</w:t>
      </w:r>
      <w:r>
        <w:rPr>
          <w:szCs w:val="21"/>
        </w:rPr>
        <w:t>3</w:t>
      </w:r>
      <w:r>
        <w:rPr>
          <w:szCs w:val="21"/>
        </w:rPr>
        <w:t>）班陈振宇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小记者号：</w:t>
      </w:r>
      <w:r>
        <w:rPr>
          <w:szCs w:val="21"/>
        </w:rPr>
        <w:t>WT15090</w:t>
      </w:r>
    </w:p>
    <w:p>
      <w:pPr>
        <w:pStyle w:val="Normal"/>
        <w:spacing w:lineRule="auto" w:line="480"/>
        <w:ind w:firstLine="420"/>
        <w:rPr/>
      </w:pPr>
      <w:r>
        <w:rPr/>
        <w:t>今天，我身为小记者来到了溧阳，我们首先来到了一个大草坪。这里的草绿茵茵的像巨人的地毯。周围有许多山和树，有一种与世隔绝的感觉。</w:t>
      </w:r>
    </w:p>
    <w:p>
      <w:pPr>
        <w:pStyle w:val="Normal"/>
        <w:spacing w:lineRule="auto" w:line="480"/>
        <w:ind w:firstLine="420"/>
        <w:rPr/>
      </w:pPr>
      <w:r>
        <w:rPr/>
        <w:t>我们先做了一个小活动，比哪一队先把乌叶处理好，我们用木头用劲的捣它，每个人都干劲十足，我们队得了第一名，太让人高兴了。</w:t>
      </w:r>
    </w:p>
    <w:p>
      <w:pPr>
        <w:pStyle w:val="Normal"/>
        <w:spacing w:lineRule="auto" w:line="480"/>
        <w:ind w:firstLine="420"/>
        <w:rPr/>
      </w:pPr>
      <w:r>
        <w:rPr/>
        <w:t>紧接着，我们又玩了一个游戏。用一些报纸在规定的时间里做出一个环形。然后站在报纸上走。每一队人都忙得热火朝天。我们队又一次领先，过了一会儿，比赛开始。我们的报纸“肝胆俱裂”了两次，又两次复活了。虽然我们只得了第三名，但丝毫不影响我们激动的心情。</w:t>
      </w:r>
    </w:p>
    <w:p>
      <w:pPr>
        <w:pStyle w:val="Normal"/>
        <w:spacing w:lineRule="auto" w:line="480"/>
        <w:ind w:firstLine="420"/>
        <w:rPr/>
      </w:pPr>
      <w:r>
        <w:rPr/>
        <w:t>午饭后，我们去了一个公园，这里不是森林，而是竹林，这里有熊猫爱吃的竹子。这里的竹林青翠欲滴，潺潺的溪流清澈见底，景色秀丽宜人。我们爬上了一座小山峰，走过了幽静的小道，来到了鸟的王国。小道上面有许多的笼子，笼子里有许多八哥。接下来就是看动物表演了：鸟打保龄球、骑独轮车。我们还看了全身火红的火焰鸟，五光十色的金刚鹦鹉和各种美丽的的鸟和天鹅。其中我最爱的是火烈鸟，它像一团熊熊燃烧的火焰，看到它心理就充满了激情与奋斗的力量。</w:t>
      </w:r>
    </w:p>
    <w:p>
      <w:pPr>
        <w:pStyle w:val="Normal"/>
        <w:spacing w:lineRule="auto" w:line="480"/>
        <w:ind w:firstLine="420"/>
        <w:rPr/>
      </w:pPr>
      <w:r>
        <w:rPr/>
        <w:t>踏上回家的路，心里是满满的幸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23:00Z</dcterms:created>
  <dc:creator>微软用户</dc:creator>
  <dc:description/>
  <cp:keywords/>
  <dc:language>en-US</dc:language>
  <cp:lastModifiedBy>微软用户</cp:lastModifiedBy>
  <dcterms:modified xsi:type="dcterms:W3CDTF">2015-05-26T00:53:00Z</dcterms:modified>
  <cp:revision>2</cp:revision>
  <dc:subject/>
  <dc:title>难忘的溧阳之旅</dc:title>
</cp:coreProperties>
</file>