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溧阳一日游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圩塘中心小学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班  陈与乐  小记证号：</w:t>
      </w:r>
      <w:r>
        <w:rPr>
          <w:rFonts w:cs="宋体;SimSun" w:ascii="宋体;SimSun" w:hAnsi="宋体;SimSun"/>
          <w:sz w:val="28"/>
          <w:szCs w:val="28"/>
        </w:rPr>
        <w:t>WT15077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指导老师 陈亚芬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这个周末，我们小记者要前往溧阳“明查暗访”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经过两个小时的车程，终于到达了山清水秀、空气怡人的江南水乡——溧阳。我们的第一个任务是制作独一无二的孝子竹筒饭：得先把采来的乌树叶洗干净放在石臼里舂，再把舂得的乌叶汁加点水捣匀，然后把大米放进去浸泡一段时间就可以放在竹筒里蒸了。工作人员答应临行前给我们每人发一包浸好的乌米，品尝自己的劳动成果。接着我们又玩了两个游戏。午饭时间到了，同学们不约而同地围成几个圈，拿出各种各样的零食，兴高采烈地和好朋友一起分享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午饭后，我们兴致勃勃地来到南山竹海。哇！这里漫山遍野都是郁郁葱葱的竹子，所为竹海，真是名副其实。只是我发现有好多竹子身上都被刻了字，我想：竹子也是有生命的，当那些游客在它们身上胡乱刻画的时候，它们一定也会很痛苦吧！有句公益广告说得好：“最美的风景叫文明”，所以请大家畅游竹海的时候一定手下留情，让每个游客都能欣赏到最美的风景。接着我们还观看了鹦鹉打保龄球、鹦鹉走钢丝的精彩表演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下午三点，就要结束一天愉快的行程。我想说：“美丽的溧阳，咱们后会有期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26:00Z</dcterms:created>
  <dc:creator>deeplm</dc:creator>
  <dc:description/>
  <cp:keywords/>
  <dc:language>en-US</dc:language>
  <cp:lastModifiedBy>USER</cp:lastModifiedBy>
  <dcterms:modified xsi:type="dcterms:W3CDTF">2015-05-26T02:27:00Z</dcterms:modified>
  <cp:revision>5</cp:revision>
  <dc:subject/>
  <dc:title>这个周末，我们小记者要前往溧阳“明查暗访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