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溧阳之旅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北区圩塘中心小学  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  徐焓妍  指导老师：蔡佳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星期六早上八点，我们正式向溧阳出发。在车上同学有的在讨论到了那里会有什么趣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有的在看电影，有事的在玩游戏。出发前给了同学们一个小惊喜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给我们发了帽子和衣服。我、於嘉诚、许瑞翔、於潇俊。比赛开始，大家拼尽了全力，结果我们队赢。在大家玩得不亦乐乎的时候，不知不觉已经来到了溧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到了那里来了一位教练，他说：“我们分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组来进行比赛，所有人报数，报一到四，所有报到一的人，作为一小队，依自类推，每组约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人。第一个项目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处理乌树叶。大家蜂拥而上，抢着来。老师说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不要抢，大家轮着来，每人都试一下</w:t>
      </w:r>
      <w:r>
        <w:rPr>
          <w:rFonts w:cs="宋体;SimSun" w:ascii="宋体;SimSun" w:hAnsi="宋体;SimSun"/>
          <w:sz w:val="24"/>
        </w:rPr>
        <w:t>!”</w:t>
      </w:r>
      <w:r>
        <w:rPr>
          <w:rFonts w:ascii="宋体;SimSun" w:hAnsi="宋体;SimSun" w:cs="宋体;SimSun"/>
          <w:sz w:val="24"/>
        </w:rPr>
        <w:t>大家齐心协力，好不容易才处理完了。第一名是第一小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个项目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制作一个非常大的履带，称作牛筋之旅。需让所有人进入履带，然后走起来，看那个小队率先完成，再比速度。制作当中虽然有些慌乱，但大家都在努力地作着。时间到，第一小队率先完成，而唯独只有第二小队没有完成，所以他们不能参加下一个比赛。在比速度的过程中三小队的履带都坏过，但并不影响我们，修好了继续比赛。结果第三小队第一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教练说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 xml:space="preserve">接下来，我们来做一个小游戏叫教练说。当我说举起左手，你们不能聚举，因为我没有说教练说。当大家玩得非常开心的时候，已经要吃午饭了。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吃完午饭，我们又去了南山竹海去看鸟的表演，那里有金刚鹦鹉等鸟。那表演非常精彩，同学们笑得合不拢嘴。要走了大家依依不舍，很想再玩一会儿。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车上，同学们都累了，闭着眼睛睡觉了，此刻车里非常安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南山竹海一日游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北区圩塘中心小学  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班  於嘉诚  指导老师：蔡佳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今天我小记者去南山竹海游玩。路上，我们谈笑风声，有的人在看手机、电脑；有的人在用照相机拍路边美丽的风景；还有的人在玩游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车后，我们先分成四组，去比赛制作做黑米饭的材料，我们组先把树叶放进缸里。再用木棍子去弄成泥，这样，材料就做好了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然后，我们做了一个游戏叫：牛筋之旅。就是用报纸做一个圈，让人站在里面，哪一组先走到终点，哪一组就赢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比赛开始了，我们组先想好怎么拼，再分工。开始拼了，我们一直往后面拼，一口气就拼了三米，但还是不够长，然后，我们又拼了两米才够。造完后，比赛正式开始了，只见笫四组只有十个人在里面，教练看见了，就把他们淘汰了。然后，我们自己的破了一个大洞。好不容易才补好。导致我们组得了最后一名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然后，我们去爬山。只见那里绿树成阴，鲜花遍地，旁边还有一条湖，清澈见底，还能看见湖里的鱼呢！走了一会儿，我们来到动物表演的地方，还有一只鹦鹉会说话呢！又走了一会儿，来到了喂动物的地方，我买了一包，它们吃了我喂给它们的东西，还用舌头舔了我的手一下</w:t>
      </w:r>
      <w:r>
        <w:rPr>
          <w:rFonts w:ascii="宋体;SimSun" w:hAnsi="宋体;SimSun" w:cs="MS Mincho;ＭＳ 明朝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最后，我们依依不舍地回到了车上，我坐在车上一边</w:t>
      </w:r>
      <w:r>
        <w:rPr>
          <w:rFonts w:ascii="宋体;SimSun" w:hAnsi="宋体;SimSun" w:cs="宋体;SimSun"/>
          <w:kern w:val="0"/>
          <w:sz w:val="24"/>
        </w:rPr>
        <w:t>回忆</w:t>
      </w:r>
      <w:r>
        <w:rPr>
          <w:rFonts w:ascii="宋体;SimSun" w:hAnsi="宋体;SimSun" w:cs="宋体;SimSun"/>
          <w:kern w:val="0"/>
          <w:sz w:val="24"/>
        </w:rPr>
        <w:t>一边</w:t>
      </w:r>
      <w:r>
        <w:rPr>
          <w:rFonts w:ascii="宋体;SimSun" w:hAnsi="宋体;SimSun" w:cs="宋体;SimSun"/>
          <w:kern w:val="0"/>
          <w:sz w:val="24"/>
        </w:rPr>
        <w:t>感叹：“</w:t>
      </w:r>
      <w:r>
        <w:rPr>
          <w:rFonts w:ascii="宋体;SimSun" w:hAnsi="宋体;SimSun" w:cs="宋体;SimSun"/>
          <w:kern w:val="0"/>
          <w:sz w:val="24"/>
        </w:rPr>
        <w:t>溧阳可真是一个漂亮的地方啊！</w:t>
      </w:r>
      <w:r>
        <w:rPr>
          <w:rFonts w:ascii="宋体;SimSun" w:hAnsi="宋体;SimSun" w:cs="宋体;SimSun"/>
          <w:kern w:val="0"/>
          <w:sz w:val="24"/>
        </w:rPr>
        <w:t>”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0:37:00Z</dcterms:created>
  <dc:creator>walkinnet</dc:creator>
  <dc:description/>
  <cp:keywords/>
  <dc:language>en-US</dc:language>
  <cp:lastModifiedBy>walkinnet</cp:lastModifiedBy>
  <dcterms:modified xsi:type="dcterms:W3CDTF">2015-05-26T07:04:00Z</dcterms:modified>
  <cp:revision>1</cp:revision>
  <dc:subject/>
  <dc:title>溧阳之旅</dc:title>
</cp:coreProperties>
</file>