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溧阳一日游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/>
        </w:rPr>
        <w:t>今天，学校组织了我们小记者去溧阳游玩一次。</w:t>
      </w:r>
      <w:r>
        <w:rPr>
          <w:rFonts w:eastAsia="Times New Roman"/>
          <w:sz w:val="28"/>
          <w:szCs w:val="28"/>
          <w:lang w:val="en-US"/>
        </w:rPr>
        <w:t xml:space="preserve">    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</w:t>
      </w:r>
      <w:r>
        <w:rPr>
          <w:rFonts w:cs="宋体" w:ascii="宋体" w:hAnsi="宋体"/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啦啦啦”，我们一车有玩手机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听歌或聊天，有的嘴里还吃着美味。我也不例外，和好友王哲丹边听歌，一边吃着薯片、有时还聊两句。导游还讲了行程。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  <w:lang w:val="en-US"/>
        </w:rPr>
        <w:t>啊，去做孝子饭了！是把一种叶子放进大缸里，再捣出汁就好了。我们个个都很卖力。接下来就是工作人员的事了。破冰勇士：用一些报纸和一卷胶带做个铝环让小组人都站进去，走动起来。四组比快慢。我们一组是第三名，哎！吃完午饭，又去爬山那山名叫：西山竹海，那竹子真是蔚为壮观啊！我和王哲丹还各买了一个小台灯，很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t>哦！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  <w:lang w:val="en-US"/>
        </w:rPr>
        <w:t>最后还拿了乌米饭（孝子饭），就恋恋不舍地离开了。画上了个圆满的句号。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常州市新北区圩塘中心小学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四（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）班</w:t>
      </w:r>
      <w:r>
        <w:rPr>
          <w:rFonts w:eastAsia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司怡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指导老师：陈亚芬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小记者证号：</w:t>
      </w:r>
      <w:r>
        <w:rPr>
          <w:sz w:val="28"/>
          <w:szCs w:val="28"/>
          <w:lang w:val="en-US"/>
        </w:rPr>
        <w:t xml:space="preserve">WT 15088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22:10:36Z</dcterms:created>
  <dc:creator>Administrator</dc:creator>
  <dc:description/>
  <dc:language>en-US</dc:language>
  <cp:lastModifiedBy>Administrator</cp:lastModifiedBy>
  <dcterms:modified xsi:type="dcterms:W3CDTF">2015-05-25T23:43:14Z</dcterms:modified>
  <cp:revision>0</cp:revision>
  <dc:subject/>
  <dc:title>     今天，学校组织了我们小记者去溧阳游玩一次。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