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6923C"/>
          <w:sz w:val="44"/>
          <w:szCs w:val="44"/>
        </w:rPr>
      </w:pPr>
      <w:r>
        <w:rPr>
          <w:rFonts w:eastAsia="Calibri" w:cs="Calibri"/>
          <w:color w:val="5F497A"/>
        </w:rPr>
        <w:t xml:space="preserve">                 </w:t>
      </w:r>
      <w:r>
        <w:rPr>
          <w:rFonts w:eastAsia="Calibri" w:cs="Calibri"/>
          <w:color w:val="76923C"/>
        </w:rPr>
        <w:t xml:space="preserve">       </w:t>
      </w:r>
      <w:r>
        <w:rPr>
          <w:sz w:val="44"/>
          <w:szCs w:val="44"/>
        </w:rPr>
        <w:t>翠竹的“烙印</w:t>
      </w:r>
      <w:r>
        <w:rPr>
          <w:color w:val="76923C"/>
          <w:sz w:val="44"/>
          <w:szCs w:val="44"/>
        </w:rPr>
        <w:t>”</w:t>
      </w:r>
    </w:p>
    <w:p>
      <w:pPr>
        <w:pStyle w:val="Normal"/>
        <w:rPr/>
      </w:pPr>
      <w:r>
        <w:rPr>
          <w:rFonts w:eastAsia="Calibri" w:cs="Calibri"/>
          <w:color w:val="76923C"/>
          <w:sz w:val="44"/>
          <w:szCs w:val="44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在漫山遍竹、风景如画的南山竹海，竹子是在庸俗的华丽中曼舞的美妙精灵。它们穿着由浅绿、深绿、浅黄渐变成的霓裳，满身缀着翡翠似的透明尖叶，叶尖细细的，仿若一根若有若无的针。舞裙告诉你，它们自小就接受了春姑娘的洗礼；叶片告诉你，它们曾经有多么地辉煌和青春。可时间一长，它们的舞裙就变得皱巴巴的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从那条通山的阶梯往下俯视那几座绵延的青色山峰，很是宏伟。那沿着山边缘的树木，宛若一个个青色点点。有的像晕开的颜料，有的像流动的北星极光，密集的地方还像织工织出的密密麻麻的毛线，虽多，但均匀。远处，有一层层的薄雾在飘荡。那山峰像位睡意未醒的少女，披着薄如蝉翼的纱巾，含情脉脉，凝视不语。山峦高低起伏，一山高过一山，同学们的惊叹声也一声高过一声。绿茸茸的草坪、竹子青翠修长的身体、小鸟愉快的歌唱和艳丽七彩的羽毛让人们充分游弋在森林的绿海里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在小鸟表演区，更是人山人海。演员的手指尖正停着一只有着彩虹色羽毛的鹦鹉。鹦鹉在远处看起来，就像一团跳动的七彩色的光鲜的火焰，在碧色的竹林伴衬下格外明显。另一只白色鹦鹉也高傲地抬着它那尖尖的喙，它全身雪白，看起来冰冷高傲，也很引人注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我兴奋地在观众席下落座，却惊讶地看到观众席上长出了一棵有一棵的竹子。数竿苍翠拟龙形，峭拔须教此地生，用在这些苍劲的竹子上真是一点儿也不夸张。虽然这些竹子只有一小块的土来供它生存，但它的叶子还是那么碧绿，它的竹竿还是那么有力，粗粗的，得一人合抱双臂。突然，一行字的白色字迹出现在了我的视野。他用小刀加上粉笔雪白耀眼地写着某某某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到此一游，下面还接着写着日期。随着我观察的竹子越多，写的东西也越多，而且那字分明就是明明正正的汉字。它写的不仅是在竹子上留下了永远也退不去的痕迹，还留下了用不退去的耻辱。震惊之余，耻辱和震撼立即充填了快乐的内心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美丽的碧叶和刚劲的竹竿确实让人感触很深，但那些像是写在耻辱柱上的字却煞了风景，它们如同烙在竹子上的印记，丑极了。那如果是烙在你身上的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40:00Z</dcterms:created>
  <dc:creator>ChinaUSER</dc:creator>
  <dc:description/>
  <cp:keywords/>
  <dc:language>en-US</dc:language>
  <cp:lastModifiedBy>USER</cp:lastModifiedBy>
  <dcterms:modified xsi:type="dcterms:W3CDTF">2015-05-26T04:05:00Z</dcterms:modified>
  <cp:revision>5</cp:revision>
  <dc:subject/>
  <dc:title/>
</cp:coreProperties>
</file>