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溧阳一日游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常州市新北区圩塘中心小学 小记者证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WT15154 </w:t>
      </w:r>
      <w:r>
        <w:rPr>
          <w:rFonts w:ascii="宋体;SimSun" w:hAnsi="宋体;SimSun" w:cs="宋体;SimSun"/>
          <w:kern w:val="0"/>
          <w:sz w:val="28"/>
          <w:szCs w:val="28"/>
        </w:rPr>
        <w:t>许婷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这是一个好天气，我背着包来到了校门口，因为我们小记者要去溧阳孝顺采风了。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路上我兴奋极了！是不是望望窗外的景色，树林成群，鲜花盛开在灿烂的阳光下美极了！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过了长达两个小时的路程，我们终于到了第一个地方，在这里我们要做那里盛产的饭，首先是要把树叶捶成叶末，终于搞好了，剩下的就交给工作人员去做了。而我们要完成的第二个任务：用报纸做成一个椭圆形的框，把一队的人都装进去，双手举着报纸，脚踩在上面，做好了，就进行比赛。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被分到了第三小组，开始工作了，我五分钟后框就做好了，我们一起拿着作品放在了地上准备比赛。‘’一，二，三，开始！‘’只见一声令下，我们就勇往直前，对手不甘示弱，最终获得了第二名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午吃饭时间到了，老师让我们自由组合，正好我们班小记者有三个女生，我就和奚望、韩梦煜一起吃东西，我们把东西互相分享，坐在树下，说说笑笑，就这样，愉快的无聊时光就过去了。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下午，我们又整装待发，到了下一个旅游景点，那里有许多小店，有卖吃的，卖玩的，卖饰品的……而我们向南山竹海前进，一进园子，只见路两边都是竹子，我们到了表演台，正想看表演，扭头一看，那些竹子竟然有字！而且一看就是中文，是我们中国人写的！我顿时怒火冲天，我们中国人怎么能这样呢？如果我们到外国去旅游，也这样写的话，是多么丢中国人的脸啊！现在已经有许多国家都说不让中国旅客去他们的旅游景点参观了，就是因为我们经常乱丢垃圾和乱写字，我们一定要改掉这些坏毛病，这样中国人才能在外国人面前抬起头！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们看完了表演，就沿路返回，突然看到了小店里有卖妈妈最爱喝的茶叶，就买了一包，还为自己买了一个漂亮的礼盒。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今天去采风，真是有许多收获。又买到了自己和妈妈喜欢的东西，又“买”到了一个道理，我们在参观某个景点时，一定要讲文明，不能给我们伟大的祖国母亲丢脸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44:00Z</dcterms:created>
  <dc:creator>USER-</dc:creator>
  <dc:description/>
  <cp:keywords/>
  <dc:language>en-US</dc:language>
  <cp:lastModifiedBy>USER-</cp:lastModifiedBy>
  <dcterms:modified xsi:type="dcterms:W3CDTF">2015-05-26T00:44:00Z</dcterms:modified>
  <cp:revision>2</cp:revision>
  <dc:subject/>
  <dc:title>溧阳一日游</dc:title>
</cp:coreProperties>
</file>