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游南山竹海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WT: 15113  </w:t>
      </w:r>
      <w:r>
        <w:rPr>
          <w:sz w:val="28"/>
          <w:szCs w:val="28"/>
          <w:lang w:val="en-US" w:eastAsia="zh-CN"/>
        </w:rPr>
        <w:t>四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班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王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今天，我们学校三</w:t>
      </w:r>
      <w:r>
        <w:rPr>
          <w:sz w:val="28"/>
          <w:szCs w:val="28"/>
          <w:lang w:val="en-US" w:eastAsia="zh-CN"/>
        </w:rPr>
        <w:t>~</w:t>
      </w:r>
      <w:r>
        <w:rPr>
          <w:sz w:val="28"/>
          <w:szCs w:val="28"/>
          <w:lang w:val="en-US" w:eastAsia="zh-CN"/>
        </w:rPr>
        <w:t>五年级的小记者去溧阳的天目湖南山竹海游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进入南山竹海风景区，就好像进入了竹子的世界，阵阵竹气袭来，让人顿生凉意。我们漫步在幽幽小径，漫山遍野都是翠绿的竹子，它们高低不一，错落有致，倚山抱石，千姿百态。有的粗如碗口，直插云霄；有的细如笔杆，亭亭玉立；有的还刚刚探出尖尖的脑袋，好奇地看着四周或抬头仰望，细长的枝叶郁郁葱葱，生机勃勃，伴着徐徐凉风，翠竹摇曳婆娑，发出“沙沙沙”的响声，这时，整个竹林顿时就沸腾起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们继续往前走，走进了鸟的天堂，林子里到处是各种各样的鸟，我还跟鸟儿对话，交朋友。走着走着我又听到了鸟的叫声，原来那些鸟儿在表演呢，鹦鹉还和我们对话呢。训练鸟儿的阿姨走过来把鹦鹉放在手心上，鹦鹉说“再见，再见。”我们依依不舍地和鹦鹉说了再见，然后就原路返回。我们回到天目湖去拿紫糯米。我还看到天目湖湖水清澈见底，真是美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南山竹海真是一个绿色的海洋，我们沉浸在绿色的海洋里，真舒服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指导老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：王雪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12:26Z</dcterms:created>
  <dc:creator>Administrator</dc:creator>
  <dc:description/>
  <dc:language>en-US</dc:language>
  <cp:lastModifiedBy>Administrator</cp:lastModifiedBy>
  <dcterms:modified xsi:type="dcterms:W3CDTF">2015-05-26T01:06:21Z</dcterms:modified>
  <cp:revision>0</cp:revision>
  <dc:subject/>
  <dc:title>游南山竹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