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滚纸轮比赛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常州市新北区圩塘小学三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云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小记者证号：</w:t>
      </w:r>
      <w:r>
        <w:rPr>
          <w:sz w:val="28"/>
          <w:szCs w:val="28"/>
        </w:rPr>
        <w:t>WT150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指导老师：周莉丽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星期六，我们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多名小记者去溧阳采风，一路上同学们有说有笑，一眨眼就来到了目的地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一下车，就有一位英姿煞爽的教官走到我们队伍前，他用洪亮的声音和我们打招呼：“上午好！”我们扯着嗓子喊道：“好！”教官露出了满意的笑容。紧接着教官带领我们进行了好几个比赛，其中最最难忘的要数“滚纸轮”了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教官给我们每组分发了一些报纸和一卷透明胶，要求我们在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内用报纸制作一个轮子，轮子的大小要能装进全组的人。一声哨响，我们第三组立马选好地方动起手来，但是大家各干各的，时间一点一点过去，我们组什么也没做成，我急得像热锅上的蚂蚁，鼓足勇气大声提议：“这样不行，我来当组长，带着大家一起干，怎么样？”大家互相看了看，觉得我说的有道理，我接着说““我们大家一起，先把报纸像我这样撕开，排成一条，然后用透明胶竖着把报纸粘起来，这样纸轮不容易破，怎样？”“好办法！”说干就干，一会儿工夫，一条“长龙”出现了，紧接着三位同学边爬边用透明胶把“长龙”粘了起来，一个超大号的纸轮做好了。我立刻指挥大家用手把纸轮竖起来，轻轻地站进去。“前面太拥挤，出来两个人站到后面，中间站高个子，两边站矮个子……”经过不断调整，纸轮终于开始“滚动了”，可是，刚一动，纸轮就断了，大家像泄了气的皮球，我想了想说道：“我们不能都站在里面，得有一个人在外面指挥。”于是我主动走出来说：“大家听我喊左脚、右脚，一起抬脚走。”全组人又竖起了纸轮，“左脚，右脚，左脚，右脚……”就在这时哨声响了，滚纸轮比赛要正式开始了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预备</w:t>
      </w:r>
      <w:r>
        <w:rPr>
          <w:sz w:val="28"/>
          <w:szCs w:val="28"/>
        </w:rPr>
        <w:softHyphen/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开始！”我们一组喊着响亮的口号，踩着整齐的步子推动着纸轮往前滚，不好，断了！我立刻飞奔过去添上报纸，粘好透明胶，大家调整好队伍，继续前进，“左脚，右脚，左脚……”又有组断了，还有的组跑偏了，我们组不急不躁慢慢前进，一点一点滚向终点，嘟嘟嘟……伴随着响亮的哨声，比赛结束了，第三组第一名！耶耶耶！全组的同学激动地围着我狂跳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滚纸轮比赛虽然结束了，可我的心情久久不能平静，这次我真真切切地体会到团结的力量，任何时候，任何地点，心往一处想，劲往一处使我们就能战无不胜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27:00Z</dcterms:created>
  <dc:creator>USER</dc:creator>
  <dc:description/>
  <cp:keywords/>
  <dc:language>en-US</dc:language>
  <cp:lastModifiedBy>USER</cp:lastModifiedBy>
  <dcterms:modified xsi:type="dcterms:W3CDTF">2015-05-26T05:20:00Z</dcterms:modified>
  <cp:revision>33</cp:revision>
  <dc:subject/>
  <dc:title/>
</cp:coreProperties>
</file>