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一</w:t>
      </w:r>
      <w:r>
        <w:rPr>
          <w:rFonts w:cs="宋体"/>
          <w:b/>
          <w:bCs/>
          <w:sz w:val="44"/>
          <w:szCs w:val="44"/>
          <w:lang w:val="en-US" w:eastAsia="zh-CN"/>
        </w:rPr>
        <w:t>1</w:t>
      </w:r>
      <w:r>
        <w:rPr>
          <w:rFonts w:cs="宋体"/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何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朱何诗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961440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5647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inaile66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待业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学习：我是中专学历，毕业于盐城第二职业中学。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简历：我毕业后在苏州工作过三年，然后</w:t>
            </w:r>
            <w:r>
              <w:rPr>
                <w:sz w:val="24"/>
                <w:szCs w:val="24"/>
              </w:rPr>
              <w:t>2011</w:t>
            </w:r>
            <w:r>
              <w:rPr>
                <w:rFonts w:cs="宋体"/>
                <w:sz w:val="24"/>
                <w:szCs w:val="24"/>
              </w:rPr>
              <w:t>年来常州在常州华灏针织有限公司工作，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直到</w:t>
            </w:r>
            <w:r>
              <w:rPr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初因孩子上学等原因辞职了。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家庭情况：我们家有四口人，两个人女儿和孩子她爸爸，现在大宝上一年级小宝在圩塘上幼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园，孩子爸爸在利港工作。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岗位设置：副主任</w:t>
            </w:r>
            <w:r>
              <w:rPr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名（正副班主任担任）</w:t>
            </w:r>
            <w:bookmarkStart w:id="0" w:name="_GoBack"/>
            <w:bookmarkEnd w:id="0"/>
            <w:r>
              <w:rPr>
                <w:rFonts w:cs="宋体"/>
                <w:sz w:val="24"/>
                <w:szCs w:val="24"/>
              </w:rPr>
              <w:t>主任、组织委员、宣传委员各</w:t>
            </w: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名，阅读委员</w:t>
            </w:r>
            <w:r>
              <w:rPr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愿意参加班级家委会：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是（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否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任（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组织委员（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宣传委员（√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阅读委员（</w:t>
            </w: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一</w:t>
      </w:r>
      <w:r>
        <w:rPr>
          <w:rFonts w:cs="宋体"/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刘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戎倩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961193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42922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96119331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州五王电机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历：高中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简历：五王电机技术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情况：五家之口、爷爷奶奶爸爸妈妈女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是（√）否（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）组织委员（）宣传委员（）阅读委员（√）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一</w:t>
      </w:r>
      <w:r>
        <w:rPr>
          <w:rFonts w:cs="宋体"/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任继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朱子卓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895063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92466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89506350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州原子高科辐照有限公司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情况：大专学历，毕业于常州工学院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情况：老公在常州环保科技开发推广中心上班，两个女儿，其中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大女儿朱子卓在圩塘中心小学读一年级，小女儿朱子凡在圩塘中心幼儿园读中班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√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一</w:t>
      </w:r>
      <w:r>
        <w:rPr>
          <w:rFonts w:cs="宋体"/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潘亚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冯梓馨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906169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09228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ima40922809505122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国平安人寿保险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历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中专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简历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三年化验员，五年个体，现在在中国平安保险公司，已工作三年，就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情况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三口之家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</w:t>
            </w:r>
            <w:r>
              <w:rPr>
                <w:sz w:val="24"/>
              </w:rPr>
              <w:t>爸爸：个体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</w:t>
            </w:r>
            <w:r>
              <w:rPr>
                <w:sz w:val="24"/>
              </w:rPr>
              <w:t>妈妈：寿险业务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一</w:t>
      </w:r>
      <w:r>
        <w:rPr>
          <w:rFonts w:cs="宋体"/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班级家委会申报意向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  <w:szCs w:val="28"/>
        </w:rPr>
        <w:t xml:space="preserve">   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亲爱的爸爸妈妈们，孩子的成长，班级的发展，需要您的热心参与！让我们共携手，创建为大家为班级的家委会！</w:t>
      </w:r>
    </w:p>
    <w:tbl>
      <w:tblPr>
        <w:tblW w:w="1003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20"/>
        <w:gridCol w:w="1620"/>
        <w:gridCol w:w="1620"/>
        <w:gridCol w:w="1620"/>
        <w:gridCol w:w="178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胡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陈可言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248823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0250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248823550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待业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学习和工作简历和家庭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个人简历：中专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工作简历：毕业一年</w:t>
            </w:r>
            <w:r>
              <w:rPr>
                <w:sz w:val="24"/>
              </w:rPr>
              <w:t>7+7</w:t>
            </w:r>
            <w:r>
              <w:rPr>
                <w:sz w:val="24"/>
              </w:rPr>
              <w:t>收银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两年电子厂检验</w:t>
            </w:r>
          </w:p>
          <w:p>
            <w:pPr>
              <w:pStyle w:val="Normal"/>
              <w:tabs>
                <w:tab w:val="clear" w:pos="420"/>
                <w:tab w:val="left" w:pos="7575" w:leader="none"/>
              </w:tabs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三年天合光能检验现在产假休息中。</w:t>
            </w:r>
            <w:r>
              <w:rPr>
                <w:sz w:val="24"/>
              </w:rPr>
              <w:tab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家庭情况：五口之家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婆婆：退休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爸爸：车间主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妈妈：检验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小叔：红星美凯龙销售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我们家陈可言在上一年级的大半年时间里可以说我每天都很担心，怕孩子学习跟不上，她上课爱讲话，多动，好玩，有的时候家中学习也表现的心不在焉，首先我们做家长的不能发脾气要控制自己的情绪，要训练孩子对父母的话一遍就做到，让孩子学会先做什么，后做什么，最后做什么养成良好的习惯，孩子放学回家要及时关心今天语文数学都学了什么，都懂了吗，发现不懂及时提出，家长及时巩固练习，对于基础差的家长可以每天出点同个类型的题目让孩子多练习，让孩子养成阅读的习惯，从小事做起，家长要有足够的耐心，每天进步一小点，让我们为了孩子更好的明天一起努力吧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岗位设置：副主任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（正副班主任担任）主任、组织委员、宣传委员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阅读委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愿意参加班级家委会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您的意向岗位：在相应意向后面打√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主任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组织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宣传委员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阅读委员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45:00Z</dcterms:created>
  <dc:creator>Windows User</dc:creator>
  <dc:description/>
  <dc:language>en-US</dc:language>
  <cp:lastModifiedBy>Administrator</cp:lastModifiedBy>
  <cp:lastPrinted>2017-05-11T10:48:00Z</cp:lastPrinted>
  <dcterms:modified xsi:type="dcterms:W3CDTF">2017-05-11T02:48:25Z</dcterms:modified>
  <cp:revision>4</cp:revision>
  <dc:subject/>
  <dc:title>班级家委会申报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