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425"/>
        <w:gridCol w:w="198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张香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王一涵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685259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10993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州新北区圩塘中心小学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8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——</w:t>
            </w:r>
            <w:r>
              <w:rPr>
                <w:sz w:val="24"/>
              </w:rPr>
              <w:t>199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前於小学上学及毕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9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——</w:t>
            </w:r>
            <w:r>
              <w:rPr>
                <w:sz w:val="24"/>
              </w:rPr>
              <w:t>199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圩塘中学上学及毕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9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——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常州师范上学及毕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——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圩塘中学上班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至今在常州圩塘中心小学上班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成员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爸爸：王国强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教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常州新北区圩塘中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妈妈：张香婷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教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常州新北区圩塘中心小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</w:t>
            </w:r>
            <w:bookmarkStart w:id="0" w:name="_GoBack"/>
            <w:bookmarkEnd w:id="0"/>
            <w:r>
              <w:rPr>
                <w:sz w:val="24"/>
              </w:rPr>
              <w:t>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425"/>
        <w:gridCol w:w="198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宋广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刘昱彤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776871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456915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d1362468110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州森隆化工有限公司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8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日在向阳小学上小学——</w:t>
            </w:r>
            <w:r>
              <w:rPr>
                <w:sz w:val="24"/>
              </w:rPr>
              <w:t>199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向阳中学毕业（高中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广州上班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无锡上班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至今在常州工作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成员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爸爸：刘民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驾驶员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常州英才货运有限公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妈妈：宋广英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销售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常州森隆化工有限公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eastAsia="zh-CN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陈秀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朱宇轩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3915089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9157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cxh9736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常州新北区郑州日产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99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——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0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小学及中学毕业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1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——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1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在某电子厂上班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01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转入郑州日产上班至今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爸爸：朱克武，工人，在新长江港口上班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妈妈，陈秀华，工人，在郑州日产上班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设置：副主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（正副班主任担任）主任、组织委员、宣传委员各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，阅读委员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愿意参加班级家委会：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✔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的意向岗位：在相应意向后面打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委员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委员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阅读委员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eastAsia="zh-CN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州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周蕴涵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61155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91464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6115529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瑜伽兼职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学习状况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--200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州圩塘中学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--200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州旅游商贸学校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--201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安工业大学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简历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--201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州天合光能有限公司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务运营部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员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7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出开始学习瑜伽教培，兼职瑜伽教练工作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状况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家三口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立俊目前在福建工作，常年不在家，周蕴涵跟着外公外婆和妈妈一起生活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设置：副主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（正副班主任担任）主任、组织委员、宣传委员各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，阅读委员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愿意参加班级家委会：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的意向岗位：在相应意向后面打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委员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委员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阅读委员（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二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  <w:szCs w:val="28"/>
        </w:rPr>
        <w:t xml:space="preserve">   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344"/>
        <w:gridCol w:w="1275"/>
        <w:gridCol w:w="2406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沈秋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金鑫源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961236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27668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iss-shen19880707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州飞腾化工有限公司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9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~2001</w:t>
            </w:r>
            <w:r>
              <w:rPr>
                <w:sz w:val="24"/>
              </w:rPr>
              <w:t>年尤墅小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~2004</w:t>
            </w:r>
            <w:r>
              <w:rPr>
                <w:sz w:val="24"/>
              </w:rPr>
              <w:t>年圩塘中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~2007</w:t>
            </w:r>
            <w:r>
              <w:rPr>
                <w:sz w:val="24"/>
              </w:rPr>
              <w:t>年龙虎塘中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~2012</w:t>
            </w:r>
            <w:r>
              <w:rPr>
                <w:sz w:val="24"/>
              </w:rPr>
              <w:t>年常州大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工作简历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~2011</w:t>
            </w:r>
            <w:r>
              <w:rPr>
                <w:sz w:val="24"/>
              </w:rPr>
              <w:t>年常州武新制药有限公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~2014</w:t>
            </w:r>
            <w:r>
              <w:rPr>
                <w:sz w:val="24"/>
              </w:rPr>
              <w:t>年新阳科技集团有限公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至今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常州飞腾化工有限公司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父亲：沈建刚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职业：水电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母亲：韩琴妹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职业：家庭主妇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配偶：金伟刚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职业：</w:t>
            </w:r>
            <w:r>
              <w:rPr>
                <w:rFonts w:ascii="宋体" w:hAnsi="宋体" w:cs="宋体"/>
                <w:kern w:val="0"/>
                <w:sz w:val="24"/>
              </w:rPr>
              <w:t xml:space="preserve">滨江经济开发区环境保护和安全生产监督管理局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儿子：金鑫源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职业：学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00:00Z</dcterms:created>
  <dc:creator>Windows</dc:creator>
  <dc:description/>
  <dc:language>en-US</dc:language>
  <cp:lastModifiedBy>Administrator</cp:lastModifiedBy>
  <cp:lastPrinted>2017-05-11T10:51:00Z</cp:lastPrinted>
  <dcterms:modified xsi:type="dcterms:W3CDTF">2017-05-11T02:51:48Z</dcterms:modified>
  <cp:revision>1</cp:revision>
  <dc:subject/>
  <dc:title>班级家委会申报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