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sz w:val="28"/>
          <w:lang w:eastAsia="zh-CN"/>
        </w:rPr>
        <w:t>（</w:t>
      </w:r>
      <w:r>
        <w:rPr>
          <w:sz w:val="28"/>
          <w:lang w:val="en-US" w:eastAsia="zh-CN"/>
        </w:rPr>
        <w:t>5</w:t>
      </w:r>
      <w:r>
        <w:rPr>
          <w:sz w:val="28"/>
          <w:lang w:eastAsia="zh-CN"/>
        </w:rPr>
        <w:t>）</w:t>
      </w:r>
      <w:r>
        <w:rPr>
          <w:sz w:val="28"/>
        </w:rPr>
        <w:t>班高陶祎的妈妈陶莹</w:t>
      </w:r>
      <w:r>
        <w:rPr>
          <w:sz w:val="28"/>
          <w:lang w:eastAsia="zh-CN"/>
        </w:rPr>
        <w:t>家委会发言稿</w:t>
      </w:r>
    </w:p>
    <w:p>
      <w:pPr>
        <w:pStyle w:val="Normal"/>
        <w:rPr>
          <w:sz w:val="28"/>
        </w:rPr>
      </w:pPr>
      <w:r>
        <w:rPr>
          <w:sz w:val="28"/>
        </w:rPr>
        <w:t>各位领导、老师，家长朋友们：</w:t>
      </w:r>
    </w:p>
    <w:p>
      <w:pPr>
        <w:pStyle w:val="Normal"/>
        <w:rPr>
          <w:color w:val="2B2B2B"/>
          <w:sz w:val="28"/>
          <w:szCs w:val="21"/>
          <w:shd w:fill="FFFFFF" w:val="clear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下午好！我是二五班高陶祎的妈妈陶莹，常州公大口腔门诊部总经理助理，很荣幸成为圩塘小学家委会的一员。首先非常感谢校领导、老师和家长们对我的信任和厚爱！孩子的成长和教育离不开家长和学校得密切配合，家委会是连接家长和学校的一个纽带，我们既是学生家长，能真实地反映学生家长的声音；同时我们也是学校的义务志愿者，能更好地为学校传递优良的教育理念。</w:t>
      </w:r>
      <w:r>
        <w:rPr>
          <w:color w:val="2B2B2B"/>
          <w:sz w:val="28"/>
          <w:szCs w:val="21"/>
          <w:shd w:fill="FFFFFF" w:val="clear"/>
        </w:rPr>
        <w:t>作为家委会的组织委员，对于推动学校和家庭教育，更好得为孩子们服务，我有以下几点设想：</w:t>
      </w:r>
    </w:p>
    <w:p>
      <w:pPr>
        <w:pStyle w:val="Style15"/>
        <w:numPr>
          <w:ilvl w:val="0"/>
          <w:numId w:val="1"/>
        </w:numPr>
        <w:rPr>
          <w:color w:val="2B2B2B"/>
          <w:sz w:val="28"/>
          <w:szCs w:val="21"/>
          <w:shd w:fill="FFFFFF" w:val="clear"/>
        </w:rPr>
      </w:pPr>
      <w:r>
        <w:rPr>
          <w:color w:val="2B2B2B"/>
          <w:sz w:val="28"/>
          <w:szCs w:val="21"/>
          <w:shd w:fill="FFFFFF" w:val="clear"/>
        </w:rPr>
        <w:t>积极做好桥梁作用，成为学校和家长之间有效沟通的途径</w:t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  <w:t>认真传达学校的中心思想和教育理念，配合学校做好各项文体娱乐活动；积极听取家长朋友们的反馈、建议，分析整理后与学校制定出更好得整改措施，真正在学校和家长之间建立一道有效的桥梁，起到润滑、缓冲、有效沟通的作用。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主动为学校的活动出谋划策，为促进孩子的身心健康添砖加瓦，积极联系各种渠道丰富孩子们的业余生活，提高孩子们的情商教育。积极组织各种亲子活动，促进亲子感情健康发展。努力把孩子们培养成全面发展的好孩子。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履行自己的岗位职责，积极配合家委会主任分配的工作，维护好学校搭建的</w:t>
      </w:r>
      <w:r>
        <w:rPr>
          <w:sz w:val="28"/>
        </w:rPr>
        <w:t>QQ</w:t>
      </w:r>
      <w:r>
        <w:rPr>
          <w:sz w:val="28"/>
        </w:rPr>
        <w:t>群和微信群，定时活跃群气氛，引导正能量，适时发表一些有利孩子身心健康、亲子教育的相关文章。不断提高自己对孩子的热心、耐心和责任心，在孩子的教育问题上任重而道远，我们一起努力！谢谢大家！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0:00Z</dcterms:created>
  <dc:creator>Administrator</dc:creator>
  <dc:description/>
  <dc:language>en-US</dc:language>
  <cp:lastModifiedBy>Administrator</cp:lastModifiedBy>
  <dcterms:modified xsi:type="dcterms:W3CDTF">2017-05-18T01:09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