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939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14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孔晓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梓涵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61158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507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华达化工集团有限公司</w:t>
            </w:r>
          </w:p>
        </w:tc>
      </w:tr>
      <w:tr>
        <w:trPr/>
        <w:tc>
          <w:tcPr>
            <w:tcW w:w="9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200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旭电（苏州）科技有限公司就职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至今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江苏华达化工集团有限公司就职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963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359"/>
        <w:gridCol w:w="165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郭道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郭昱霄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895037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31105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89503790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江苏华达化工集团有限公司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人学习和工作简历和家庭情况：</w:t>
            </w:r>
          </w:p>
          <w:p>
            <w:pPr>
              <w:pStyle w:val="Normal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</w:t>
            </w:r>
            <w:r>
              <w:rPr>
                <w:sz w:val="30"/>
                <w:szCs w:val="30"/>
              </w:rPr>
              <w:t>2006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>月毕业于常州工学院计算机信息管理专业。</w:t>
            </w:r>
          </w:p>
          <w:p>
            <w:pPr>
              <w:pStyle w:val="Normal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6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</w:rPr>
              <w:t>月参加进入江苏华达化工集团有限公司工作至今，历任公司甲萘酚车间操作员、班长，</w:t>
            </w:r>
            <w:r>
              <w:rPr>
                <w:sz w:val="30"/>
                <w:szCs w:val="30"/>
              </w:rPr>
              <w:t>2009</w:t>
            </w:r>
            <w:r>
              <w:rPr>
                <w:sz w:val="30"/>
                <w:szCs w:val="30"/>
              </w:rPr>
              <w:t>年初调入制造部安全科担任安全员，</w:t>
            </w:r>
            <w:r>
              <w:rPr>
                <w:sz w:val="30"/>
                <w:szCs w:val="30"/>
              </w:rPr>
              <w:t>2013</w:t>
            </w:r>
            <w:r>
              <w:rPr>
                <w:sz w:val="30"/>
                <w:szCs w:val="30"/>
              </w:rPr>
              <w:t>年调入集团公司审计人事部担任主办科员，目前任职于人事科副科长，由于工作需要本人与</w:t>
            </w:r>
            <w:r>
              <w:rPr>
                <w:sz w:val="30"/>
                <w:szCs w:val="30"/>
              </w:rPr>
              <w:t>2013</w:t>
            </w:r>
            <w:r>
              <w:rPr>
                <w:sz w:val="30"/>
                <w:szCs w:val="30"/>
              </w:rPr>
              <w:t>年自学考取国家人力资源管理师职称。</w:t>
            </w:r>
          </w:p>
          <w:p>
            <w:pPr>
              <w:pStyle w:val="Normal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家庭成员有我、我的爱人以及女儿郭昱霄，居住于常州市新北区新园花苑。</w:t>
            </w:r>
          </w:p>
          <w:p>
            <w:pPr>
              <w:pStyle w:val="Normal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  <w:szCs w:val="28"/>
        </w:rPr>
        <w:t xml:space="preserve">   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972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47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孙茹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陈路阳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961450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42511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bcd21169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江阴海伦石化有限公司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本人中专学历，毕业于常州第三职业中学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>年至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常州市新港热电有限公司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至今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江阴市海伦石化有限公司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陈路阳的爷爷奶奶早逝，所以我们家是标准的三口之家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薪家庭，家庭和睦美满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√）否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rFonts w:cs="宋体"/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  <w:szCs w:val="28"/>
        </w:rPr>
        <w:t xml:space="preserve">   </w:t>
      </w:r>
      <w:r>
        <w:rPr>
          <w:rFonts w:eastAsia="Calibri"/>
          <w:sz w:val="24"/>
        </w:rPr>
        <w:t xml:space="preserve"> </w:t>
      </w:r>
      <w:r>
        <w:rPr>
          <w:rFonts w:cs="宋体"/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956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420"/>
        <w:gridCol w:w="1820"/>
        <w:gridCol w:w="131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邵世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学生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王旭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861266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:12588696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微信号</w:t>
            </w:r>
            <w:r>
              <w:rPr>
                <w:sz w:val="24"/>
              </w:rPr>
              <w:t>:sysh1231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工作单位</w:t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常州市宏发纵横新材料科技股份有限公司</w:t>
            </w:r>
          </w:p>
        </w:tc>
      </w:tr>
      <w:tr>
        <w:trPr/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本人于</w:t>
            </w:r>
            <w:r>
              <w:rPr>
                <w:sz w:val="24"/>
              </w:rPr>
              <w:t>2011-2013</w:t>
            </w:r>
            <w:r>
              <w:rPr>
                <w:rFonts w:cs="宋体"/>
                <w:sz w:val="24"/>
              </w:rPr>
              <w:t>年在常州大学的函授班学习并结业，取得会计专业的本科学历；先后在华润雪花啤酒、常州卓信机械公司做财务工作，现在常州宏发纵横有限公司从事财务工作，平时工作较忙；家庭成员共计四人，有爷爷和我们一家三口，爷爷主要是接送孩子上学和放学，爸爸也在单位上班，供职于阿克苏</w:t>
            </w:r>
            <w:r>
              <w:rPr>
                <w:rFonts w:cs="宋体"/>
                <w:sz w:val="24"/>
              </w:rPr>
              <w:t>·</w:t>
            </w:r>
            <w:r>
              <w:rPr>
                <w:rFonts w:cs="宋体"/>
                <w:sz w:val="24"/>
              </w:rPr>
              <w:t>诺贝尔（常州）有限公司，以上是我家的基本情况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是（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977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479"/>
        <w:gridCol w:w="166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雷印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雷昊宇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813683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02539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81368359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瓦卢瑞克无缝钢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常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有限公司</w:t>
            </w:r>
          </w:p>
        </w:tc>
      </w:tr>
      <w:tr>
        <w:trPr/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>本人系机电一体化专业毕业，学历大专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简历：</w:t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02—2005.5  </w:t>
            </w:r>
            <w:r>
              <w:rPr>
                <w:sz w:val="24"/>
              </w:rPr>
              <w:t>常州祥瑞液压有限公司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车间调度</w:t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05.6—2006.5  </w:t>
            </w:r>
            <w:r>
              <w:rPr>
                <w:sz w:val="24"/>
              </w:rPr>
              <w:t>莱克斯诺传动设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常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有限公司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车间主管</w:t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>2006.6—</w:t>
            </w:r>
            <w:r>
              <w:rPr>
                <w:sz w:val="24"/>
              </w:rPr>
              <w:t>至今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瓦卢瑞科无缝钢管（常州）有限公司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车间主管</w:t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现居住于圩塘长宏公寓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夫妻双方均在常工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家中一女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就读与圩塘中心小学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7:00Z</dcterms:created>
  <dc:creator>Administrator</dc:creator>
  <dc:description/>
  <dc:language>en-US</dc:language>
  <cp:lastModifiedBy>Administrator</cp:lastModifiedBy>
  <cp:lastPrinted>2017-05-11T10:50:00Z</cp:lastPrinted>
  <dcterms:modified xsi:type="dcterms:W3CDTF">2017-05-11T02:50:24Z</dcterms:modified>
  <cp:revision>4</cp:revision>
  <dc:subject/>
  <dc:title>班级家委会申报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