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78" w:right="401" w:hanging="0"/>
        <w:jc w:val="center"/>
        <w:rPr>
          <w:rFonts w:ascii="楷体" w:hAnsi="楷体" w:eastAsia="楷体" w:cs="楷体"/>
          <w:b/>
          <w:b/>
          <w:sz w:val="30"/>
          <w:szCs w:val="30"/>
          <w:lang w:val="en-US" w:eastAsia="en-US"/>
        </w:rPr>
      </w:pPr>
      <w:r>
        <w:rPr>
          <w:rFonts w:eastAsia="楷体" w:cs="楷体" w:ascii="楷体" w:hAnsi="楷体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72110</wp:posOffset>
            </wp:positionV>
            <wp:extent cx="5314950" cy="648144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48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8" fillcolor="#b2b2b2" stroked="t" o:allowincell="f" style="position:absolute;margin-left:129.15pt;margin-top:6.2pt;width:107.95pt;height:35.95pt;mso-wrap-style:none;v-text-anchor:middle" type="_x0000_t136">
            <v:path textpathok="t"/>
            <v:textpath on="t" fitshape="t" string="邀请函" style="font-family:&quot;隶书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635</wp:posOffset>
            </wp:positionH>
            <wp:positionV relativeFrom="paragraph">
              <wp:posOffset>126365</wp:posOffset>
            </wp:positionV>
            <wp:extent cx="4305300" cy="577342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8280</wp:posOffset>
                </wp:positionH>
                <wp:positionV relativeFrom="paragraph">
                  <wp:posOffset>-53340</wp:posOffset>
                </wp:positionV>
                <wp:extent cx="3720465" cy="2587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258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right="1046" w:hanging="0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温馨提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学生当天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放学，请家长把孩子送回家再来开家长会，如果个别孩子路途远，来不及送回去，请提前告知班主任，可安排在学校图书馆等候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当天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00——16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家长签到，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家长会正式开始。会程大约需要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小时，请您提早安排，准时参会，不迟到早退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家长是孩子的第一老师，您的一言一行会时刻影响孩子，因此进入校园请注意文明礼仪，请勿吸烟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与会期间，为了保证会议有序开展，请家长们将手机设为静音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家长会期间校门口交通可能会有点拥挤，请您将车子有序停放在大门两侧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0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）请您在来去的途中注意安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203.75pt;mso-wrap-distance-left:9.05pt;mso-wrap-distance-right:9.05pt;mso-wrap-distance-top:0pt;mso-wrap-distance-bottom:0pt;margin-top:-4.2pt;mso-position-vertical-relative:text;margin-left:4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right="1046" w:hanging="0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温馨提示：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学生当天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放学，请家长把孩子送回家再来开家长会，如果个别孩子路途远，来不及送回去，请提前告知班主任，可安排在学校图书馆等候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当天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00——16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家长签到，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家长会正式开始。会程大约需要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小时，请您提早安排，准时参会，不迟到早退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家长是孩子的第一老师，您的一言一行会时刻影响孩子，因此进入校园请注意文明礼仪，请勿吸烟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与会期间，为了保证会议有序开展，请家长们将手机设为静音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家长会期间校门口交通可能会有点拥挤，请您将车子有序停放在大门两侧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0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）请您在来去的途中注意安全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78" w:right="401" w:hanging="0"/>
        <w:rPr>
          <w:rFonts w:ascii="楷体" w:hAnsi="楷体" w:eastAsia="楷体" w:cs="楷体"/>
          <w:b/>
          <w:b/>
          <w:sz w:val="30"/>
          <w:szCs w:val="30"/>
          <w:lang w:val="en-US" w:eastAsia="en-US"/>
        </w:rPr>
      </w:pPr>
      <w:r>
        <w:rPr>
          <w:rFonts w:eastAsia="楷体" w:cs="楷体" w:ascii="楷体" w:hAnsi="楷体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304165</wp:posOffset>
                </wp:positionV>
                <wp:extent cx="4204335" cy="2759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right="401" w:hanging="0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尊敬的家长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596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您好！首先感谢近三周来，您对我们工作的大力支持和理解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596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</w:rPr>
                              <w:t>一年级作为小学阶段的起始年级，是习惯养成的关键时期。孩子应具备哪些习惯和能力才能适应未来的小学生活？作为家庭教育的主体，您应该怎样检点敦促孩子的习惯养成？如何向学校教育和老师“借力”对孩子进行学习和生活等多方面的能力进行提升？……相信您一定迫切地想要对这些问题进行探讨。因此，诚邀您参加我校一年级家长会，共同探讨关于习惯养成的家庭教育方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596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主题：家校共携手，养成好习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596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时间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16:00-17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596"/>
                              <w:rPr>
                                <w:rFonts w:ascii="楷体" w:hAnsi="楷体" w:eastAsia="楷体" w:cs="楷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0"/>
                                <w:szCs w:val="30"/>
                                <w:u w:val="single"/>
                              </w:rPr>
                              <w:t>地点：本班教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right="401" w:firstLine="630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诚邀您的光临！期待您的参与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20"/>
                              <w:ind w:left="178" w:right="401" w:firstLine="289"/>
                              <w:jc w:val="right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4"/>
                                <w:szCs w:val="32"/>
                              </w:rPr>
                              <w:t>常州市新北区圩塘中心小学 一年级组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178" w:right="401" w:hanging="0"/>
                              <w:jc w:val="right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32"/>
                              </w:rPr>
                              <w:t>2017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4"/>
                                <w:szCs w:val="32"/>
                              </w:rPr>
                              <w:t>．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32"/>
                              </w:rPr>
                              <w:t>9.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217.3pt;mso-wrap-distance-left:9.05pt;mso-wrap-distance-right:9.05pt;mso-wrap-distance-top:0pt;mso-wrap-distance-bottom:0pt;margin-top:23.9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ind w:right="401" w:hanging="0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尊敬的家长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596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您好！首先感谢近三周来，您对我们工作的大力支持和理解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596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</w:rPr>
                        <w:t>一年级作为小学阶段的起始年级，是习惯养成的关键时期。孩子应具备哪些习惯和能力才能适应未来的小学生活？作为家庭教育的主体，您应该怎样检点敦促孩子的习惯养成？如何向学校教育和老师“借力”对孩子进行学习和生活等多方面的能力进行提升？……相信您一定迫切地想要对这些问题进行探讨。因此，诚邀您参加我校一年级家长会，共同探讨关于习惯养成的家庭教育方式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596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主题：家校共携手，养成好习惯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596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时间：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  <w:u w:val="single"/>
                        </w:rPr>
                        <w:t>201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  <w:u w:val="single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  <w:u w:val="single"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  <w:u w:val="single"/>
                        </w:rPr>
                        <w:t>21</w:t>
                      </w: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  <w:b/>
                          <w:sz w:val="30"/>
                          <w:szCs w:val="30"/>
                          <w:u w:val="single"/>
                        </w:rPr>
                        <w:t>16:00-17:0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596"/>
                        <w:rPr>
                          <w:rFonts w:ascii="楷体" w:hAnsi="楷体" w:eastAsia="楷体" w:cs="楷体"/>
                          <w:b/>
                          <w:b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0"/>
                          <w:szCs w:val="30"/>
                          <w:u w:val="single"/>
                        </w:rPr>
                        <w:t>地点：本班教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right="401" w:firstLine="630"/>
                        <w:rPr>
                          <w:rFonts w:ascii="楷体" w:hAnsi="楷体" w:eastAsia="楷体" w:cs="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诚邀您的光临！期待您的参与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20"/>
                        <w:ind w:left="178" w:right="401" w:firstLine="289"/>
                        <w:jc w:val="right"/>
                        <w:rPr>
                          <w:rFonts w:ascii="楷体" w:hAnsi="楷体" w:eastAsia="楷体" w:cs="楷体"/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24"/>
                          <w:szCs w:val="32"/>
                        </w:rPr>
                        <w:t>常州市新北区圩塘中心小学 一年级组</w:t>
                      </w:r>
                    </w:p>
                    <w:p>
                      <w:pPr>
                        <w:pStyle w:val="Normal"/>
                        <w:spacing w:lineRule="exact" w:line="420"/>
                        <w:ind w:left="178" w:right="401" w:hanging="0"/>
                        <w:jc w:val="right"/>
                        <w:rPr>
                          <w:rFonts w:ascii="楷体" w:hAnsi="楷体" w:eastAsia="楷体" w:cs="楷体"/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24"/>
                          <w:szCs w:val="32"/>
                        </w:rPr>
                        <w:t>2017</w:t>
                      </w:r>
                      <w:r>
                        <w:rPr>
                          <w:rFonts w:ascii="楷体" w:hAnsi="楷体" w:cs="楷体" w:eastAsia="楷体"/>
                          <w:b/>
                          <w:sz w:val="24"/>
                          <w:szCs w:val="32"/>
                        </w:rPr>
                        <w:t>．</w:t>
                      </w:r>
                      <w:r>
                        <w:rPr>
                          <w:rFonts w:eastAsia="楷体" w:cs="楷体" w:ascii="楷体" w:hAnsi="楷体"/>
                          <w:b/>
                          <w:sz w:val="24"/>
                          <w:szCs w:val="32"/>
                        </w:rPr>
                        <w:t>9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5:00Z</dcterms:created>
  <dc:creator>qirunming</dc:creator>
  <dc:description/>
  <cp:keywords/>
  <dc:language>en-US</dc:language>
  <cp:lastModifiedBy>lenovo</cp:lastModifiedBy>
  <dcterms:modified xsi:type="dcterms:W3CDTF">2017-09-18T07:22:00Z</dcterms:modified>
  <cp:revision>1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