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快乐的一天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新北区圩塘中心小学  五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班 钱可妍</w:t>
      </w:r>
      <w:r>
        <w:rPr>
          <w:rFonts w:cs="宋体;SimSun" w:ascii="宋体;SimSun" w:hAnsi="宋体;SimSun"/>
          <w:sz w:val="28"/>
          <w:szCs w:val="28"/>
        </w:rPr>
        <w:t>WT161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sz w:val="28"/>
          <w:szCs w:val="28"/>
        </w:rPr>
        <w:t>我是一位小记者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学校组织小记者在天趣园中植树，然后去森林公园放风筝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下午，午间课完后，我和我们班的其他小记者拿好风筝，在队室门囗等其他成员。人齐后，老师带领我们去天趣园植树，我们拿好树苗，找到了合适的地方，可是铲子不够，只有五把，我们只好先看别人种。铲子来喽！我们便开始种树，李佳诚拿起铲子，使勒一铲，手脚并用，看起来十分买力，可其实铲起的土也只有一小块。过了一会终于铲出了够深的坑。邓馨雨扶住树苗，张羽佳刚刚铲出的土又填回去了，用脚踩了踩，陈文彬便拎来水壶，浇了一些水。等全部的树苗都回到大地的怀抱时，我们就上车，向森林公园出发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我们到了目的地，找到了一个放风筝的好地方，就开始放风筝了。一开始，我怎么也放不起来，还摔了一叫跤。后来陈文彬帮了我一把，才把风筝放了起来过了几个小时后，我们便乘车回到学校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回到学校，我已经筋疲力尽，但回想起今天美好的时光，心里美滋滋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04:00Z</dcterms:created>
  <dc:creator>Windows 用户</dc:creator>
  <dc:description/>
  <cp:keywords/>
  <dc:language>en-US</dc:language>
  <cp:lastModifiedBy>USER</cp:lastModifiedBy>
  <dcterms:modified xsi:type="dcterms:W3CDTF">2016-03-14T05:32:00Z</dcterms:modified>
  <cp:revision>4</cp:revision>
  <dc:subject/>
  <dc:title>快乐的一天</dc:title>
</cp:coreProperties>
</file>