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放飞绿色梦想</w:t>
      </w:r>
    </w:p>
    <w:p>
      <w:pPr>
        <w:pStyle w:val="Normal"/>
        <w:spacing w:lineRule="auto" w:line="36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常州市新北区圩塘中心小学   孙烨澜   </w:t>
      </w:r>
      <w:r>
        <w:rPr>
          <w:rFonts w:cs="宋体;SimSun" w:ascii="宋体;SimSun" w:hAnsi="宋体;SimSun"/>
          <w:sz w:val="28"/>
          <w:szCs w:val="28"/>
        </w:rPr>
        <w:t>wt16149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日，我们在学校以及新龙生态园进行了“放飞绿色梦想”的植树和放风筝活动。今天阳光明媚，春暖花开，真是个植树、放风筝的好日子！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领了一棵小树，便迫不及待地奔向天趣园。这是我第一次独立种树，我只知道先要用铲子挖一个坑，再把树放进去，最后再把土盖上。同组的同学先铲土，一会儿就感觉她铲得非常累，我赶紧过去帮她。我接过铁锹，哎哟，这么重。我用力把它拿起来，左手拿铁锹柄的下端，右手拿着柄的上端，猛地把铁锹插进土里。呀，把铁锹插进去了一半了，加油，再用力一下，就可以挖出好多土了。我把全身的力气全部都压在铁锹上，我在心里呐喊着“加油”。好了，整个铁锹都插进土里了，我再用力把铁锹柄往下一按。哎呀，铁锹头怎么脱离出来了，土只挖了一点点！唉，挖土真是累啊，才一会儿工夫，我都已经筋疲力尽了，以后要多做些农活啊！经过一番努力后，坑终于挖好了，我赶紧把小树苗放了进去，再把土填好，给它浇上水，希望它伴着我的汗水快快长大！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接着，我们带着各自的“绿色梦想”去了新龙生态园。在那里迎着春风放飞风筝。我们个个都喜笑颜开，放飞自己的梦想！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今天的植树和放风筝活动，让我有了新的体验、新的感受。植树让我们的校园、城市、世界变得更美好，赶快行动起来吧！放飞绿色梦想，从我做起！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48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指导老师：陈霞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00:00Z</dcterms:created>
  <dc:creator>zhangf</dc:creator>
  <dc:description/>
  <cp:keywords/>
  <dc:language>en-US</dc:language>
  <cp:lastModifiedBy>USER</cp:lastModifiedBy>
  <cp:lastPrinted>2016-03-22T15:49:00Z</cp:lastPrinted>
  <dcterms:modified xsi:type="dcterms:W3CDTF">2016-03-22T07:49:00Z</dcterms:modified>
  <cp:revision>7</cp:revision>
  <dc:subject/>
  <dc:title/>
</cp:coreProperties>
</file>