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翘课”半日游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 五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   王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呜呜呜……”小记者采风活动起航了！今天，天气晴朗，阳光明媚，和风习习。我们兴高采烈地拿着铁锹和小树苗，来到天趣园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们领到的是一株梨树苗，它像一根树干，全身光溜溜的。但我们没有因它的外表而嫌弃它，我们光荣地拿着梨树苗走，来到目的地。我走在松软的泥土上，就好像走在棉花上。开始“干活”了！我们轮流着用脚踩住铁锹，把铁锹柄用力往下压，那样子活像一群富有经验的农民工。大家齐心协力，一个深深的大洞挖好了。我们轻轻地放正小树苗，填好了土。可是老天不留情面，一阵大风吹过，小树苗被吹歪了。我们没有一点向困难低头的样子，于是，我们小心翼翼地拨开土，摆正了小树苗，再填上泥土，浇好水。我在心中许了一个小小的愿望：小树啊小树，你快快长大，为我们祖国增一片光彩吧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过得真快，马上就要去放风筝了。我们在车上欢呼雀跃，几分钟后，“新龙生态林”这五个大字映入我们眼帘。哇！这里真大呀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一株株树木伫立在两旁，风一吹，树叶沙沙地响，好像在欢迎我们的到来呢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开始放风筝了！我们两两一组，一个放风筝，一个放线。一开始，我们怎么也放不上去，我们屡败屡战。后来，我们把握了技巧：当风大的时候，放一些线；当风小的时候，收一些线。终于，风筝放起来了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像流水般哗哗流走，不一会儿就要回去了，我们依依不舍地离开了新龙生态林。我会把这充实而开心的一天永远记忆在心中…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老师：高宇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23:35:00Z</dcterms:created>
  <dc:creator>walkinnet</dc:creator>
  <dc:description/>
  <cp:keywords/>
  <dc:language>en-US</dc:language>
  <cp:lastModifiedBy>USER</cp:lastModifiedBy>
  <cp:lastPrinted>2016-03-22T15:50:00Z</cp:lastPrinted>
  <dcterms:modified xsi:type="dcterms:W3CDTF">2016-03-22T07:52:00Z</dcterms:modified>
  <cp:revision>7</cp:revision>
  <dc:subject/>
  <dc:title>  “翘课”半日游</dc:title>
</cp:coreProperties>
</file>