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王者之战“——放风筝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五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  何子逸</w:t>
      </w:r>
      <w:r>
        <w:rPr>
          <w:rFonts w:cs="宋体;SimSun" w:ascii="宋体;SimSun" w:hAnsi="宋体;SimSun"/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T16116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 xml:space="preserve">阳春三月，日丽晴空，暖风拂面，春姑娘踏着轻盈的脚步悄悄地来到人间。大地上万物复苏，小草钻出了可爱的小脑袋，为人间增添了勃勃生机。瞧！森林公园来了一群群机灵的红衣精灵，他们是谁？是我们——圩塘小学的“小记者”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日“植树节”，我们一起去森林公园放风筝。到了目的地，我们都亮出了“家伙”，一只只精致的风筝映入眼帘，有翩翩起舞的蝴蝶，有展翅欲飞的雄鹰……我和同学们的不一样，我的是一个笑脸。       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开始放风筝了，我左手举着风筝，右手拿着线轴，先把风筝往上一抛，接着赶紧往前跑，眼看就要成功了，谁想到“半路杀出个程咬金”，我的风筝线和王可的搅在了一起，就在我解线的时候，天空上已经开始了“王者之战”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高空中，一只“老鹰”和一只“燕子”正在比翼高飞。“燕子”越飞越高，眼看就要超过“老鹰”了，“老鹰”的主人哪肯示弱，不停地有节奏地放着手中的线，就在它们战得正酣之际，突然，风停了，“燕子”和“老鹰”都不得不回到地面，这场激烈的比赛才暂时告一段落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我的风筝也成功脱离了王可风筝的“魔爪”，我重整旗鼓，吸取上次教训，找了一个人少的地方，这时，突然吹来了一阵风，真是天助我也，我赶紧把风筝往空中一抛，把线系紧，然后稍微把线放出一些，慢慢地，我的风筝越飞越高，我满心欢喜。天空是漫天飞舞的风筝，耳边是阵阵悦耳的欢笑声，我的思绪也伴随着愈飞愈高的风筝飘上云天……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我放累了，便坐在一棵大树边休息。这时，我突然发现大树旁有几棵小树苗，我若有所思，从一棵小苗长到参天大树少说也要十几年，可砍掉它却只要几秒钟。人呼出的是二氧化碳，吸入氧气，绿色植物呼出氧气，吸收二氧化碳，我们人类和植物本就是相辅相成的，我们几秒不呼吸就会很难受，可有的人为了牟利还要残忍的砍掉那些参天大树去卖钱……如果世界上连一滴干净的水，一口干净的空气都没有了的话，你有再多的钱又有何用呢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这天我们只要植树吗？不！阳春三月，我们要植树，更要保护好环境，我们种植树苗，种植希望……决不让最后一滴水成为人们的眼泪，让我们像风筝一样，放飞绿色梦想吧！</w:t>
      </w:r>
    </w:p>
    <w:p>
      <w:pPr>
        <w:pStyle w:val="Normal"/>
        <w:spacing w:lineRule="auto" w:line="3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高宇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26:00Z</dcterms:created>
  <dc:creator>walkinnet</dc:creator>
  <dc:description/>
  <cp:keywords/>
  <dc:language>en-US</dc:language>
  <cp:lastModifiedBy>USER</cp:lastModifiedBy>
  <cp:lastPrinted>2016-03-22T15:46:00Z</cp:lastPrinted>
  <dcterms:modified xsi:type="dcterms:W3CDTF">2016-03-22T07:46:00Z</dcterms:modified>
  <cp:revision>8</cp:revision>
  <dc:subject/>
  <dc:title>放飞绿色梦想</dc:title>
</cp:coreProperties>
</file>