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圩小和乐娃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放飞绿色梦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北区圩塘中心小学  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班 张云云 </w:t>
      </w:r>
      <w:r>
        <w:rPr>
          <w:rFonts w:cs="宋体;SimSun" w:ascii="宋体;SimSun" w:hAnsi="宋体;SimSun"/>
          <w:sz w:val="28"/>
          <w:szCs w:val="28"/>
        </w:rPr>
        <w:t>WT16096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又到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，一年一度的植树节，迎着和煦的春风，迈开轻快的脚步，圩塘中心小学的小记者们一起来到“天趣园”植树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有的抱树苗，有的抬铁锹，边走边聊，像一群快乐的小鸟，不一会儿来到了目的地——天趣园，在带队老师的分工下，“和乐娃放飞绿色梦想”植树节活动正式开始啦！我们说干就干，只见力气大的男同学举着大铁锹，往泥土里一插，然后把脚放在铁锹上用力一蹬，再咬着牙吃力地一撬，如此重复着，终于一个又深又大的“树屋”挖好了，女同学们赶忙小心翼翼地把树苗放进“树屋”，紧接着有的用脚，有的用手，有的用铁锹，齐心协力把“树屋”填满，最后我们扛来满满的一桶水，让小树咕噜咕噜喝个饱，我们班的小树栽好了。其他班级的同学们也个个忙得不亦乐乎，一会功夫，一棵棵小树在阳光下，在微风中，翩翩起舞，虽然很累，但我们的心里是甜丝丝的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</w:rPr>
        <w:t>植完树，我们一行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多名小记者，坐着大巴车来到新龙生态公园放风筝。</w:t>
      </w:r>
      <w:r>
        <w:rPr>
          <w:rFonts w:ascii="宋体;SimSun" w:hAnsi="宋体;SimSun" w:cs="宋体;SimSun"/>
          <w:sz w:val="28"/>
          <w:szCs w:val="28"/>
          <w:lang w:val="zh-CN"/>
        </w:rPr>
        <w:t>路边，娇艳无比的花树，各种各样的小草都探出小脑袋，好像在欢迎我们的到来。在“放风筝高手”的指导下，一会功夫，几只栩栩如生的老鹰风筝最先飞到天空，紧接着笑脸风筝不凡示弱，直冲云霄，喜羊羊、蝴蝶、蜈蚣……紧随其后，带着我们美好的梦想，大家你追我赶，在蓝天下翱翔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快乐的时光总是那么快就过去了，这次的“和乐娃放飞绿色梦想”植树节活动在满天飞舞的风筝中，慢慢落下了帷幕。</w:t>
      </w:r>
    </w:p>
    <w:p>
      <w:pPr>
        <w:pStyle w:val="Normal"/>
        <w:spacing w:lineRule="auto" w:line="360"/>
        <w:ind w:firstLine="573"/>
        <w:jc w:val="righ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指导老师：周莉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5:00Z</dcterms:created>
  <dc:creator>USER</dc:creator>
  <dc:description/>
  <cp:keywords/>
  <dc:language>en-US</dc:language>
  <cp:lastModifiedBy>USER</cp:lastModifiedBy>
  <dcterms:modified xsi:type="dcterms:W3CDTF">2016-03-14T05:41:00Z</dcterms:modified>
  <cp:revision>13</cp:revision>
  <dc:subject/>
  <dc:title/>
</cp:coreProperties>
</file>