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4"/>
          <w:szCs w:val="44"/>
        </w:rPr>
        <w:t>难忘的植树活动</w:t>
      </w:r>
    </w:p>
    <w:p>
      <w:pPr>
        <w:pStyle w:val="Normal"/>
        <w:jc w:val="center"/>
        <w:rPr/>
      </w:pPr>
      <w:r>
        <w:rPr>
          <w:sz w:val="28"/>
          <w:szCs w:val="28"/>
        </w:rPr>
        <w:t>圩塘中心小学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五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盛雨欣</w:t>
      </w:r>
    </w:p>
    <w:p>
      <w:pPr>
        <w:pStyle w:val="Normal"/>
        <w:spacing w:lineRule="auto" w:line="420"/>
        <w:ind w:left="420" w:right="420" w:firstLine="720"/>
        <w:rPr/>
      </w:pPr>
      <w:r>
        <w:rPr>
          <w:rFonts w:ascii="宋体;SimSun" w:hAnsi="宋体;SimSun" w:cs="宋体;SimSun"/>
          <w:sz w:val="24"/>
        </w:rPr>
        <w:t>今天是一个令我激动无比的日子，因为学校组织我们小记者去植树，之后，还要去森林公园放风筝。</w:t>
      </w:r>
    </w:p>
    <w:p>
      <w:pPr>
        <w:pStyle w:val="Normal"/>
        <w:spacing w:lineRule="auto" w:line="420"/>
        <w:ind w:left="420" w:right="420" w:hanging="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下午，我们班的小记者一起走下楼，走向队室，原本以为我们来的已经很早了，却没想到我们班来的时候已经有大部分班级在了，只有少数几个班没来，等到所有班都到齐了，并换好了衣服，我们便去领小树苗，一开始想领一颗梨树，可是梨树被领完了，经过讨论，我们改选了桔子树，走进那充满瓜香花香的天趣园，我们找到了种桔子树的地方，想开始挖坑，可是没有铲子，铲子都在别的班那，等也不是办法，迫于无奈之下，我们只好先拿起地上的小木棍来挖，挖呀挖，挖呀挖，不知挖了多久，才挖出一个小坑，这时，从坑里爬出来一条小蚯蚓，把我们吓一跳，这时一把铲子递过了，高涵一把接过铲子，口中念到救星来了，手下开始卖力的挖起来，一挖就是一大块，这下即省时又省力，不一会儿就挖好了，我们把小树苗小心翼翼地放进去，轻轻地用手把土推到坑里去，最后，我们拿水壶给它浇了水，终于把这颗属于我们的小桔树种好了。我们四人开心的笑了，看看对方满是泥土的手，再看看小树苗，心里感到十分自豪。</w:t>
      </w:r>
    </w:p>
    <w:p>
      <w:pPr>
        <w:pStyle w:val="Normal"/>
        <w:spacing w:lineRule="auto" w:line="420"/>
        <w:ind w:left="420" w:right="420" w:hanging="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我们洗好手，拿着风筝，跟着大部队坐上公交车，下个目的地</w:t>
      </w:r>
      <w:r>
        <w:rPr>
          <w:rFonts w:ascii="宋体;SimSun" w:hAnsi="宋体;SimSun" w:cs="宋体;SimSun"/>
          <w:sz w:val="24"/>
        </w:rPr>
        <w:noBreakHyphen/>
      </w:r>
      <w:r>
        <w:rPr>
          <w:rFonts w:ascii="宋体;SimSun" w:hAnsi="宋体;SimSun" w:cs="宋体;SimSun"/>
          <w:sz w:val="24"/>
        </w:rPr>
        <w:noBreakHyphen/>
        <w:noBreakHyphen/>
        <w:t>深林公园。到了之后我打开风筝想把它装好，却发现插杆的地方少了一个零件，当时我急啊！这时孙翰韵灵机一动，帮我想了个办法让它和其它风筝一样自由飞翔。孙翰韵叫我和她一起跑一次，恭敬不如从命，那就陪她跑一次吧！“一，二，三，开始。”孙翰韵大声喊到，我们疾速的跑起来，跑到后面，我回头一看，线缠在一起了，我立马让孙翰韵停下，过来解结，边解边说：“我们还是分开来跑吧！那样放起来的几率要大点。”孙翰韵点头，我们边开始往两边的山坡下跑去 ……最终，我们还是放起来了。</w:t>
      </w:r>
    </w:p>
    <w:p>
      <w:pPr>
        <w:pStyle w:val="Normal"/>
        <w:spacing w:lineRule="auto" w:line="420"/>
        <w:ind w:left="420" w:right="420" w:hanging="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没想到小记者活动这么有趣，我非常期待下次的活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11:41:00Z</dcterms:created>
  <dc:creator>微软用户</dc:creator>
  <dc:description/>
  <cp:keywords/>
  <dc:language>en-US</dc:language>
  <cp:lastModifiedBy>USER</cp:lastModifiedBy>
  <cp:lastPrinted>2016-03-22T15:54:00Z</cp:lastPrinted>
  <dcterms:modified xsi:type="dcterms:W3CDTF">2016-03-22T09:0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