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质量立校      文化强校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课程建设增内涵  常规管理显品质</w:t>
      </w:r>
    </w:p>
    <w:p>
      <w:pPr>
        <w:pStyle w:val="Normal"/>
        <w:spacing w:lineRule="exact" w:line="340" w:before="156" w:after="156"/>
        <w:jc w:val="center"/>
        <w:rPr/>
      </w:pPr>
      <w:r>
        <w:rPr>
          <w:sz w:val="24"/>
        </w:rPr>
        <w:t>201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3</w:t>
      </w:r>
      <w:r>
        <w:rPr>
          <w:sz w:val="24"/>
        </w:rPr>
        <w:t>学年第二学期新桥实验小学学校工作计划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总体目标：</w:t>
      </w:r>
    </w:p>
    <w:p>
      <w:pPr>
        <w:pStyle w:val="Normal"/>
        <w:spacing w:lineRule="exact" w:line="480"/>
        <w:ind w:left="412" w:firstLine="480"/>
        <w:rPr>
          <w:rFonts w:ascii="宋体;SimSun" w:hAnsi="宋体;SimSun" w:cs="宋体;SimSun"/>
          <w:sz w:val="24"/>
        </w:rPr>
      </w:pPr>
      <w:r>
        <w:rPr>
          <w:sz w:val="24"/>
        </w:rPr>
        <w:t>新的学期、新的征程。面对复杂多变的环境，我校将始终以“新基础教育”研究与江苏省精品课题《构建具有“诗意儿童文化”特色的课程的实践研究》为抓手，以促进师生主动健康成长为目标，内化“儿童立场”，整合融通提升管理效能，完善课程丰厚文化内涵，重心下移提升教学质量，价值提升亮出学生工作品牌，精致日常提升学校品质，共建诗意栖居的精神家园，成就每个人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学期大事：</w:t>
      </w:r>
    </w:p>
    <w:p>
      <w:pPr>
        <w:pStyle w:val="Normal"/>
        <w:spacing w:lineRule="exact" w:line="480"/>
        <w:ind w:left="772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迎接市、区教学质量调研。</w:t>
      </w:r>
    </w:p>
    <w:p>
      <w:pPr>
        <w:pStyle w:val="Normal"/>
        <w:spacing w:lineRule="exact" w:line="480"/>
        <w:ind w:left="77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深化语文课程建设，创建“常州市语文课程基地”，冲击“江苏省语文课程基地”，筹备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江苏省小学语文“名师名校”活动。</w:t>
      </w:r>
    </w:p>
    <w:p>
      <w:pPr>
        <w:pStyle w:val="Normal"/>
        <w:spacing w:lineRule="exact" w:line="480"/>
        <w:ind w:left="412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继续深化“新基础教育”研究，逐步走向“精”、“特”、“美”。</w:t>
      </w:r>
    </w:p>
    <w:p>
      <w:pPr>
        <w:pStyle w:val="Normal"/>
        <w:spacing w:lineRule="exact" w:line="480"/>
        <w:ind w:left="4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有序推进江苏省规划办精品课题《</w:t>
      </w:r>
      <w:r>
        <w:rPr>
          <w:rFonts w:ascii="Arial" w:hAnsi="Arial" w:cs="Arial"/>
          <w:sz w:val="24"/>
          <w:shd w:fill="FFFFFF" w:val="clear"/>
        </w:rPr>
        <w:t>构建具有“诗意儿童文化”特色的</w:t>
      </w:r>
      <w:r>
        <w:rPr>
          <w:rFonts w:ascii="Arial" w:hAnsi="Arial" w:cs="Arial"/>
          <w:sz w:val="24"/>
          <w:shd w:fill="FFFFFF" w:val="clear"/>
        </w:rPr>
        <w:t>学校课程研究》。</w:t>
      </w:r>
    </w:p>
    <w:p>
      <w:pPr>
        <w:pStyle w:val="Normal"/>
        <w:spacing w:lineRule="exact" w:line="480"/>
        <w:ind w:left="412" w:hanging="0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  <w:shd w:fill="FFFFFF" w:val="clear"/>
        </w:rPr>
        <w:t>5</w:t>
      </w:r>
      <w:r>
        <w:rPr>
          <w:rFonts w:ascii="Arial" w:hAnsi="Arial" w:cs="Arial"/>
          <w:sz w:val="24"/>
          <w:shd w:fill="FFFFFF" w:val="clear"/>
        </w:rPr>
        <w:t>、“七彩行动”童性德育活动课程出版系列成果集。</w:t>
      </w:r>
    </w:p>
    <w:p>
      <w:pPr>
        <w:pStyle w:val="Normal"/>
        <w:spacing w:lineRule="exact" w:line="480"/>
        <w:ind w:left="412" w:hanging="0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  <w:shd w:fill="FFFFFF" w:val="clear"/>
        </w:rPr>
        <w:t>6</w:t>
      </w:r>
      <w:r>
        <w:rPr>
          <w:rFonts w:ascii="Arial" w:hAnsi="Arial" w:cs="Arial"/>
          <w:sz w:val="24"/>
          <w:shd w:fill="FFFFFF" w:val="clear"/>
        </w:rPr>
        <w:t>、倾力打造各专业社团，参加各类竞赛出成果。</w:t>
      </w:r>
    </w:p>
    <w:p>
      <w:pPr>
        <w:pStyle w:val="Normal"/>
        <w:spacing w:lineRule="exact" w:line="480"/>
        <w:ind w:left="4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开展“儿童文化节之第七届诗歌文化节”。</w:t>
      </w:r>
    </w:p>
    <w:p>
      <w:pPr>
        <w:pStyle w:val="Normal"/>
        <w:spacing w:lineRule="exact" w:line="480"/>
        <w:ind w:left="4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创建“江苏省节水型学校”等省市级综合荣誉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具体工作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校管理改革与领导团队建设：</w:t>
      </w:r>
    </w:p>
    <w:p>
      <w:pPr>
        <w:pStyle w:val="Normal"/>
        <w:spacing w:lineRule="exact" w:line="480"/>
        <w:ind w:firstLine="47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发展目标：优化管理机制，管理重心下移，培育后备力量，促进主动系统型“诗意”管理生态的形成。</w:t>
      </w:r>
    </w:p>
    <w:p>
      <w:pPr>
        <w:pStyle w:val="Normal"/>
        <w:spacing w:lineRule="exact" w:line="480"/>
        <w:ind w:left="412"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主要任务：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领导团队要</w:t>
      </w:r>
      <w:r>
        <w:rPr>
          <w:sz w:val="24"/>
        </w:rPr>
        <w:t>树立“五种意识”培养“三种能力”，“五种意识”即价值导向意识、服务引领意识、责任质量意识、全局统筹意识、沟通协调意识；“三种能力”即管理能力（领导力、融通力、执行力），</w:t>
      </w:r>
      <w:r>
        <w:rPr>
          <w:rFonts w:ascii="宋体;SimSun" w:hAnsi="宋体;SimSun" w:cs="宋体;SimSun"/>
          <w:sz w:val="24"/>
        </w:rPr>
        <w:t>进一步提升人格和学识魅力；提升课程领导力，确立共同价值追求；同时，提升课程教学处与学生工作处两大核心部门的融通力，形成融通力，提升管理团队领导合力。</w:t>
      </w:r>
      <w:r>
        <w:rPr>
          <w:sz w:val="24"/>
        </w:rPr>
        <w:t>做到“五个一”即精读一本书、上一节专题研究课、撰写一篇专题研究论文、主持一项学术研讨活动、领衔一项课程开发，</w:t>
      </w:r>
      <w:r>
        <w:rPr>
          <w:rFonts w:ascii="宋体;SimSun" w:hAnsi="宋体;SimSun" w:cs="宋体;SimSun"/>
          <w:sz w:val="24"/>
        </w:rPr>
        <w:t>每月行政反思例会、每周校长办公会议系统策划和安排一月、一周的工作，围绕“质量”和“常规”两大主题词，删繁就简、整合融通，以科学有效、严谨务实、开拓创新、精致和美的过程管理提升管理的品质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强基层建设，培育管理后备力量。进一步提升教研组长、年级组长、办公室主任的管理职能，管理重心下移，重点培养“四种意识”（角色意识、引领意识、全局意识、质量意识），引领并激发基层管理队伍的潜能，培育管理后备力量，确保优秀人才脱颖而出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进一步完善四大学校运行机制，即校长负责与民主参与的治校机制、分工负责与协作推进的实施机制、评价反馈与激励完善的发展机制、常规保证与研究创新的动力机制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基于校本，全面实施项目管理与岗位体验机制。发挥各级（领导层、中层行政、基层组长、学科骨干）教师的管理职能，成立“质量管理项目小组”、“青年教师成长团”、“青年教师项目协进组”、“校报校刊编辑组”、“小霞儿童诗工作室”、“教师培训和发展项目协进组”，从教学研究、教学管理、教学质量、教师发展四位一体策划、组织活动和实施过程管理，提升管理的质量和品质；本学期设立教务工作、教科研工作两个管理体验岗位，经校党支部、校行政、校学术委员会通过，竞聘上岗。</w:t>
      </w:r>
    </w:p>
    <w:p>
      <w:pPr>
        <w:pStyle w:val="Normal"/>
        <w:spacing w:lineRule="exact" w:line="480"/>
        <w:ind w:left="412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师队伍建设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发展目标：“塑师德”、“展师表”，努力培养“有爱心，有童心，有慧心”的教师群体；出台各学科《教师新基本功考核方案》，锤炼教师新基本功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主要任务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树立教师教育形象。以“道德讲堂”、“新蕾讲坛”为主要阵地，开展系列活动，重视以德育人，努力培养“有爱心、有童心、有慧心”的教师群体</w:t>
      </w:r>
      <w:r>
        <w:rPr>
          <w:rFonts w:cs="宋体;SimSun"/>
          <w:kern w:val="0"/>
          <w:sz w:val="24"/>
        </w:rPr>
        <w:t>，提升教师的教育境界。一方面注重教师教育行为准则的内化，另一方面注重教师具体教育言行的外化，进一步强化《新小教师一日常规》的落实，树立新小教师独特的教育形象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锤炼教师基本功。继续</w:t>
      </w:r>
      <w:r>
        <w:rPr>
          <w:rFonts w:cs="宋体;SimSun"/>
          <w:kern w:val="0"/>
          <w:sz w:val="24"/>
        </w:rPr>
        <w:t>加强对三支队伍（各级组长、骨干教师、新教师）的培养，各学科出台《教师新基本功考核方案》，分期、分批开展全校教师新基本功大练兵，教师专业培训突出</w:t>
      </w:r>
      <w:r>
        <w:rPr>
          <w:rFonts w:ascii="宋体;SimSun" w:hAnsi="宋体;SimSun" w:cs="宋体;SimSun"/>
          <w:sz w:val="24"/>
        </w:rPr>
        <w:t>有效练习设计和命题、解题能力的提升；</w:t>
      </w:r>
      <w:r>
        <w:rPr>
          <w:rFonts w:cs="宋体;SimSun"/>
          <w:kern w:val="0"/>
          <w:sz w:val="24"/>
        </w:rPr>
        <w:t>同时，骨干教师成长团、青年教师</w:t>
      </w:r>
      <w:r>
        <w:rPr>
          <w:sz w:val="24"/>
        </w:rPr>
        <w:t>项目协进组、</w:t>
      </w:r>
      <w:r>
        <w:rPr>
          <w:rFonts w:ascii="宋体;SimSun" w:hAnsi="宋体;SimSun" w:cs="宋体;SimSun"/>
          <w:sz w:val="24"/>
        </w:rPr>
        <w:t>教师培训和发展项目协进组</w:t>
      </w:r>
      <w:r>
        <w:rPr>
          <w:sz w:val="24"/>
        </w:rPr>
        <w:t>等有序开展活动，孕育和打造学科领军人物，</w:t>
      </w:r>
      <w:r>
        <w:rPr>
          <w:rFonts w:ascii="宋体;SimSun" w:hAnsi="宋体;SimSun" w:cs="宋体;SimSun"/>
          <w:sz w:val="24"/>
        </w:rPr>
        <w:t>促进新进教师尽快入门入格，对毕业进校两年内的新教师实行课堂教学、学科基本功、教学质量的入格入门考核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提升现代教育素养。通过专题培训，局部试点等形式将“</w:t>
      </w:r>
      <w:r>
        <w:rPr>
          <w:rFonts w:cs="宋体;SimSun" w:ascii="宋体;SimSun" w:hAnsi="宋体;SimSun"/>
          <w:sz w:val="24"/>
        </w:rPr>
        <w:t>e”</w:t>
      </w:r>
      <w:r>
        <w:rPr>
          <w:rFonts w:ascii="宋体;SimSun" w:hAnsi="宋体;SimSun" w:cs="宋体;SimSun"/>
          <w:sz w:val="24"/>
        </w:rPr>
        <w:t>学习、微视频等现代技术概念引进校园，让部分教师成为先行者。通过区“交往互动”备课模式的学习，了解合作学习的背景和内涵，探索基于校情的实施策略。让全体教师既拥有现代的教育理念，又紧跟教育媒介日新月异的时代潮流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课程教学改革与科研深化建设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发展目标：</w:t>
      </w:r>
      <w:r>
        <w:rPr>
          <w:rFonts w:ascii="楷体_GB2312" w:hAnsi="楷体_GB2312" w:eastAsia="楷体_GB2312"/>
          <w:b/>
          <w:sz w:val="24"/>
        </w:rPr>
        <w:t>以学校主课题江苏省精品课题研究为载体，深入推进学校的课程建设；巩固和拓展“新基础教育”的研究成果；完善质量考评方案、研究提高教学效能、优化常规管理举措，全面提升教学质量。</w:t>
      </w:r>
    </w:p>
    <w:p>
      <w:pPr>
        <w:pStyle w:val="Normal"/>
        <w:spacing w:lineRule="exact" w:line="480"/>
        <w:ind w:left="412" w:firstLine="2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主要任务：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基于“诗意儿童文化”的核心价值观，整体规划课程建设框架。梳理前期研究成果，对国家课程校本化实施、校本课程开发以及二者的融通进行整体设计，形成学校课程建设的整体规划。对语文课程建设进行重点规划、论证，争取成为省市课程基地研究项目学校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主课题研究为载体，孕育学校课程特色。学校主课题要完成理念建构与实践行为的对接。从儿童的价值需求、独特能力和个性外化三方面发掘“诗意儿童文化”，将其落实到课程标准的具体解读和教学实施过程中，为本课题的落实真正找到实践路径。加强与南师大吴永军教授及《江苏教育》编辑部的联系，大力推进“童性语文”研究，集结研究成果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善校本课程和专业社团的设置，提高课程实施质量。调整三、六年级的校本课程设置，加强对学科类校本课程目标和内容的研究。调整专业社团的学员人选和训练时间，提高日常训练质量，尤其是重点比赛项目的实施质量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以教学重心进一步下移为方向，落实“新基础教育”扎根性研究。加强研究活动的丰富性，将理论学习、课例研讨、主题沙龙、专家讲座、基本功训练等内容综合设计；内化“儿童立场”，开拓研究的新领域，结合学生学科素养的综合提升，研究单元总结提升课型、综合复习课型、专项能力训练课型等。各学科制定生态区推进计划，在专题研究上发挥对生态区学校的引领作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以学科质量标准的建立为载体，全面提升教学质量。各学科进一步研读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修订版课程标准，对照学生发展现状和评价要求，制定科学详实的学生学科学习质量标准，并逐层细化为每节课的教学目标。加强各年段各学科学生关键能力的研究与学生静心倾听，互动交流课堂常规的培养，通过研究集体备课、研究提高课堂效能、研究有效练习设计，有效落实质量考评机制、基础知识日常过关、学科过程性评价与培优补差等综合提升教学质量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继续加强体卫艺工作。组建校篮球、棒垒球、田径等运动队，制定训练计划并正常开展训练，参加市、区中小学生篮球、棒垒球比赛，迎接市、</w:t>
      </w:r>
      <w:r>
        <w:rPr>
          <w:sz w:val="24"/>
        </w:rPr>
        <w:t>区《国家学生体质健康标准》检查，</w:t>
      </w:r>
      <w:r>
        <w:rPr>
          <w:rFonts w:ascii="宋体;SimSun" w:hAnsi="宋体;SimSun" w:cs="宋体;SimSun"/>
          <w:sz w:val="24"/>
        </w:rPr>
        <w:t>办好</w:t>
      </w:r>
      <w:r>
        <w:rPr>
          <w:sz w:val="24"/>
        </w:rPr>
        <w:t>校春季田径运动会；</w:t>
      </w:r>
      <w:r>
        <w:rPr>
          <w:rFonts w:ascii="宋体;SimSun" w:hAnsi="宋体;SimSun" w:cs="宋体;SimSun"/>
          <w:sz w:val="24"/>
        </w:rPr>
        <w:t>加强心理健康教育研究，特别是团体心理辅导研究；</w:t>
      </w:r>
      <w:r>
        <w:rPr>
          <w:sz w:val="24"/>
        </w:rPr>
        <w:t>音乐、美术学科积极参与市级“同题异构”教学研讨活动、区学科片区研讨活动，组织学生参加新北区中小学艺术展评活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学生工作改革与班主任队伍建设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发展目标：以多元活动为载体、以儿童文化院为阵地、以“一班一品”为研究方式，构建“七彩诗意活动课程”，深入推进“我是守规则的小主人”主题教育，提升学生的“规则”意识和自主学习的能力。</w:t>
      </w:r>
    </w:p>
    <w:p>
      <w:pPr>
        <w:pStyle w:val="Normal"/>
        <w:spacing w:lineRule="exact" w:line="480"/>
        <w:ind w:left="412" w:firstLine="2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主要任务：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细化养成教育，提升学生文明素养。全体教师树立“全员、全程、全方位”的育人意识，继续</w:t>
      </w:r>
      <w:r>
        <w:rPr>
          <w:sz w:val="24"/>
        </w:rPr>
        <w:t>以“我是守规则的小主人”为教育主题开展养成教育，巩固已有成效，针对学生常规的突出问题，进一步细化要求、强化落实、多元评价，有效提升学生的文明素养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构建“七彩诗意活动”课程，提升童性德育内涵。根据各年级学生成长需求及培养目标，确立“七彩行动”在各年段实施的活动目标，初步完成七类活动课程的设计，并有效融入班会、晨会内容，加强过程提炼与论证，学期末集结成册。开展好“生命教育周活动”和“儿童文化节之第七届诗歌文化节”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深化年级与班级文化建设，凝练、彰显“一班一品”。继续打造具有成长感、与学校诗意儿童文化相融合的经典仪式，彰显年级文化，创建品牌年级组；以“一班一品”的专题研究方式，促进班级的精神凝聚和个性形成，完善班级公约和班级评价制度，形成学生自主管理、班级自治的全新局面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完善研训与考核机制，促进班主任理论与实践的融合。构建“年级—校级—生态区”三级研训机制，依托年级组、学校及生态区三个层面的学习与班队研究活动，进一步培育骨干班主任，推动第二梯队班主任、带动新班主任研究理论与教育实践的转化，学期末，每位班主任要提炼研究成果，集结成稿、获奖或发表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开展师生进社区活动，拓展实践渠道，提升育人价值。开发校外学生活动基地，有效利用家长资源，组织青年教师（团员青年）、少先队员赴社区、进基地进行“文明宣传”、“慰问孤寡老人”、“普法宣传”、“文明倡议” 、“义工”等活动，继续深入推进“我的假日我做主”假日小队研究活动。</w:t>
      </w:r>
    </w:p>
    <w:p>
      <w:pPr>
        <w:pStyle w:val="Normal"/>
        <w:spacing w:lineRule="exact" w:line="480"/>
        <w:ind w:left="412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学校特色与文化建设</w:t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发展目标：环境文化更加彰显师生的生命成长性以及经典的育人价值性，为师生现代化学习方式创造环境；“诗意儿童文化”的内涵更加清晰并融入师生日常生活，成为师生生命成长与团队建设的精神力量，让“诗意栖居”浸润学校的每一个角落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主要任务：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深度践行办学理念。对学校“共建诗意栖居的精神家园，成就每个人”办学理念的内涵进行深入解读，使之扎根于师生内心，辐射于课堂、课程、环境、活动之中，进一步彰显“诗意儿童文化”特色，培植“有爱心、有童心、有慧心”，“有个性、能自主、会创造”的师生文化气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着力打造具有“诗意儿童文化”特色的环境文化。学校文化品牌“一院五馆”要更多地展示师生风采，成为日常开放的场所；本学期，集休闲、学习、娱乐于一体的教师阅览室将投入使用，成为教师心灵的栖息地，为校园环境文化又添上一道亮丽的风景，提升师生的校园生活质量和文化环境育人功能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进一步加强对外宣传的力度。深入挖掘各项活动的价值和意义，通讯报道体现系列性、上位性、及时性和学校文化特质，学校电子屏和学校宣传橱窗要定期更新，成为宣扬新小诗意儿童文化和办学成果的窗口，进一步完善学校文化标识系统建设（学校宣传手册、信封等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加强国际交流，拓展教育视野，提升办学品质。加强与美国加州友好学校的互访与交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弘扬中国文化，增强学生的国际视野、锻炼生存和交往能力，密切两校联系、增进师生友谊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深化“教育服务年” 活动，进一步增加学校开放度。继续发挥“教育服务咨询团”的服务、指导功能，为学生和家长答疑解惑、排忧艰难；开放学校，继续深入推进“节假日亲子阅读”活动；组建“家教讲师团”，每月利用周末面向不同层面的家长开讲，实施家教培训；发挥“学校发展委员会”的参谋、监督功能，定期开展活动。</w:t>
      </w:r>
    </w:p>
    <w:p>
      <w:pPr>
        <w:pStyle w:val="Normal"/>
        <w:spacing w:lineRule="exact" w:line="480"/>
        <w:ind w:left="412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资源集聚与保障机制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发展目标：打造“研究型”、“节约型”后勤团队，不断提升后勤员工的岗位意识和服务意识，提升服务品质，</w:t>
      </w:r>
      <w:r>
        <w:rPr>
          <w:rFonts w:ascii="仿宋_GB2312" w:hAnsi="仿宋_GB2312" w:cs="宋体;SimSun" w:eastAsia="仿宋_GB2312"/>
          <w:b/>
          <w:kern w:val="0"/>
          <w:sz w:val="24"/>
        </w:rPr>
        <w:t>后勤管理走向“精、特、美”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主要任务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继续完善学校装备建设。围绕《新一轮学校三年发展规划》，基本按省级一类标准装备到位，借助资产编码管理和数字化日常管理手段，力求资产管理科学化、日常使用规范化、后勤服务最优化。本学期创建成为“江苏省节水型学校”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强依法治校。坚持依法治校与民主管理，开展系列安全教育、心理健康教育、逃生演练、消防演练等活动，维护正常的教育教学秩序，保障师生的合法权益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代教育技术工作再上新台阶。校园网站运行、班级主页建设、图文资源库建设要体现及时性、特色化，切实为学校教育教学和师生发展服务；继续深入开展十二五电教课题研究、有序推进“数字化校园”建设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发挥家长资源，办好家长学校。深化“八个一”家教系列服务活动，提升家长的家教水平；根据教育教学需求分批召开各年级家长会和家长开放活动，凝聚家校合力；发挥学校家长委员会参谋和管理功能，定期开展活动；尝试组建班级家长委员会，构建丰富的家长资源库，为学生成长服务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进一步加强和规范后勤管理。定期组织后勤员工开展主题式培训、阶段工作反思，不断提升服务质量，期末全校教师对后勤员工进行满意度测评，提升后勤员工的服务意识和服务能力，拓展食堂管理思路，改善师生伙食质量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将是我校《新三年发展规划》深入推进之年，面对学校规模急剧膨胀的严峻形势，我们只有坚持内涵发展、文化强校，以“质量”和“常规”作为学校工作的重心，促进师生的主动健康发展，不断提升学校的知名度和美誉度，让我们团结一致、凝心聚力、负重奋进，抓住新机遇、迎接新挑战、实现新跨越！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412" w:firstLine="240"/>
        <w:jc w:val="right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807970</wp:posOffset>
              </wp:positionH>
              <wp:positionV relativeFrom="paragraph">
                <wp:posOffset>48260</wp:posOffset>
              </wp:positionV>
              <wp:extent cx="3542665" cy="3079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66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3313430" cy="3079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6" r="-1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3430" cy="307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5pt;height:24.25pt;mso-wrap-distance-left:0pt;mso-wrap-distance-right:0pt;mso-wrap-distance-top:0pt;mso-wrap-distance-bottom:0pt;margin-top:3.8pt;mso-position-vertical-relative:text;margin-left:22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  <w:drawing>
                        <wp:inline distT="0" distB="0" distL="0" distR="0">
                          <wp:extent cx="3313430" cy="3079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6" r="-1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3430" cy="3079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drawing>
        <wp:inline distT="0" distB="0" distL="0" distR="0">
          <wp:extent cx="264795" cy="274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4795" cy="274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</w:t>
    </w:r>
    <w:r>
      <w:rPr>
        <w:rFonts w:ascii="楷体_GB2312" w:hAnsi="楷体_GB2312" w:eastAsia="楷体_GB2312"/>
        <w:b/>
        <w:sz w:val="24"/>
        <w:szCs w:val="24"/>
      </w:rPr>
      <w:t>学 校 工 作 计 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92"/>
        </w:tabs>
        <w:ind w:left="89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0:00Z</dcterms:created>
  <dc:creator>USER</dc:creator>
  <dc:description/>
  <cp:keywords/>
  <dc:language>en-US</dc:language>
  <cp:lastModifiedBy>X</cp:lastModifiedBy>
  <cp:lastPrinted>2013-02-16T08:21:00Z</cp:lastPrinted>
  <dcterms:modified xsi:type="dcterms:W3CDTF">2013-02-18T04:42:00Z</dcterms:modified>
  <cp:revision>43</cp:revision>
  <dc:subject/>
  <dc:title>            学校新学期工作思路框架</dc:title>
</cp:coreProperties>
</file>