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细化常规养成，提升学生文明素养</w:t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构建活动课程，彰显童性德育内涵</w:t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2012-2013</w:t>
      </w:r>
      <w:r>
        <w:rPr>
          <w:sz w:val="24"/>
          <w:szCs w:val="24"/>
        </w:rPr>
        <w:t>学年第二学期学生工作计划</w:t>
      </w:r>
    </w:p>
    <w:p>
      <w:pPr>
        <w:pStyle w:val="Style15"/>
        <w:spacing w:lineRule="auto" w:line="276"/>
        <w:ind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276"/>
        <w:ind w:firstLine="480"/>
        <w:rPr/>
      </w:pPr>
      <w:r>
        <w:rPr>
          <w:sz w:val="24"/>
          <w:szCs w:val="24"/>
        </w:rPr>
        <w:t>本学期，我校将继续以“我是守规则的小主人”为教育主题，形成养成教育细则，进一步提升学生的“规则”意识和文明素养。构建七彩行动活动课程，挖掘活动多元育人价值，彰显童性德育特色。完善儿童文化院运作系统，在多平台促进不同层次学生的发展。深化年级、班级文化建设，以“一班一品”的专题研究方式，促进班级精神的凝聚和个性形成。改革班主任研训机制，坚持班主任队伍梯队发展，促进班主任专业化发展。</w:t>
      </w:r>
    </w:p>
    <w:p>
      <w:pPr>
        <w:pStyle w:val="Style15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工作目标</w:t>
      </w:r>
    </w:p>
    <w:p>
      <w:pPr>
        <w:pStyle w:val="Style15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学生常规再获提升。</w:t>
      </w:r>
    </w:p>
    <w:p>
      <w:pPr>
        <w:pStyle w:val="Style15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七彩行动”童性德育活动课程设计结集并实施。</w:t>
      </w:r>
    </w:p>
    <w:p>
      <w:pPr>
        <w:pStyle w:val="Style15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开展生命教育周活动、儿童文化节之第七届诗歌文化节。</w:t>
      </w:r>
    </w:p>
    <w:p>
      <w:pPr>
        <w:pStyle w:val="Style15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班队研究突显一班一品。</w:t>
      </w:r>
    </w:p>
    <w:p>
      <w:pPr>
        <w:pStyle w:val="Style15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集聚、优化家长、社区资源。</w:t>
      </w:r>
    </w:p>
    <w:p>
      <w:pPr>
        <w:pStyle w:val="Style15"/>
        <w:spacing w:lineRule="auto" w:line="276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具体工作</w:t>
      </w:r>
    </w:p>
    <w:p>
      <w:pPr>
        <w:pStyle w:val="Style15"/>
        <w:numPr>
          <w:ilvl w:val="0"/>
          <w:numId w:val="6"/>
        </w:numPr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细化养成教育，提升学生文明素养。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继续以“做守规则的小主人”为教育主题开展养成教育，巩固已有成效，针对学生常规中的突出问题，进一步细化要求，强化落实，多元评价，有效促进学生的文明素养。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  <w:szCs w:val="24"/>
        </w:rPr>
        <w:t>抓住常规养成重点。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经过一个学期“我是守规则的小主人”常规主题教育，我校学生在行为规范方面取得了长足的进步，“静、净、礼、序”深入学生内心，并在行为上得到了一定体现。同时，还存在着一些突出问题。排队拖拉、课间追逐喧哗、随意抛丢垃圾成了我校学生常规三大顽疾。本学期将以此作为常规教育的侧重，首先明确常规问题出现的主要时段，然后针对问题进行细化要求，既有对学生的要求，也有对教师的要求。（针对排队，要求排队是不许交流，实行路队长负责制，给排队规定时限，专用教室教师上完课后先组织学生整队，再做其他事务，加强对博雅楼上课班级的排队检查。针对追逐情况，低年级关注午餐后的奔跑追逐现象，发挥楼层值日教师与小巡警的督促作用。针对随意抛弃垃圾的行为，倡导学生相互提醒，不丢垃圾，见到垃圾就捡起，并对表现突出者进行表扬，加强教室卫生检查力度，侧重检查有无垃圾，要求学生书包塞进书桌而非放在地上。）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1"/>
        </w:rPr>
      </w:pPr>
      <w:r>
        <w:rPr>
          <w:szCs w:val="21"/>
        </w:rPr>
        <w:t>确立每月教育主题。</w:t>
      </w:r>
    </w:p>
    <w:tbl>
      <w:tblPr>
        <w:tblW w:w="81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843"/>
        <w:gridCol w:w="5153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1"/>
              </w:rPr>
            </w:pPr>
            <w:r>
              <w:rPr>
                <w:szCs w:val="21"/>
              </w:rPr>
              <w:t>月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1"/>
              </w:rPr>
            </w:pPr>
            <w:r>
              <w:rPr>
                <w:szCs w:val="21"/>
              </w:rPr>
              <w:t>教育主题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1"/>
              </w:rPr>
            </w:pPr>
            <w:r>
              <w:rPr>
                <w:szCs w:val="21"/>
              </w:rPr>
              <w:t>常规细则（根据具体活动再作调整）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1"/>
              </w:rPr>
            </w:pPr>
            <w:r>
              <w:rPr>
                <w:szCs w:val="21"/>
              </w:rPr>
              <w:t>二月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1"/>
              </w:rPr>
            </w:pPr>
            <w:r>
              <w:rPr>
                <w:szCs w:val="21"/>
              </w:rPr>
              <w:t>礼仪教育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建立正常的教育教学秩序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排队有序、校园洁净，营造安静的学习氛围。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1"/>
              </w:rPr>
            </w:pPr>
            <w:r>
              <w:rPr>
                <w:szCs w:val="21"/>
              </w:rPr>
              <w:t>三月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1"/>
              </w:rPr>
            </w:pPr>
            <w:r>
              <w:rPr>
                <w:szCs w:val="21"/>
              </w:rPr>
              <w:t>生命教育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关爱他人，日行一善，学雷锋做好事。</w:t>
            </w:r>
          </w:p>
          <w:p>
            <w:pPr>
              <w:pStyle w:val="Normal"/>
              <w:spacing w:lineRule="auto" w:line="276"/>
              <w:ind w:hanging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爱绿护绿，节能环保，倡导低碳生活。</w:t>
            </w:r>
          </w:p>
          <w:p>
            <w:pPr>
              <w:pStyle w:val="Normal"/>
              <w:spacing w:lineRule="auto" w:line="276"/>
              <w:ind w:hanging="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尊重生命、善待生命，珍惜美好生活。</w:t>
            </w:r>
          </w:p>
          <w:p>
            <w:pPr>
              <w:pStyle w:val="Normal"/>
              <w:spacing w:lineRule="auto" w:line="276"/>
              <w:ind w:hanging="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融入自然，热爱生命，让生命更精彩。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1"/>
              </w:rPr>
            </w:pPr>
            <w:r>
              <w:rPr>
                <w:szCs w:val="21"/>
              </w:rPr>
              <w:t>四月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1"/>
              </w:rPr>
            </w:pPr>
            <w:r>
              <w:rPr>
                <w:szCs w:val="21"/>
              </w:rPr>
              <w:t>安全法制教育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了解新交规，安全伴出行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防骗有术，安全自护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吸烟有害健康，不替成人买烟，校园也禁烟、禁毒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防震避灾，学习应对突发事件。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1"/>
              </w:rPr>
            </w:pPr>
            <w:r>
              <w:rPr>
                <w:szCs w:val="21"/>
              </w:rPr>
              <w:t>五月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1"/>
              </w:rPr>
            </w:pPr>
            <w:r>
              <w:rPr>
                <w:szCs w:val="21"/>
              </w:rPr>
              <w:t>情感教育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热爱劳动，做力所能及的事情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幸福童年，诗意成长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遵守活动规则，诗歌节活动更精彩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童年不同样，诗歌节上展风采。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1"/>
              </w:rPr>
            </w:pPr>
            <w:r>
              <w:rPr>
                <w:szCs w:val="21"/>
              </w:rPr>
              <w:t>六月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1"/>
              </w:rPr>
            </w:pPr>
            <w:r>
              <w:rPr>
                <w:szCs w:val="21"/>
              </w:rPr>
              <w:t>公民道德教育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明礼诚信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勤俭自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爱护公物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勤奋学习。</w:t>
            </w:r>
          </w:p>
        </w:tc>
      </w:tr>
    </w:tbl>
    <w:p>
      <w:pPr>
        <w:pStyle w:val="Style15"/>
        <w:numPr>
          <w:ilvl w:val="0"/>
          <w:numId w:val="7"/>
        </w:numPr>
        <w:spacing w:lineRule="auto" w:line="276"/>
        <w:ind w:left="360" w:firstLine="66"/>
        <w:rPr/>
      </w:pPr>
      <w:r>
        <w:rPr>
          <w:sz w:val="24"/>
          <w:szCs w:val="24"/>
        </w:rPr>
        <w:t>规范常规评价措施</w:t>
      </w:r>
    </w:p>
    <w:p>
      <w:pPr>
        <w:pStyle w:val="Style15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加强小巡警的管理。小巡警作为学生常规检查与评价的力量不可忽视，其检查工作及自身建设也需进一步规范。本学期，在小巡警业务考核、评优的基础上，推行值日教师与小巡警联合值日，并为班级开出“扣分加分通知单”。为规范值日行为，各楼层增设小督察岗，检查小巡警的行为规范。除例行检查以外，增强小巡警的服务、提醒意识。</w:t>
      </w:r>
    </w:p>
    <w:p>
      <w:pPr>
        <w:pStyle w:val="Style15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发挥全体教师的评价作用。学科教师在课前、课上、课后关注学生常规，及时作出评价，并采取相应有奖惩措施。进一步明确值日教师与副班主任职责，副班主任加强职责履行，（尤其是每天放学时将学生送出校门这一职责）。值日教师按时到岗履行职责，并及时做好评价记录，每天准时上报记录。值日行政要对每位值日教师的情况作出评价，每日通报。</w:t>
      </w:r>
    </w:p>
    <w:p>
      <w:pPr>
        <w:pStyle w:val="Style15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继续推行学生常规月评价制，继续开展“校园形象代言人”评选活动，并与省、市、区级“四好少年”评选相结合。</w:t>
      </w:r>
    </w:p>
    <w:p>
      <w:pPr>
        <w:pStyle w:val="Style15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构建活动课程，提升童性德育内涵</w:t>
      </w:r>
    </w:p>
    <w:p>
      <w:pPr>
        <w:pStyle w:val="Style15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完成“七彩诗意活动课程的架构。根据各年级学生成长需求及培养目标，确立“七彩行动”在各年级实施的活动目标，初步完成七类活动的课程设计，并通过学校大型活动、年级班级活动、儿童文化院自主活动三个途径实施课程，学期末能结集成册，形成《构建七彩诗意德育的实践研究》课题成果。</w:t>
      </w:r>
    </w:p>
    <w:p>
      <w:pPr>
        <w:pStyle w:val="Style15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重点开展两类活动。本学期有两大活动，一是“生命教育周活动”，一是“第七届儿童文化节之诗歌文化节”，以课程设计与实施的思路开展活动，注重活动的系列性、各年段的独特性，融合更多资源，吸引更多师生参与，从而提升活动的育人价值。</w:t>
      </w:r>
    </w:p>
    <w:p>
      <w:pPr>
        <w:pStyle w:val="Style15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/>
      </w:pPr>
      <w:r>
        <w:rPr>
          <w:b/>
          <w:sz w:val="24"/>
          <w:szCs w:val="24"/>
        </w:rPr>
        <w:t>（三）加强基础建设，提升学生自主能力</w:t>
      </w:r>
    </w:p>
    <w:p>
      <w:pPr>
        <w:pStyle w:val="Style15"/>
        <w:spacing w:lineRule="auto" w:line="276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组织建设方面：继续深化岗位和小队建设，尤其加强二年级的小队建设，在建设过程中体现自愿结成小队、自主推选小队长、自己创编小队名、自主设立小岗位、自主开展小队活动，并以此作为小队成形的标志，为二年级组队仪式做好准备。校级层面重点推进儿童文化院建设，继续完善各部组织，明确各部职能，吸收更多队员尤其是四年级队员加入，自主策划组织红领巾小社团活动，四年级入社仪式做好准备。</w:t>
      </w:r>
    </w:p>
    <w:p>
      <w:pPr>
        <w:pStyle w:val="Style15"/>
        <w:spacing w:lineRule="auto" w:line="276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阵地建设方面：改版红领巾广播，能吸引不同年段的学生，吸收更多学生参与红领巾广播的编、采、排、播，使更多学生得到锻炼。加强校内、班内墙报的宣传功能，体现班级特色，由学生自主设计、自主评价，让墙报的内容与形式更贴近儿童。加强校外活动基地的建设，定期、分年段开展校外基地活动。</w:t>
      </w:r>
    </w:p>
    <w:p>
      <w:pPr>
        <w:pStyle w:val="Style15"/>
        <w:spacing w:lineRule="auto" w:line="276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礼仪教育方面：通过各年级仪式教育，强化少先队员礼仪训练。创新开展队日活动，增强学生作为少先队员的自豪感与责任感。加强鼓号队训练，提高鼓号队的演奏水平和精神风貌，使之能在校内、队内活动中发挥作用。</w:t>
      </w:r>
    </w:p>
    <w:p>
      <w:pPr>
        <w:pStyle w:val="Style15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扎实日常研究，提升班主任专业素养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完善研训机制，促进班主任理论与实践的融合。</w:t>
      </w:r>
    </w:p>
    <w:p>
      <w:pPr>
        <w:pStyle w:val="Normal"/>
        <w:spacing w:lineRule="auto" w:line="276"/>
        <w:ind w:firstLine="466"/>
        <w:rPr/>
      </w:pPr>
      <w:r>
        <w:rPr>
          <w:sz w:val="24"/>
          <w:szCs w:val="24"/>
        </w:rPr>
        <w:t>根据我校中队辅导员流动大，新辅导员人数增多的现状，改革原有研训机制，形成“年级——校级——生态区级”三级研训机制。依托年级组内每月一次的学习与日常班队研讨活动，带动新班主任学习新基础教育理论，并与日常班队建设研究相结合。依托每月一次校级研讨活动，作为班主任专业发展的培训，推动第二梯队辅导员的发展。依托新基础教育生态区的研究活动，促进骨干辅导员队伍的发展与壮大。</w:t>
      </w:r>
    </w:p>
    <w:p>
      <w:pPr>
        <w:pStyle w:val="Normal"/>
        <w:spacing w:lineRule="auto" w:line="276"/>
        <w:ind w:firstLine="461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深化班队建设，突显一班一品。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深化班级文化建设，以“一队一品”的专题研究方式，促进班级的精神凝聚和个性形成，提升班主任的专业素养。坚持班主任队伍梯队发展，对各梯队班主任提出不同要求，进行分层评价。对各梯队班主任明确培养目标，实现新班主任的加速成长，使有经验的班主任具备研究能力，使骨干班主任在班队建设中形成特色。</w:t>
      </w:r>
    </w:p>
    <w:p>
      <w:pPr>
        <w:pStyle w:val="Normal"/>
        <w:spacing w:lineRule="auto" w:line="276"/>
        <w:ind w:firstLine="466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开展仪式教育，打造年级文化，构建年级活动课程。</w:t>
      </w:r>
    </w:p>
    <w:p>
      <w:pPr>
        <w:pStyle w:val="Normal"/>
        <w:spacing w:lineRule="auto" w:line="276"/>
        <w:ind w:firstLine="466"/>
        <w:rPr>
          <w:sz w:val="24"/>
          <w:szCs w:val="24"/>
        </w:rPr>
      </w:pPr>
      <w:r>
        <w:rPr>
          <w:sz w:val="24"/>
          <w:szCs w:val="24"/>
        </w:rPr>
        <w:t>继续打造具有成长感、与学校诗意儿童文化完美相融的经典仪式，使“经典仪式教育”成为七彩诗意德育中的特色品牌，创建品牌年级组。年级组长作为年级文化建设的第一责任人，全面担负起策划、组织年级研究的职责，带领本组班主任做好年级活动课程和仪式教育的研究，并且注重培养组内研究的骨干。</w:t>
      </w:r>
    </w:p>
    <w:p>
      <w:pPr>
        <w:pStyle w:val="Normal"/>
        <w:spacing w:lineRule="auto" w:line="276"/>
        <w:ind w:firstLine="4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9"/>
        </w:numPr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有效集聚资源，提升实践活动价值。</w:t>
      </w:r>
    </w:p>
    <w:p>
      <w:pPr>
        <w:pStyle w:val="Style15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继续做好家校联系，充分发挥家长优势资源。继续发挥家长志愿者、校外辅导员的作用，引导家长参与学校管理和学校各项教育活动。挖掘家长资源，尝试组建班级家委会，构建丰富的家长资源库，以丰富学生的校外实践活动。（家校联系关注全体学生，每学期必须至少与每一位学生家庭联系一次）</w:t>
      </w:r>
    </w:p>
    <w:p>
      <w:pPr>
        <w:pStyle w:val="Normal"/>
        <w:widowControl/>
        <w:spacing w:lineRule="auto" w:line="276"/>
        <w:ind w:right="210" w:firstLine="480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有效聚合社区资源，正常开展外出实践活动。与社区的各个单位联动，积极开展“道德讲堂”、“文明安全”、“知法、懂法”等方面的社会公益活动。本学期着重开发“旅游商贸学校”、“常州市监管支队青少年德育基地”的教育资源。德育基地活动放入年级活动中，社区活动结合各项节日、纪念日活动来开展。</w:t>
      </w:r>
      <w:r>
        <w:rPr>
          <w:rFonts w:cs="Calibri;Arial" w:eastAsia="Calibri;Arial"/>
          <w:sz w:val="24"/>
          <w:szCs w:val="24"/>
        </w:rPr>
        <w:t xml:space="preserve">             </w:t>
      </w:r>
      <w:r>
        <w:rPr>
          <w:rFonts w:cs="Calibri;Arial" w:eastAsia="Calibri;Arial"/>
          <w:szCs w:val="21"/>
        </w:rPr>
        <w:t xml:space="preserve"> 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</w:p>
    <w:sectPr>
      <w:headerReference w:type="default" r:id="rId2"/>
      <w:footerReference w:type="default" r:id="rId3"/>
      <w:type w:val="nextPage"/>
      <w:pgSz w:w="11906" w:h="16838"/>
      <w:pgMar w:left="1191" w:right="1077" w:gutter="0" w:header="851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629535</wp:posOffset>
              </wp:positionH>
              <wp:positionV relativeFrom="paragraph">
                <wp:align>center</wp:align>
              </wp:positionV>
              <wp:extent cx="3771265" cy="3079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26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3313430" cy="30797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6" r="-1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3430" cy="307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5pt;height:24.25pt;mso-wrap-distance-left:0pt;mso-wrap-distance-right:0pt;mso-wrap-distance-top:0pt;mso-wrap-distance-bottom:0pt;margin-top:-7.6pt;mso-position-vertical:center;mso-position-vertical-relative:text;margin-left:20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  <w:drawing>
                        <wp:inline distT="0" distB="0" distL="0" distR="0">
                          <wp:extent cx="3313430" cy="30797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6" r="-1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3430" cy="3079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264795" cy="274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4795" cy="274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Arial" w:cs="Calibri;Arial"/>
      </w:rPr>
      <w:t xml:space="preserve">                                                           </w:t>
    </w:r>
    <w:r>
      <w:rPr>
        <w:rFonts w:ascii="黑体;SimHei" w:hAnsi="黑体;SimHei" w:eastAsia="黑体;SimHei"/>
        <w:b/>
        <w:sz w:val="21"/>
        <w:szCs w:val="21"/>
      </w:rPr>
      <w:t>学 生 工 作 计 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67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Calibri;Arial" w:hAnsi="Calibri;Arial" w:eastAsia="宋体;SimSu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;Arial" w:hAnsi="Calibri;Arial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1:09:00Z</dcterms:created>
  <dc:creator>陈</dc:creator>
  <dc:description/>
  <cp:keywords/>
  <dc:language>en-US</dc:language>
  <cp:lastModifiedBy>X</cp:lastModifiedBy>
  <dcterms:modified xsi:type="dcterms:W3CDTF">2013-02-18T04:41:00Z</dcterms:modified>
  <cp:revision>5</cp:revision>
  <dc:subject/>
  <dc:title/>
</cp:coreProperties>
</file>