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885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在规范中促进发展  在研究中催生特色</w:t>
      </w:r>
    </w:p>
    <w:p>
      <w:pPr>
        <w:pStyle w:val="Normal"/>
        <w:spacing w:lineRule="atLeast" w:line="240"/>
        <w:ind w:firstLine="588"/>
        <w:jc w:val="center"/>
        <w:rPr/>
      </w:pPr>
      <w:r>
        <w:rPr>
          <w:rFonts w:cs="宋体;SimSun" w:ascii="宋体;SimSun" w:hAnsi="宋体;SimSun"/>
          <w:sz w:val="24"/>
        </w:rPr>
        <w:t>2012-2013</w:t>
      </w:r>
      <w:r>
        <w:rPr>
          <w:rFonts w:ascii="宋体;SimSun" w:hAnsi="宋体;SimSun" w:cs="宋体;SimSun"/>
          <w:sz w:val="24"/>
        </w:rPr>
        <w:t>学年第二学期综合学科研究计划</w:t>
      </w:r>
    </w:p>
    <w:p>
      <w:pPr>
        <w:pStyle w:val="Normal"/>
        <w:spacing w:lineRule="exact" w:line="460"/>
        <w:ind w:firstLine="59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266" w:leader="none"/>
        </w:tabs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问题剖析：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266" w:leader="none"/>
        </w:tabs>
        <w:spacing w:lineRule="exact" w:line="4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综合学科长期在“新基础教育”研究的边缘徘徊，“新基础教育”研究如何深入推进？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266" w:leader="none"/>
        </w:tabs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社团活动从过程到结果都缺乏更多的关注，都有待提高，本学期如何积蓄力量，如何培育出继儿童诗之后的我校特色？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266" w:leader="none"/>
        </w:tabs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区域逐渐将综合学科教学质量提升到一定高度的形势下，如何提升全体教师、学生对综合学科质量的重视程度，如何提升学科质量？</w:t>
      </w:r>
    </w:p>
    <w:p>
      <w:pPr>
        <w:pStyle w:val="Normal"/>
        <w:widowControl/>
        <w:tabs>
          <w:tab w:val="clear" w:pos="420"/>
          <w:tab w:val="left" w:pos="1266" w:leader="none"/>
        </w:tabs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266" w:leader="none"/>
        </w:tabs>
        <w:spacing w:lineRule="exact" w:line="4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工作思路：</w:t>
      </w:r>
    </w:p>
    <w:p>
      <w:pPr>
        <w:pStyle w:val="Normal"/>
        <w:widowControl/>
        <w:spacing w:lineRule="exact" w:line="460"/>
        <w:ind w:firstLine="482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学期</w:t>
      </w:r>
      <w:r>
        <w:rPr>
          <w:rFonts w:ascii="宋体;SimSun" w:hAnsi="宋体;SimSun" w:cs="宋体;SimSun"/>
          <w:sz w:val="24"/>
        </w:rPr>
        <w:t>综合组将以常规建设为保障，</w:t>
      </w:r>
      <w:r>
        <w:rPr>
          <w:rFonts w:ascii="宋体;SimSun" w:hAnsi="宋体;SimSun" w:cs="宋体;SimSun"/>
          <w:kern w:val="0"/>
          <w:sz w:val="24"/>
        </w:rPr>
        <w:t>以课堂教学为重点，</w:t>
      </w:r>
      <w:r>
        <w:rPr>
          <w:rFonts w:ascii="宋体;SimSun" w:hAnsi="宋体;SimSun" w:cs="宋体;SimSun"/>
          <w:sz w:val="24"/>
        </w:rPr>
        <w:t>以特色项目建设为抓手，</w:t>
      </w:r>
      <w:r>
        <w:rPr>
          <w:rFonts w:ascii="宋体;SimSun" w:hAnsi="宋体;SimSun" w:cs="宋体;SimSun"/>
          <w:color w:val="000000"/>
          <w:kern w:val="0"/>
          <w:sz w:val="24"/>
        </w:rPr>
        <w:t>深入开展教育教学研究，</w:t>
      </w:r>
      <w:r>
        <w:rPr>
          <w:rFonts w:ascii="宋体;SimSun" w:hAnsi="宋体;SimSun" w:cs="宋体;SimSun"/>
          <w:sz w:val="24"/>
        </w:rPr>
        <w:t>强化队伍建设，发掘师生潜能，形成综合组内齐心协力，分享智慧的氛围，从而加强团队的研究力和凝聚力，全面提升师生学科素养和综合组的整体实力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宋体;SimSun" w:hAnsi="宋体;SimSun" w:cs="宋体;SimSun"/>
          <w:b/>
          <w:sz w:val="24"/>
        </w:rPr>
        <w:t>三、研究目标：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教师发展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凝聚学科特色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学期的日常研究更要注重形成提炼我校综合组特色文化。在日常研究中，充分挖掘学科所包含的诗性元素，在教学中充分凸显，形成了我校综合学科的一种独特文化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以“新基础教育”调研为主要抓手，用好“新基础教育”研究课堂教学评价表，深入推进新基础研究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</w:p>
    <w:p>
      <w:pPr>
        <w:pStyle w:val="Normal"/>
        <w:widowControl/>
        <w:numPr>
          <w:ilvl w:val="0"/>
          <w:numId w:val="4"/>
        </w:numPr>
        <w:spacing w:lineRule="exact" w:line="4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工作及措施：</w:t>
      </w:r>
    </w:p>
    <w:p>
      <w:pPr>
        <w:pStyle w:val="Normal"/>
        <w:widowControl/>
        <w:numPr>
          <w:ilvl w:val="0"/>
          <w:numId w:val="1"/>
        </w:numPr>
        <w:spacing w:lineRule="exact" w:line="4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建设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继续开展新课程标准的研修活动，组织教师</w:t>
      </w:r>
      <w:r>
        <w:rPr>
          <w:rFonts w:ascii="宋体;SimSun" w:hAnsi="宋体;SimSun" w:cs="宋体;SimSun"/>
          <w:bCs/>
          <w:sz w:val="24"/>
        </w:rPr>
        <w:t>认真学习各学科修订版课程标准，各教研组要将学习计划纳入教研组计划中。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以“建设具有诗意儿童文化特色的课程的校本化研究”课题为抓手，</w:t>
      </w:r>
      <w:r>
        <w:rPr>
          <w:rFonts w:ascii="Verdana" w:hAnsi="Verdana" w:cs="宋体;SimSun"/>
          <w:color w:val="000000"/>
          <w:kern w:val="0"/>
          <w:sz w:val="24"/>
        </w:rPr>
        <w:t>开展子课题研究，在研究中提炼和挖掘儿童诗性元素，逐步提炼课程特色。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扎实社团活动过程管理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）在分析比赛项目的基础上重新组建社团活动项目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车模海模（宗红芬）顺带做金钥匙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建模（贺素霞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航模（左文飞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电子航模（贺欣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科幻画（万英华 石红丽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七巧板（蒋红琴 王英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诗配画（于烽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电脑画（丁丽萍 万晓媛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舞蹈队（穆颖欣  陈洁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合唱队（包金莉  陈佳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电子百拼（赵春霞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开学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个社团根据自己的定位和实际情况，制订社团发展目标与训练计划，使社团活动更加系统化和科学性，期初进行计划交流。过程中要</w:t>
      </w:r>
      <w:r>
        <w:rPr>
          <w:rFonts w:ascii="宋体;SimSun" w:hAnsi="宋体;SimSun" w:cs="宋体;SimSun"/>
          <w:color w:val="000000"/>
          <w:kern w:val="0"/>
          <w:sz w:val="24"/>
        </w:rPr>
        <w:t>关注社团的常态化训练质量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各个社团要做好学生的调整、社团组织机构的改选，培养骨干学生等工作，学期中要做好点名、通知、资料积累等常规管理工作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密切关注赛事，利用校内外一切可利用的资源，</w:t>
      </w:r>
      <w:r>
        <w:rPr>
          <w:rFonts w:ascii="宋体;SimSun" w:hAnsi="宋体;SimSun" w:cs="宋体;SimSun"/>
          <w:color w:val="000000"/>
          <w:kern w:val="0"/>
          <w:sz w:val="24"/>
        </w:rPr>
        <w:t>及早准备，在提升学生能力的基础上争取以良好的面貌展示社团风采，</w:t>
      </w:r>
      <w:r>
        <w:rPr>
          <w:rFonts w:ascii="宋体;SimSun" w:hAnsi="宋体;SimSun" w:cs="宋体;SimSun"/>
          <w:sz w:val="24"/>
        </w:rPr>
        <w:t>争取出成绩。另外要创设平台和机会，给社团展示、亮相的机会，如诗歌节、期末的展示活动等。一方面是对社团活动的检验和促进，另一方面也是促进全校师生对社团活动的理解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教学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完善层级设计（统分结合），校本化实施教研活动。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好“新基础教育”课堂教学评价表，以此作为课堂评价标准。深入推进“新基础教育”研究，</w:t>
      </w:r>
      <w:r>
        <w:rPr>
          <w:rFonts w:ascii="宋体;SimSun" w:hAnsi="宋体;SimSun" w:cs="宋体;SimSun"/>
          <w:bCs/>
          <w:sz w:val="24"/>
        </w:rPr>
        <w:t>逐步提升梯队教师研究能力。综合学科下学期将有叶澜亲自带领。下学期生态区推进各区要承担一门学科。（前期申报——薛家：音乐、美术。新桥：美术、科学。）首先要迎接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8</w:t>
      </w:r>
      <w:r>
        <w:rPr>
          <w:rFonts w:ascii="宋体;SimSun" w:hAnsi="宋体;SimSun" w:cs="宋体;SimSun"/>
          <w:bCs/>
          <w:sz w:val="24"/>
        </w:rPr>
        <w:t>日对我校的调研，其次是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月份的生态区推进活动。</w:t>
      </w:r>
    </w:p>
    <w:p>
      <w:pPr>
        <w:pStyle w:val="Normal"/>
        <w:spacing w:lineRule="exact" w:line="460"/>
        <w:ind w:firstLine="472"/>
        <w:rPr/>
      </w:pPr>
      <w:r>
        <w:rPr>
          <w:rFonts w:ascii="宋体;SimSun" w:hAnsi="宋体;SimSun" w:cs="宋体;SimSun"/>
          <w:b/>
          <w:sz w:val="24"/>
        </w:rPr>
        <w:t>学科组层面活动——大集中：</w:t>
      </w:r>
      <w:r>
        <w:rPr>
          <w:rFonts w:ascii="宋体;SimSun" w:hAnsi="宋体;SimSun" w:cs="宋体;SimSun"/>
          <w:sz w:val="24"/>
        </w:rPr>
        <w:t>学科组层面每月一次教研活动。为一个月的第三周。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科组教师都要参加），每次提供两节研究课例。要加强教研组内的前期研究和碰撞以及研究活动后的重建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学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教研组层面活动——小集中</w:t>
      </w:r>
      <w:r>
        <w:rPr>
          <w:rFonts w:ascii="宋体;SimSun" w:hAnsi="宋体;SimSun" w:cs="宋体;SimSun"/>
          <w:sz w:val="24"/>
        </w:rPr>
        <w:t>：教研组层面每月一次教研活动。为一个月的第二周。</w:t>
      </w:r>
    </w:p>
    <w:p>
      <w:pPr>
        <w:pStyle w:val="Normal"/>
        <w:widowControl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扎实开展专题研究活动，</w:t>
      </w:r>
      <w:r>
        <w:rPr>
          <w:rFonts w:ascii="宋体;SimSun" w:hAnsi="宋体;SimSun" w:cs="宋体;SimSun"/>
          <w:sz w:val="24"/>
        </w:rPr>
        <w:t>研究专题的提出应围绕本学科，宜小不宜大。由教研组长</w:t>
      </w:r>
      <w:r>
        <w:rPr>
          <w:rFonts w:ascii="宋体;SimSun" w:hAnsi="宋体;SimSun" w:cs="宋体;SimSun"/>
          <w:color w:val="000000"/>
          <w:kern w:val="0"/>
          <w:sz w:val="24"/>
        </w:rPr>
        <w:t>协同上课教师商定。</w:t>
      </w:r>
      <w:r>
        <w:rPr/>
        <w:t>由教研组长统一策划，行政负责人员引领，进行反思重建式的研究，提升教师课程研究与实践的能力。（下表要排入教研组计划中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11"/>
        <w:gridCol w:w="1980"/>
        <w:gridCol w:w="216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责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形式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教研组活动，每月有一个学科组承担拍摄一节录像课，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创新平台设计，集体备课体现整合功能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每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次集体备课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个月的第一周为教研组内集体备课。纳入教研组计划中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周为大组集体备课：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提供录像片段，进行案例剖析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开展综合组的“新蕾讲坛”。每次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名教师负责，外出学习、研究推进情况交流、经验分享等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1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录像课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1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蕾讲坛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份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担学科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责任人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教研活动要体现前移后续，教研报的编撰：责任人——于烽、万晓媛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常规管理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上好开学第一课，针对上学期出现的问题进行有目的地提出整改措施，学期中对学生的常规培养要持之以恒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严格执行课时计划。按学校要求接送学生，教师要与班主任或其他任课教师做好沟通、衔接等工作，原则上预备铃响要能进教室上课。课前要清点学生人数，不无故缺课。每节课后要保证准时下课不拖堂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的作业常规，尽量要能在课内完成。作业本的整洁，书写等教师要有具体要求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月调研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四）教师发展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面上——促全体教师协同发展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以教师三年主动发展目标引领个人发展方向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为使每位教师经历不同的发展轨道，达到各自不同的发展要求，每位教师均要对照个人三年主动发展目标，对个人课堂教学、论文获奖（发表）等项目等各方面进行比照是否落实，变被动发展为主动发展，学校层面要加强管理与考核，促进教师综合素养的提升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师徒结对活动的深入开展。</w:t>
      </w:r>
      <w:r>
        <w:rPr>
          <w:rFonts w:ascii="宋体;SimSun" w:hAnsi="宋体;SimSun" w:cs="宋体;SimSun"/>
          <w:sz w:val="24"/>
        </w:rPr>
        <w:t>要求周周有研讨，月月有汇报，学期有总结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加强学科组教师之间的交流互助，如“新蕾讲坛”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青年教师外出学习、参加研讨活动要内化为自己的教学行为，并在组内进行交流和上汇报课，使得优质资源得到共享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每人每学期至少有一篇有质量的论文，积极参加教育教学论文评比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加强随堂听课制度。一学期教师校内相互听课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节。 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走进异域的学习活动。进一步强化走进异域的学习交流活动，一学期至少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次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点上——提升教研组长能力，促进青年骨干教师成长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提升教研组长组织策划能力、责任意识，教研组长是教研组课程建设、教学研究、教学质量、教师发展、常规管理的第一责任人，每月召开教研组长例会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以“新基础教研“调研、生态区推进活动、培育室活动、区教育研究共同体活动等激发青年教师发展自觉，促进一批骨干教师发展再上台阶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学生培养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进一步强化培养学生良好学习习惯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强化学生静心倾听与互动习惯的培养。要善于分析学生在倾听与互动常规方面的共性问题与个性问题，探索有针对性的发展目标与实践措施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继续做好有效合作习惯的培养。把合作习惯的培养做扎实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关注学生学习知识、能力的培养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在学科组、教研组层面组织开展各学科学业质量监测的研究，学习有关教学评价的理论和经验，厘定学科关键能力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研组层面：加强学科知识、能力的具体落实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初，要在教研组长的带领下，系统梳理各小学科各年级的知识、能力体系（要列出具体的表格）（此项工作已经在期末安排）；要系统、科学地安排课时计划。（尤其是六年级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中，各学科要把学生的知识、技能等培养目标渗透到日常教学中，加强每课知识、能力等目标的达成与检测，提升学生多方面的知识与能力，这项工作具体落实在各教研组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校层面：</w:t>
      </w:r>
      <w:r>
        <w:rPr>
          <w:rFonts w:ascii="宋体;SimSun" w:hAnsi="宋体;SimSun" w:cs="宋体;SimSun"/>
          <w:color w:val="000000"/>
          <w:sz w:val="24"/>
        </w:rPr>
        <w:t>加强质量监控，抓好各类检测工作。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严格</w:t>
      </w:r>
      <w:r>
        <w:rPr>
          <w:rFonts w:ascii="宋体;SimSun" w:hAnsi="宋体;SimSun" w:cs="宋体;SimSun"/>
          <w:color w:val="000000"/>
          <w:sz w:val="24"/>
          <w:u w:val="single"/>
        </w:rPr>
        <w:t>规范</w:t>
      </w:r>
      <w:r>
        <w:rPr>
          <w:rFonts w:ascii="宋体;SimSun" w:hAnsi="宋体;SimSun" w:cs="宋体;SimSun"/>
          <w:color w:val="000000"/>
          <w:sz w:val="24"/>
        </w:rPr>
        <w:t>地组织各类知识监测、能力检测，结合教学实际，适时组织对有关年级、学科的教学质量抽测评估和技能考核，认真做好质量分析、质量监控工作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完善学生学业成绩评定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进一步改革、完善学期学生学业评定方案，促进学生的素质全面提升。在知识与能力、过程与方法、情感态度、价值观三个方面对学生进行评价，将学生课堂常规、作业、学科技能、学科素养、质量调研等纳入期末评定中，促进学生学习的主动性与积极性。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比赛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北区中小学艺术展演活动等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 w:before="28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58135</wp:posOffset>
              </wp:positionH>
              <wp:positionV relativeFrom="paragraph">
                <wp:posOffset>99695</wp:posOffset>
              </wp:positionV>
              <wp:extent cx="3542665" cy="3079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66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313430" cy="3079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6" r="-1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3430" cy="307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5pt;height:24.25pt;mso-wrap-distance-left:0pt;mso-wrap-distance-right:0pt;mso-wrap-distance-top:0pt;mso-wrap-distance-bottom:0pt;margin-top:7.85pt;mso-position-vertical-relative:text;margin-left:22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  <w:drawing>
                        <wp:inline distT="0" distB="0" distL="0" distR="0">
                          <wp:extent cx="3313430" cy="30797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6" r="-1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3430" cy="307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4795" cy="274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4795" cy="274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>
        <w:b/>
        <w:sz w:val="21"/>
        <w:szCs w:val="21"/>
      </w:rPr>
      <w:t>综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合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研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究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计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2:09:00Z</dcterms:created>
  <dc:creator>姚骏</dc:creator>
  <dc:description/>
  <cp:keywords/>
  <dc:language>en-US</dc:language>
  <cp:lastModifiedBy>X</cp:lastModifiedBy>
  <cp:lastPrinted>2013-02-03T14:50:00Z</cp:lastPrinted>
  <dcterms:modified xsi:type="dcterms:W3CDTF">2013-02-16T03:04:00Z</dcterms:modified>
  <cp:revision>20</cp:revision>
  <dc:subject/>
  <dc:title>教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