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自主策划 提升质量 和谐共进</w:t>
      </w:r>
    </w:p>
    <w:p>
      <w:pPr>
        <w:pStyle w:val="Normal"/>
        <w:spacing w:lineRule="auto" w:line="360"/>
        <w:ind w:firstLine="562"/>
        <w:jc w:val="center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>——</w:t>
      </w:r>
      <w:r>
        <w:rPr>
          <w:rFonts w:ascii="楷体_GB2312" w:hAnsi="楷体_GB2312" w:eastAsia="楷体_GB2312"/>
          <w:b/>
          <w:sz w:val="28"/>
          <w:szCs w:val="28"/>
        </w:rPr>
        <w:t>高年级级部工作计划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指导思想：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结合学校的关键性事件，进一步发挥级部基层管理组织在大型学校中的管理功能，处理好学校各项工作与级部工作“放与收”“分与合“的关系，凸显重心下移，凸显学校工作的整合融通，实现学校各项工作的互动与生成、创新与发展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现状分析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六年级各科老师任劳任怨，刻苦钻研，竭尽全力，通过一学期的努力，每个班之间的学科成绩差距都缩小了，尤其是数学和英语取得了很大的进步，不及格的人数控制在个别特殊学生身上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五年级因为新教师较多，经验不足导致学科发展不均衡，英语和数学班级之间的差异较大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高年级的班主任大部分是经验比较足的老班主任，部分年轻班主任谦虚好学，有思想有活力，能创造性地完成各项任务，只是在班级常规方面需要加强。</w:t>
      </w:r>
    </w:p>
    <w:p>
      <w:pPr>
        <w:pStyle w:val="Normal"/>
        <w:spacing w:lineRule="exact" w:line="400"/>
        <w:rPr/>
      </w:pPr>
      <w:r>
        <w:rPr>
          <w:b/>
          <w:sz w:val="24"/>
        </w:rPr>
        <w:t>三、工作目标：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</w:t>
      </w:r>
      <w:r>
        <w:rPr>
          <w:sz w:val="24"/>
        </w:rPr>
        <w:t>、树立竞争意识，学会分工合作，打造富有凝聚力的高年级组教师的合作团队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</w:t>
      </w:r>
      <w:r>
        <w:rPr>
          <w:sz w:val="24"/>
        </w:rPr>
        <w:t>、提高教育教学质量，保持各班级各学科成绩的平衡发展。缩短班级之间的差距。尤其是毕业班成绩力争三科合格率达</w:t>
      </w:r>
      <w:r>
        <w:rPr>
          <w:sz w:val="24"/>
        </w:rPr>
        <w:t>95%</w:t>
      </w:r>
      <w:r>
        <w:rPr>
          <w:sz w:val="24"/>
        </w:rPr>
        <w:t>以上，优秀率达</w:t>
      </w:r>
      <w:r>
        <w:rPr>
          <w:sz w:val="24"/>
        </w:rPr>
        <w:t>60%</w:t>
      </w:r>
      <w:r>
        <w:rPr>
          <w:sz w:val="24"/>
        </w:rPr>
        <w:t>以上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、细化礼仪常规，培养学生良好的礼仪习惯，结合学校大型主题活动提高学生策划能力和活动能力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4</w:t>
      </w:r>
      <w:r>
        <w:rPr>
          <w:sz w:val="24"/>
        </w:rPr>
        <w:t>、整合各种资源，为教师和学生的日常生活提供保障，为教师和学生的发展提供各种平台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四、工作重点及措施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一）、落实常规，不断完善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</w:t>
      </w:r>
      <w:r>
        <w:rPr>
          <w:sz w:val="24"/>
        </w:rPr>
        <w:t>、严格执行学校的调代课制度，保障课堂教学秩序的正常进行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协调级部内的各项研究活动，保障活动有序开展。级部内组织的各项教研活动如有冲突，级部主任负责协调，统筹安排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每个人都是管理者，每个管理者不仅要明确自己的责任和分工，更要学会与其他人的合作。积极参与学校的各项常规检查和教研活动。在级部主任的召集下，年级组长和教研组长争取每个星期有一个碰头会，并及时向组内老师反馈信息，不断调整和完善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（二）特色活动，主动策划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一班一品：积极配合学生发展处的关于“一班一品”的班级特色建设，由徐洁芳、陈鲜媛两位优秀的年级组长引领，要求本年级组内的每位班主任都形成自己的班级管理特色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诗歌文化节：根据学生发展处的活动方案，根据高年级学生的年龄特点，策划出具体适合高年级的活动内容和组织形式，做到创新有特色。如校园故事课本剧比赛，“献给母校的歌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毕业班诗歌创作或朗诵比赛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毕业典礼。由六年级年级组长协同六年级班主任具体策划，为本届毕业生的小学生涯画上一个圆满的句号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三）全力以赴，提升质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组织好每月质量调研，调整教学策略。协同课程教学处，本部的三科教研组长有计划地组织好每月一次的质量调研。级部主任从调研内容、调研形式以及反思总结全程监控，及时向课程教学处反馈调研情况，帮助本部教师均衡发展，缩小组内差异，全面提升教学质量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sz w:val="24"/>
        </w:rPr>
        <w:t>、齐心协力打赢毕业班这一仗</w:t>
      </w:r>
      <w:r>
        <w:rPr>
          <w:rFonts w:ascii="宋体;SimSun" w:hAnsi="宋体;SimSun" w:cs="宋体;SimSun"/>
          <w:sz w:val="24"/>
        </w:rPr>
        <w:t>。六年级要整体规划一年的教学过程，将教学段和复习段进行整体设计，使复习更系统化和活化，努力做到夯实基础，研究题型，滴水不漏。成立以行政蹲点，班主任牵头的教学质量监控小组，六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任丽芳，六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韩燕清，六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徐志洪，六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顾俐，六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高锋，六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黄益芬，六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汪尧华，行政与班主任负责协助该班的教学质量，协调三科教学时间，主要是补齐短板和优势发展的问题，其他年级由级部主任和班主任监控每班的三科成绩，进行适当协调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四）家校联系，促进发展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家长会。本学期，五六年级各召开一次部分学生家长会或半日开放活动，六年级在期中和期末各召开一次家长会。具体时间和内容由本年级的年级组长负责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家校联系手册。充分利用学校新发放的“家校联系手册”，高年级学生除了记载作业，更要学会自我反思。可以让学生尝试着在家长留言里写写每日一句话，或者每周一小结。班主任老师留言以鼓励为主，表扬内容要具体可指，适时指出该生的努力方向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校信通。三科老师能充分利用校信通与家长进行学科层面的联系，建议表扬时可以全班群发，发扬光大。批评时要尊重学生，个别交流，语气委婉。</w:t>
      </w:r>
    </w:p>
    <w:p>
      <w:pPr>
        <w:pStyle w:val="Normal"/>
        <w:spacing w:lineRule="exact" w:line="400"/>
        <w:ind w:firstLine="2640"/>
        <w:rPr>
          <w:sz w:val="24"/>
        </w:rPr>
      </w:pPr>
      <w:r>
        <w:rPr>
          <w:sz w:val="24"/>
        </w:rPr>
        <w:t>高年级级部行事历：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89"/>
        <w:gridCol w:w="1171"/>
        <w:gridCol w:w="5777"/>
      </w:tblGrid>
      <w:tr>
        <w:trPr>
          <w:trHeight w:val="1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工作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每月具体工作及安排</w:t>
            </w:r>
          </w:p>
        </w:tc>
      </w:tr>
      <w:tr>
        <w:trPr>
          <w:trHeight w:val="95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二月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制定并完善各项计划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周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开学典礼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一班一品学期策划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六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升旗仪式</w:t>
            </w:r>
          </w:p>
        </w:tc>
      </w:tr>
      <w:tr>
        <w:trPr>
          <w:trHeight w:val="7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周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生命周活动策划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班升旗仪式</w:t>
            </w:r>
          </w:p>
        </w:tc>
      </w:tr>
      <w:tr>
        <w:trPr>
          <w:trHeight w:val="14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生命周活动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周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六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班升旗仪式</w:t>
            </w:r>
          </w:p>
        </w:tc>
      </w:tr>
      <w:tr>
        <w:trPr>
          <w:trHeight w:val="1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周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月质量调研</w:t>
            </w:r>
          </w:p>
        </w:tc>
      </w:tr>
      <w:tr>
        <w:trPr>
          <w:trHeight w:val="1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周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徐洁芳（社区活动）假日小队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陈惠信息技术在班级文化建设中的作用</w:t>
            </w:r>
          </w:p>
        </w:tc>
      </w:tr>
      <w:tr>
        <w:trPr>
          <w:trHeight w:val="1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周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毕业班教师工作会议</w:t>
            </w:r>
          </w:p>
        </w:tc>
      </w:tr>
      <w:tr>
        <w:trPr>
          <w:trHeight w:val="93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四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市素质教育督导评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周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周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月质量调研</w:t>
            </w:r>
          </w:p>
        </w:tc>
      </w:tr>
      <w:tr>
        <w:trPr>
          <w:trHeight w:val="1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周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周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毕业班总复习研讨会</w:t>
            </w:r>
          </w:p>
        </w:tc>
      </w:tr>
      <w:tr>
        <w:trPr>
          <w:trHeight w:val="63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五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诗歌文化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周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诗歌文化节活动</w:t>
            </w:r>
          </w:p>
        </w:tc>
      </w:tr>
      <w:tr>
        <w:trPr>
          <w:trHeight w:val="1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周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周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周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毕业班模拟考试</w:t>
            </w:r>
          </w:p>
        </w:tc>
      </w:tr>
      <w:tr>
        <w:trPr>
          <w:trHeight w:val="78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六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复习迎考，期末结束工作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周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周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周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期末检测</w:t>
            </w:r>
          </w:p>
        </w:tc>
      </w:tr>
      <w:tr>
        <w:trPr>
          <w:trHeight w:val="1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周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毕业典礼</w:t>
            </w:r>
          </w:p>
        </w:tc>
      </w:tr>
    </w:tbl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91" w:right="1191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华文楷体">
    <w:altName w:val="Dotum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264795" cy="274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64795" cy="274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</w:t>
    </w:r>
    <w:r>
      <w:rPr>
        <w:rFonts w:eastAsia="华文楷体;Dotum" w:cs="华文楷体;Dotum" w:ascii="华文楷体;Dotum" w:hAnsi="华文楷体;Dotum"/>
        <w:sz w:val="21"/>
        <w:szCs w:val="21"/>
      </w:rPr>
      <w:t xml:space="preserve">                      </w:t>
    </w:r>
    <w:r>
      <w:rPr>
        <w:rFonts w:eastAsia="华文楷体;Dotum" w:cs="华文楷体;Dotum" w:ascii="华文楷体;Dotum" w:hAnsi="华文楷体;Dotum"/>
        <w:kern w:val="0"/>
        <w:sz w:val="21"/>
        <w:szCs w:val="21"/>
      </w:rPr>
      <w:fldChar w:fldCharType="begin"/>
    </w:r>
    <w:r>
      <w:rPr>
        <w:sz w:val="21"/>
        <w:kern w:val="0"/>
        <w:szCs w:val="21"/>
        <w:rFonts w:eastAsia="华文楷体;Dotum" w:cs="华文楷体;Dotum" w:ascii="华文楷体;Dotum" w:hAnsi="华文楷体;Dotum"/>
      </w:rPr>
      <w:instrText xml:space="preserve"> FILENAME </w:instrText>
    </w:r>
    <w:r>
      <w:rPr>
        <w:sz w:val="21"/>
        <w:kern w:val="0"/>
        <w:szCs w:val="21"/>
        <w:rFonts w:eastAsia="华文楷体;Dotum" w:cs="华文楷体;Dotum" w:ascii="华文楷体;Dotum" w:hAnsi="华文楷体;Dotum"/>
      </w:rPr>
      <w:fldChar w:fldCharType="separate"/>
    </w:r>
    <w:r>
      <w:rPr>
        <w:sz w:val="21"/>
        <w:kern w:val="0"/>
        <w:szCs w:val="21"/>
        <w:rFonts w:eastAsia="华文楷体;Dotum" w:cs="华文楷体;Dotum" w:ascii="华文楷体;Dotum" w:hAnsi="华文楷体;Dotum"/>
      </w:rPr>
      <w:t>input.doc</w:t>
    </w:r>
    <w:r>
      <w:rPr>
        <w:sz w:val="21"/>
        <w:kern w:val="0"/>
        <w:szCs w:val="21"/>
        <w:rFonts w:eastAsia="华文楷体;Dotum" w:cs="华文楷体;Dotum" w:ascii="华文楷体;Dotum" w:hAnsi="华文楷体;Dotum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08:43:00Z</dcterms:created>
  <dc:creator>USER</dc:creator>
  <dc:description/>
  <cp:keywords/>
  <dc:language>en-US</dc:language>
  <cp:lastModifiedBy>X</cp:lastModifiedBy>
  <cp:lastPrinted>2014-02-16T10:09:00Z</cp:lastPrinted>
  <dcterms:modified xsi:type="dcterms:W3CDTF">2014-02-16T02:10:00Z</dcterms:modified>
  <cp:revision>95</cp:revision>
  <dc:subject/>
  <dc:title>一、</dc:title>
</cp:coreProperties>
</file>