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均衡发展，抬高标杆，稳步提升教学质量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分工合作，协同发展，转变职能践行领导</w:t>
      </w:r>
    </w:p>
    <w:p>
      <w:pPr>
        <w:pStyle w:val="Normal"/>
        <w:spacing w:lineRule="exact" w:line="480"/>
        <w:ind w:firstLine="3840"/>
        <w:rPr>
          <w:sz w:val="24"/>
        </w:rPr>
      </w:pPr>
      <w:r>
        <w:rPr>
          <w:sz w:val="24"/>
        </w:rPr>
        <w:t>新桥实验小学课程教学处</w:t>
      </w:r>
    </w:p>
    <w:p>
      <w:pPr>
        <w:pStyle w:val="Normal"/>
        <w:spacing w:lineRule="exact" w:line="34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[</w:t>
      </w:r>
      <w:r>
        <w:rPr>
          <w:b/>
          <w:sz w:val="24"/>
        </w:rPr>
        <w:t>发展背景</w:t>
      </w:r>
      <w:r>
        <w:rPr>
          <w:b/>
          <w:sz w:val="24"/>
        </w:rPr>
        <w:t>]</w:t>
      </w:r>
    </w:p>
    <w:p>
      <w:pPr>
        <w:pStyle w:val="Normal"/>
        <w:spacing w:lineRule="exact" w:line="340"/>
        <w:ind w:firstLine="600"/>
        <w:rPr>
          <w:sz w:val="24"/>
        </w:rPr>
      </w:pPr>
      <w:r>
        <w:rPr>
          <w:rFonts w:ascii="宋体;SimSun" w:hAnsi="宋体;SimSun" w:cs="宋体;SimSun"/>
          <w:sz w:val="24"/>
        </w:rPr>
        <w:t>在刚刚过去的一学期中，</w:t>
      </w:r>
      <w:r>
        <w:rPr>
          <w:sz w:val="24"/>
        </w:rPr>
        <w:t>“基于诗性”整体架构课程框架，重点突出，</w:t>
      </w:r>
      <w:r>
        <w:rPr>
          <w:rFonts w:ascii="宋体;SimSun" w:hAnsi="宋体;SimSun" w:cs="宋体;SimSun"/>
          <w:sz w:val="24"/>
        </w:rPr>
        <w:t>形成了“语文引动、其他学科联动”的格局，</w:t>
      </w:r>
      <w:r>
        <w:rPr>
          <w:sz w:val="24"/>
        </w:rPr>
        <w:t>深入推进了课程建设。</w:t>
      </w:r>
      <w:r>
        <w:rPr>
          <w:rFonts w:ascii="宋体;SimSun" w:hAnsi="宋体;SimSun" w:cs="宋体;SimSun"/>
          <w:sz w:val="24"/>
        </w:rPr>
        <w:t>通过创新有效的管理机制，抬高了低部，教学质量成绩喜人，但需进一步均衡发展，抬高标杆。本学期是质量关键的一学期，面临着市区的质量常规抽测，还面临着市教育督导评估及“新基础教育生命实践合作学校”的申报。因此，本部门将课程建设与教学质量的提升，教师素养的提升与学生学业质量的提升，教学的规范管理与评价激励策略进行融合思考，对学校发展中的问题进行了深入细致的分析归因，并且逐步确立了持续跟进的方向和策略。本学期工作重在传承和深化前期的探索，</w:t>
      </w:r>
      <w:r>
        <w:rPr>
          <w:sz w:val="24"/>
        </w:rPr>
        <w:t>积极开展各项校本研修活动，使教育科研成为学校内涵发展和教师队伍建设的支撑点，</w:t>
      </w:r>
      <w:r>
        <w:rPr>
          <w:rFonts w:ascii="宋体;SimSun" w:hAnsi="宋体;SimSun" w:cs="宋体;SimSun"/>
          <w:sz w:val="24"/>
        </w:rPr>
        <w:t>使我校的教学质量获得稳步提升。</w:t>
      </w:r>
    </w:p>
    <w:p>
      <w:pPr>
        <w:pStyle w:val="Normal"/>
        <w:spacing w:lineRule="exact" w:line="340"/>
        <w:rPr>
          <w:b/>
          <w:b/>
          <w:sz w:val="24"/>
        </w:rPr>
      </w:pPr>
      <w:r>
        <w:rPr>
          <w:b/>
          <w:sz w:val="24"/>
        </w:rPr>
        <w:t>[</w:t>
      </w:r>
      <w:r>
        <w:rPr>
          <w:b/>
          <w:sz w:val="24"/>
        </w:rPr>
        <w:t>工作目标</w:t>
      </w:r>
      <w:r>
        <w:rPr>
          <w:b/>
          <w:sz w:val="24"/>
        </w:rPr>
        <w:t>]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进一步完善学校整体课程建设框架，</w:t>
      </w:r>
      <w:r>
        <w:rPr>
          <w:sz w:val="24"/>
        </w:rPr>
        <w:t>“基于诗性”整体架构，突出重点，提升实施质量，</w:t>
      </w:r>
      <w:r>
        <w:rPr>
          <w:rFonts w:ascii="宋体;SimSun" w:hAnsi="宋体;SimSun" w:cs="宋体;SimSun"/>
          <w:sz w:val="24"/>
        </w:rPr>
        <w:t>使国家课程与校本课程相互融通，有效促进课程的实践转化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推进“新基础”的扎根性研究，促进各学科、各教研组的均衡发展，基本实现面上的课堂转型。组织新一轮微型课题申报，提高学校各级各类课题的研究质量，实现课题研究的常态管理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形成多层互动的管理机制，提升部门、第一责任人、级部主任与教研组长的领导力，使常规保障与研究创新相互促进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完善创新教学质量的管理机制，学科教师具有比较明确的质量标准意识，通过科学有效的手段全面提升教学质量，抬高低部，缩小差距，均衡发展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提升全体教师的课程建设能力和教学能力，引领骨干教师向高层次发展，促进新教师尽快入门、入格。</w:t>
      </w:r>
    </w:p>
    <w:p>
      <w:pPr>
        <w:pStyle w:val="Normal"/>
        <w:spacing w:lineRule="exact" w:line="340"/>
        <w:rPr>
          <w:b/>
          <w:b/>
          <w:sz w:val="24"/>
        </w:rPr>
      </w:pPr>
      <w:r>
        <w:rPr>
          <w:b/>
          <w:sz w:val="24"/>
        </w:rPr>
        <w:t>[</w:t>
      </w:r>
      <w:r>
        <w:rPr>
          <w:b/>
          <w:sz w:val="24"/>
        </w:rPr>
        <w:t>关键事件</w:t>
      </w:r>
      <w:r>
        <w:rPr>
          <w:b/>
          <w:sz w:val="24"/>
        </w:rPr>
        <w:t>]</w:t>
      </w:r>
    </w:p>
    <w:p>
      <w:pPr>
        <w:pStyle w:val="Normal"/>
        <w:numPr>
          <w:ilvl w:val="0"/>
          <w:numId w:val="1"/>
        </w:numPr>
        <w:spacing w:lineRule="exact" w:line="340"/>
        <w:rPr>
          <w:sz w:val="24"/>
        </w:rPr>
      </w:pPr>
      <w:r>
        <w:rPr>
          <w:sz w:val="24"/>
        </w:rPr>
        <w:t>迎接市级素质教育督导评估。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sz w:val="24"/>
        </w:rPr>
        <w:t>迎接市区对小学阶段学业质量常规抽测，</w:t>
      </w:r>
      <w:r>
        <w:rPr>
          <w:sz w:val="24"/>
        </w:rPr>
        <w:t>10</w:t>
      </w:r>
      <w:r>
        <w:rPr>
          <w:sz w:val="24"/>
        </w:rPr>
        <w:t>月份省小学生学业水平检测（四年级）。</w:t>
      </w:r>
    </w:p>
    <w:p>
      <w:pPr>
        <w:pStyle w:val="Normal"/>
        <w:numPr>
          <w:ilvl w:val="0"/>
          <w:numId w:val="1"/>
        </w:numPr>
        <w:spacing w:lineRule="exact" w:line="340"/>
        <w:rPr>
          <w:sz w:val="24"/>
        </w:rPr>
      </w:pPr>
      <w:r>
        <w:rPr>
          <w:sz w:val="24"/>
        </w:rPr>
        <w:t>毕业考试。</w:t>
      </w:r>
    </w:p>
    <w:p>
      <w:pPr>
        <w:pStyle w:val="Normal"/>
        <w:numPr>
          <w:ilvl w:val="0"/>
          <w:numId w:val="1"/>
        </w:numPr>
        <w:spacing w:lineRule="exact" w:line="340"/>
        <w:rPr>
          <w:sz w:val="24"/>
        </w:rPr>
      </w:pPr>
      <w:r>
        <w:rPr>
          <w:sz w:val="24"/>
        </w:rPr>
        <w:t>迎接区第二届部分学科教师解题能力比赛。</w:t>
      </w:r>
    </w:p>
    <w:p>
      <w:pPr>
        <w:pStyle w:val="Normal"/>
        <w:numPr>
          <w:ilvl w:val="0"/>
          <w:numId w:val="1"/>
        </w:numPr>
        <w:spacing w:lineRule="exact" w:line="340"/>
        <w:rPr>
          <w:sz w:val="24"/>
        </w:rPr>
      </w:pPr>
      <w:r>
        <w:rPr>
          <w:sz w:val="24"/>
        </w:rPr>
        <w:t>准备申报“新基础教育生命实践合作学校”。</w:t>
      </w:r>
    </w:p>
    <w:p>
      <w:pPr>
        <w:pStyle w:val="Normal"/>
        <w:numPr>
          <w:ilvl w:val="0"/>
          <w:numId w:val="1"/>
        </w:numPr>
        <w:spacing w:lineRule="exact" w:line="340"/>
        <w:rPr>
          <w:sz w:val="24"/>
        </w:rPr>
      </w:pPr>
      <w:r>
        <w:rPr>
          <w:sz w:val="24"/>
        </w:rPr>
        <w:t>准备江苏省名师名校活动。</w:t>
      </w:r>
    </w:p>
    <w:p>
      <w:pPr>
        <w:pStyle w:val="Normal"/>
        <w:numPr>
          <w:ilvl w:val="0"/>
          <w:numId w:val="1"/>
        </w:numPr>
        <w:spacing w:lineRule="exact" w:line="340"/>
        <w:rPr>
          <w:sz w:val="24"/>
        </w:rPr>
      </w:pPr>
      <w:r>
        <w:rPr>
          <w:sz w:val="24"/>
        </w:rPr>
        <w:t>相关学科准备常州市青年教师基本功竞赛和省“蓝天杯”会课活动。</w:t>
      </w:r>
    </w:p>
    <w:p>
      <w:pPr>
        <w:pStyle w:val="Normal"/>
        <w:spacing w:lineRule="exact" w:line="34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[</w:t>
      </w:r>
      <w:r>
        <w:rPr>
          <w:b/>
          <w:sz w:val="24"/>
        </w:rPr>
        <w:t>具体工作</w:t>
      </w:r>
      <w:r>
        <w:rPr>
          <w:b/>
          <w:sz w:val="24"/>
        </w:rPr>
        <w:t>]</w:t>
      </w:r>
    </w:p>
    <w:p>
      <w:pPr>
        <w:pStyle w:val="Normal"/>
        <w:spacing w:lineRule="exact" w:line="340"/>
        <w:ind w:firstLine="225"/>
        <w:rPr>
          <w:b/>
          <w:b/>
          <w:sz w:val="24"/>
        </w:rPr>
      </w:pPr>
      <w:r>
        <w:rPr>
          <w:b/>
          <w:sz w:val="24"/>
        </w:rPr>
        <w:t>一．课程建设：整体架构，规范实施。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校本课程：总体框架已经搭建，也梳理出精品项目，儿童剧课程、</w:t>
      </w:r>
      <w:r>
        <w:rPr>
          <w:rFonts w:ascii="宋体;SimSun" w:hAnsi="宋体;SimSun" w:cs="宋体;SimSun"/>
          <w:sz w:val="24"/>
        </w:rPr>
        <w:t>国际理解课程两个重点建设项目</w:t>
      </w:r>
      <w:r>
        <w:rPr>
          <w:sz w:val="24"/>
        </w:rPr>
        <w:t>经过一个学期的积淀，要加强集体备课，有效改善各年段实施的内容，提升实施的质量，比如儿童剧课程可以通过给动画片配音、命题情境表演等学生喜欢的方式，激发学生的兴趣和热情。以一学期一个主题，排好</w:t>
      </w:r>
      <w:r>
        <w:rPr>
          <w:sz w:val="24"/>
        </w:rPr>
        <w:t>1~2</w:t>
      </w:r>
      <w:r>
        <w:rPr>
          <w:sz w:val="24"/>
        </w:rPr>
        <w:t>个个剧本为目标，提高实施效果。国际理解课程要拓展实施的方式和途径，在逐步完善校本课程的同时做好国际理解课程文化环境的布置。</w:t>
      </w:r>
      <w:r>
        <w:rPr>
          <w:rFonts w:ascii="宋体;SimSun" w:hAnsi="宋体;SimSun" w:cs="宋体;SimSun"/>
          <w:sz w:val="24"/>
        </w:rPr>
        <w:t>本学期</w:t>
      </w:r>
      <w:r>
        <w:rPr>
          <w:sz w:val="24"/>
        </w:rPr>
        <w:t>学校层面要加强校本课程实施质量的过程监督和检查，期末通过多种平台和方式展示校本课程实施成果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国家课程：首先要规范化实施，即严格执行国家课程计划，开足开齐各类课程；其次是各学科要制定切实可行的新课程过程性研修方案，运用多种方式</w:t>
      </w:r>
      <w:r>
        <w:rPr>
          <w:rFonts w:ascii="宋体;SimSun" w:hAnsi="宋体;SimSun" w:cs="宋体;SimSun"/>
          <w:color w:val="000000"/>
          <w:sz w:val="24"/>
        </w:rPr>
        <w:t>加深教师对课程标准和教材有关内容的理解，提升教师开发教材及课程资源的能力，</w:t>
      </w:r>
      <w:r>
        <w:rPr>
          <w:sz w:val="24"/>
        </w:rPr>
        <w:t>实施过程中要逐步凸显“诗性”校本特色</w:t>
      </w:r>
      <w:r>
        <w:rPr>
          <w:rFonts w:ascii="宋体;SimSun" w:hAnsi="宋体;SimSun" w:cs="宋体;SimSun"/>
          <w:color w:val="000000"/>
          <w:sz w:val="24"/>
        </w:rPr>
        <w:t>。再次是</w:t>
      </w:r>
      <w:r>
        <w:rPr>
          <w:rFonts w:ascii="宋体;SimSun" w:hAnsi="宋体;SimSun" w:cs="宋体;SimSun"/>
          <w:sz w:val="24"/>
        </w:rPr>
        <w:t xml:space="preserve">各学科继续推进质量标准的建立，在原来的基础上修订、完善，系统化，单元目标，单元知识点整理后再形成与它配套的单元练习，三个贯通起来形成资料，化到日常中去。最后要尝试建设拓展课程、综合课程，提升教师课程统整与融通的能力，引导教师加强对相关课程与教育部倡导的学习宣传的有关内容，如安全教育、生命教育、民族团结教育、环境教育等的研究，采取适合学生的方式有机实施，促进学生素质全面提高。 </w:t>
      </w:r>
    </w:p>
    <w:p>
      <w:pPr>
        <w:pStyle w:val="Normal"/>
        <w:spacing w:lineRule="exact" w:line="340"/>
        <w:ind w:firstLine="225"/>
        <w:rPr>
          <w:b/>
          <w:b/>
          <w:sz w:val="24"/>
        </w:rPr>
      </w:pPr>
      <w:r>
        <w:rPr>
          <w:b/>
          <w:sz w:val="24"/>
        </w:rPr>
        <w:t>二．教学研究：整体设计，核心推进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继续加强学校主课题的实践引领。以吴永军教授每月一次来校指导为抓手，开展“童性语文”的研究，继续探索代表性的课型，体现我校语文教学的教学风格和教学思想。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开展第二届微型课题申报工作，完善学校课题网络。本学期</w:t>
      </w:r>
      <w:r>
        <w:rPr>
          <w:sz w:val="24"/>
        </w:rPr>
        <w:t>35</w:t>
      </w:r>
      <w:r>
        <w:rPr>
          <w:sz w:val="24"/>
        </w:rPr>
        <w:t>周岁以下青年教师都必须申报微型课题，可以以教研组为单位，也可以与志同道合的教师一起；可以结合教研组的研究专题，也可以结合个人短期的研究方向。</w:t>
      </w:r>
      <w:r>
        <w:rPr>
          <w:color w:val="000000"/>
          <w:sz w:val="24"/>
        </w:rPr>
        <w:t>着力引导教师树立工作即研究，问题即课题的理念。</w:t>
      </w:r>
      <w:r>
        <w:rPr>
          <w:sz w:val="24"/>
        </w:rPr>
        <w:t>新一轮课题申报后，学校将邀请专家对课题方案进行论证。学期中开展好课题相关的实践活动，确保在实践中研究，在研究中实践，并积极撰写阶段性研究报告或课题论文、教学案例等，做好相关过程性资料的积累工作。在推进课题研究的过程中提升教师素养，促进教师基于日常教育实践的研究性行为的自觉形成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学科组进一步推进“新基础”扎根性研究，面上练师生的新常规，形成特色性研究项目，培育精品。向“新基础生命实践合作学校”的目标迈进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加强毕业班教学研究，提高教学实效性。一方面整体规划本学期的教学段与复习段的时间和内容安排，具体到每周，一方面加强对新授课堂与复习课堂教学的实效性研究，再一方面引导教师在学生合理负担前提下，积极探索提高学生学习兴趣，提升学习质量的新举措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引导教师积极开展“</w:t>
      </w:r>
      <w:r>
        <w:rPr>
          <w:rFonts w:cs="宋体;SimSun" w:ascii="宋体;SimSun" w:hAnsi="宋体;SimSun"/>
          <w:sz w:val="24"/>
        </w:rPr>
        <w:t>e”</w:t>
      </w:r>
      <w:r>
        <w:rPr>
          <w:rFonts w:ascii="宋体;SimSun" w:hAnsi="宋体;SimSun" w:cs="宋体;SimSun"/>
          <w:sz w:val="24"/>
        </w:rPr>
        <w:t>学习，微课程等研究，借力信息技术，逐步实现学生学习方式的多元化发展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继续开展形式多样的校本教研活动，加强对教研活动的分层设计，整体规划，重视活动主题的系统性、连续性。各学科加强</w:t>
      </w:r>
      <w:r>
        <w:rPr>
          <w:rFonts w:ascii="宋体;SimSun" w:hAnsi="宋体;SimSun" w:cs="宋体;SimSun"/>
          <w:color w:val="000000"/>
          <w:sz w:val="24"/>
        </w:rPr>
        <w:t>组织教师认真学习</w:t>
      </w:r>
      <w:r>
        <w:rPr>
          <w:rFonts w:ascii="宋体;SimSun" w:hAnsi="宋体;SimSun" w:cs="宋体;SimSun"/>
          <w:sz w:val="24"/>
        </w:rPr>
        <w:t>《课型范式与实施策略》，切实加强课型研究，形成具有我校特色的课堂教学新范式。</w:t>
      </w:r>
      <w:r>
        <w:rPr>
          <w:rFonts w:ascii="宋体;SimSun" w:hAnsi="宋体;SimSun" w:cs="宋体;SimSun"/>
          <w:color w:val="000000"/>
          <w:sz w:val="24"/>
        </w:rPr>
        <w:t>学习《教学预设与生成关系论》著作，加强生成性教学的实践研究，引导教师提升教学设计与生成性资源利用、开发的能力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借助四月份迎接市教育督导这一关键事件，做好教研组联动机制。前期积极开展多种形式的教学常规调研活动，如小组合作、课堂新常规，新基础一些基本的理念落实、实施情况等，引导教师落实《常州市中小学学科教学建议》。</w:t>
      </w:r>
    </w:p>
    <w:p>
      <w:pPr>
        <w:pStyle w:val="Normal"/>
        <w:spacing w:lineRule="exact" w:line="340"/>
        <w:ind w:firstLine="225"/>
        <w:rPr>
          <w:b/>
          <w:b/>
          <w:sz w:val="24"/>
        </w:rPr>
      </w:pPr>
      <w:r>
        <w:rPr>
          <w:b/>
          <w:sz w:val="24"/>
        </w:rPr>
        <w:t>三．教学管理：重心下移，践行领导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增强刚性管理秩序，处理好两个关系。本学期学科组继续组织学习内化落实《学科教学常规》及修订的《月考核实施意见》，建立教学的刚性秩序。处理好部门与级部的放与收，分与合的关系：部门负责策划活动的总体方向，在过程中给予专业性指导，级部负责自主策划，对于活动开展的形式、内容有自主选择权。学科组负责每月教学常规调研，监控各学科日常教学质量，教师的工作常规落实情况，本学科各年级均衡发展的情况，对差异较大的年级，班级质量进行重点关注，有跟进帮助措施；级部一方面负责日常调代课安排，维护正常教学秩序，另一方面负责专项质量调研的安排，对级部内各班的调研结果进行关注和协调，尤其是班级间三科的均衡发展，有相应的管理、引导措施。</w:t>
      </w:r>
    </w:p>
    <w:p>
      <w:pPr>
        <w:pStyle w:val="Normal"/>
        <w:spacing w:lineRule="exact" w:line="340"/>
        <w:ind w:first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kern w:val="0"/>
          <w:sz w:val="24"/>
        </w:rPr>
        <w:t>加强教研组建设。各学科责任人要加强对教研组长的培训。从教研组文化建设到教研组各项工作的规范性、创造性开展给予指导，学习校内校外示范教研组、优秀教研组的研究成果，促进教研组主动发展。教研组要建立组本化的日常研修机制，</w:t>
      </w:r>
      <w:r>
        <w:rPr>
          <w:rFonts w:ascii="宋体;SimSun" w:hAnsi="宋体;SimSun" w:cs="宋体;SimSun"/>
          <w:sz w:val="24"/>
        </w:rPr>
        <w:t>梳理本组突出的问题，重点突破，形成阶段性研究成果。</w:t>
      </w:r>
      <w:r>
        <w:rPr>
          <w:rFonts w:ascii="宋体;SimSun" w:hAnsi="宋体;SimSun" w:cs="宋体;SimSun"/>
          <w:color w:val="000000"/>
          <w:kern w:val="0"/>
          <w:sz w:val="24"/>
        </w:rPr>
        <w:t>本学期数学学科组、英语学科组要为积极申报区优秀教研组做好相关的准备工作。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重点提升几项质量。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个人备课质量：独立备课能力是教师一项教学基本功，常州市教科院提出要改革目前异化了的“教学案”实施模式，每位教师要强化独立备课、集体研讨的意识，五年内青年教师要撰写详细教案，每位教师在使用共享教案时要按学校规定的要求设计，重视学生学习活动的设计，练习的层次设计，以此提高课堂教学实效性。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作业与批改质量：学科组进一步组织教师学习《各科教学各项常规》，规定作业量、检查项目，对作业的书写、作业布置的质与量，作业的批改等有明确规定，让每个教师清晰，守住教学底线。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集体备课质量：</w:t>
      </w:r>
      <w:r>
        <w:rPr>
          <w:rFonts w:ascii="宋体;SimSun" w:hAnsi="宋体;SimSun" w:cs="宋体;SimSun"/>
          <w:sz w:val="24"/>
        </w:rPr>
        <w:t>本学期，集体备课时间仍延用各学科以往规定的时间，但是要加强对集体备课的内容、实效性上加以研究，本着解决教学问题、培训教师、提升教学领导力的原则，各学科责任人自主进行设计，建议每次要有专题，有收获。学习分享、教材解读、教学质量分析、教学常规反馈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教研组台帐记载质量：各学科组合理分工，校级层面的活动由学科组负责做台帐（包括各成长团活动），教研组做组本化的研究活动，对应教研组长的职责范围分块记载，每一大块是按时间先后排列，学生活动要体现年级特点，纵向形成培养序列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加强过程监控，评价与反馈跟进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本学期继续加强教学常规调研，每月调研有向关注，专题反馈，促优补缺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继续实施巡课制度，及时了解教师的教学情况，及时予以交流与反馈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继续加强日常质量的监控，早发现，早帮助，早解决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完善校本培训制度，研训一体，有机整合。</w:t>
      </w:r>
      <w:r>
        <w:rPr>
          <w:sz w:val="24"/>
        </w:rPr>
        <w:t>各学科组要把校本教研和培训等进行一体化的整体策划，将学习讲座、分组交流、观摩研讨、成果交流等培训贯穿整个研训活动中，以研兴培，以培促研，丰富校本研训的内容。校级层面继续做好每月一次的培训，重在进行通识培训和价值引领；加强各学科组的教师培训，各学科组要加强学科教师专业培训的设计，采用教师需要什么补什么、教师缺什么培训什么的策略，满足教师发展的需求，引领教师的发展。为了扩大培训覆盖面，让更多的教师分享学习的经验，使每次学习达到学有所获，学有所值的目的，同时也为了规范学校外出学习和培训的管理，继续实行教师外出学习培训汇报制度，通过上汇报课、或讲座、或撰写一篇不少于</w:t>
      </w:r>
      <w:r>
        <w:rPr>
          <w:sz w:val="24"/>
        </w:rPr>
        <w:t>1000</w:t>
      </w:r>
      <w:r>
        <w:rPr>
          <w:sz w:val="24"/>
        </w:rPr>
        <w:t>字的学习（听课）心得发布在校园网“在线培训”栏目，以此传达学习的精神实质，使全体教师了解新动态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优化学校体卫艺工作管理。</w:t>
      </w:r>
    </w:p>
    <w:p>
      <w:pPr>
        <w:pStyle w:val="Normal"/>
        <w:spacing w:lineRule="exact" w:line="340"/>
        <w:ind w:firstLine="480"/>
        <w:rPr/>
      </w:pPr>
      <w:r>
        <w:rPr>
          <w:rFonts w:ascii="宋体;SimSun" w:hAnsi="宋体;SimSun" w:cs="宋体;SimSun"/>
          <w:sz w:val="24"/>
        </w:rPr>
        <w:t>体育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继续深入贯彻落实国家学生阳光体育运动要求，创新体育活动内容、方式和载体，大课间增加做球操。</w:t>
      </w:r>
    </w:p>
    <w:p>
      <w:pPr>
        <w:pStyle w:val="Normal"/>
        <w:spacing w:lineRule="exact" w:line="34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加强对各类体育专业队的训练研究，提高日常训练质量，每天下午三节课后进行专业队训练，加强体育老师与其他学科老师的沟通，共同关注体育特长生的日常训练，保证训练时间，保证学生准时到场，保证训练质量，出成果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加强体育课的研究，规范教学常规，提高教学质量，迎接市小学学生体质健康抽测。</w:t>
      </w:r>
    </w:p>
    <w:p>
      <w:pPr>
        <w:pStyle w:val="Normal"/>
        <w:spacing w:lineRule="exact" w:line="340"/>
        <w:ind w:firstLine="480"/>
        <w:rPr/>
      </w:pPr>
      <w:r>
        <w:rPr>
          <w:rFonts w:ascii="宋体;SimSun" w:hAnsi="宋体;SimSun" w:cs="宋体;SimSun"/>
          <w:sz w:val="24"/>
        </w:rPr>
        <w:t>卫生：继续履行晨检上报制，规范上报流程，卫生室管理人员要能及时发现问题，及时采取应对措施，抑制传染病的传播，通过各种形式加强对全校师生健康知识的普及。</w:t>
      </w:r>
    </w:p>
    <w:p>
      <w:pPr>
        <w:pStyle w:val="Normal"/>
        <w:spacing w:lineRule="exact" w:line="340"/>
        <w:rPr>
          <w:color w:val="FF0000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艺术：初步引进社团活动（一二年级试点），发展学生艺术特长。一周一次，每周四</w:t>
      </w:r>
      <w:r>
        <w:rPr>
          <w:sz w:val="24"/>
        </w:rPr>
        <w:t>12</w:t>
      </w:r>
      <w:r>
        <w:rPr>
          <w:sz w:val="24"/>
        </w:rPr>
        <w:t>：</w:t>
      </w:r>
      <w:r>
        <w:rPr>
          <w:sz w:val="24"/>
        </w:rPr>
        <w:t>20~1</w:t>
      </w:r>
      <w:r>
        <w:rPr>
          <w:sz w:val="24"/>
        </w:rPr>
        <w:t>：</w:t>
      </w:r>
      <w:r>
        <w:rPr>
          <w:sz w:val="24"/>
        </w:rPr>
        <w:t>00</w:t>
      </w:r>
    </w:p>
    <w:p>
      <w:pPr>
        <w:pStyle w:val="Normal"/>
        <w:spacing w:lineRule="exact" w:line="340"/>
        <w:ind w:firstLine="225"/>
        <w:rPr>
          <w:b/>
          <w:b/>
          <w:sz w:val="24"/>
        </w:rPr>
      </w:pPr>
      <w:r>
        <w:rPr>
          <w:b/>
          <w:sz w:val="24"/>
        </w:rPr>
        <w:t>四．教学质量：抬高低部，均衡发展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有效提升学生的学业质量。继续坚持可持续的全人发展质量观，以改善学生的学习态度，改良学生的学习方法，形成良好的学习习惯为出发点，研究科学提升质量的办法，提升学生的学业水平。 </w:t>
      </w:r>
    </w:p>
    <w:p>
      <w:pPr>
        <w:pStyle w:val="Normal"/>
        <w:spacing w:lineRule="exact" w:line="340"/>
        <w:ind w:first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通过学习培训和实践研究，明确学科质量标准。学科组组织对各科完善好的研究成果（学科质量标准）进行培训，让每个教师都能明确本学科的质量标准，细到每个知识点，能力点的达标率，内化到教学实践中去。</w:t>
      </w:r>
    </w:p>
    <w:p>
      <w:pPr>
        <w:pStyle w:val="Normal"/>
        <w:spacing w:lineRule="exact" w:line="340"/>
        <w:ind w:first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有序列有计划地安排教学（含复习）。各年级要对本学期的教学（含复习）内容进行合理规划，有计划的分段安排与实施。六年级要整体规划一年的教学过程，将教学段和复习段进行整体设计，使复习更系统化和活化，努力做到夯实基础，研究题型，滴水不漏。其他年级要加强学段研究，加强培优补差工作，通过级部管理抬高低部，缩短差距，抬高标杆，提升教学质量。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完善日常教学质量监控机制。从班级层面的日常课堂教学的教学质量监控、年级层面的阶段性学科关键能力质量监控、级部层面的质量调研，校级层面的系统质量监控，到市区级层面的学期质量抽测，已经形成基于教学管理过程中的动态质量监控的管理机制，本学期在日常教学质量过程监控中建立三跟踪机制：部跟踪学科质量，组跟踪能力达标，师跟踪课堂质量。继续建立有效的质量反馈体系，促使任课教师、教研组长、级部主任、学科责任人四个层面的不同角度的不同思考，清晰的捕捉到动态监控中生成的资源和信息，立体剖析学生的日常学习质量，及时调整后续工作。同时，也提倡改革各学科组质量分析形式，内升为相互学习，经验介绍，提升质量的研讨会，形成经验互补，督促教师将他人的先进经验进行个人转化。另外，六年级成立以行政蹲点，班主任牵头的教学质量监控小组，六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任丽芳，六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韩燕清，六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徐志洪，六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顾俐，六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高锋，六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黄益芬，六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汪尧华，行政与班主任负责该班的教学质量，协调三科教学，主要是补齐短板和优势发展的问题，其他年级由级部主任和班主任监控每班的三科成绩，进行适当协调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加强对各类考试的研究。</w:t>
      </w:r>
      <w:r>
        <w:rPr>
          <w:rFonts w:ascii="宋体;SimSun" w:hAnsi="宋体;SimSun" w:cs="宋体;SimSun"/>
          <w:color w:val="000000"/>
          <w:sz w:val="24"/>
        </w:rPr>
        <w:t>尊重教育规律和学生成长发展规律，形成教学的系统思维，积极开展分层教学研究和命题研究，增强考试命题及复习备考的科学性和针对性。本学期将分学科组织命题设计，聘请有关专家对各教研组的命题设计，日常学科关键能力练习设计的科学性和针对性进行点评指导，提供方向性引领，提升教师命题设计能力和教学针对性，</w:t>
      </w:r>
      <w:r>
        <w:rPr>
          <w:rFonts w:ascii="宋体;SimSun" w:hAnsi="宋体;SimSun" w:cs="宋体;SimSun"/>
          <w:sz w:val="24"/>
        </w:rPr>
        <w:t>使检测与教学相辅相成，同生共长。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促进学生的多元发展。探索以学生学业质量为核心的多元发展，为学生提供更多的发展空间，一方面提高校本课程与社团实施的质量，过程中加强管理，建立考评保障机制，利用展版，文化墙，艺术节、家长会等平台展示学校校本课程及社团实施成果，让校本课程成为学校文化不可缺少的一个部分。另一方面进行多学科合作，继续开发综合性课程，发展学生综合能力。</w:t>
      </w:r>
    </w:p>
    <w:p>
      <w:pPr>
        <w:pStyle w:val="Normal"/>
        <w:spacing w:lineRule="exact" w:line="340"/>
        <w:ind w:firstLine="225"/>
        <w:rPr>
          <w:b/>
          <w:b/>
          <w:sz w:val="24"/>
        </w:rPr>
      </w:pPr>
      <w:r>
        <w:rPr>
          <w:b/>
          <w:sz w:val="24"/>
        </w:rPr>
        <w:t>五．教师发展：重点包装，梯队发展。</w:t>
      </w:r>
    </w:p>
    <w:p>
      <w:pPr>
        <w:pStyle w:val="Normal"/>
        <w:spacing w:lineRule="exact" w:line="340"/>
        <w:ind w:firstLine="600"/>
        <w:rPr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sz w:val="24"/>
        </w:rPr>
        <w:t>搭建三个平台，促进教师的专业成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学习交流平台——</w:t>
      </w:r>
      <w:r>
        <w:rPr>
          <w:sz w:val="24"/>
        </w:rPr>
        <w:t>各学科教研报</w:t>
      </w:r>
      <w:r>
        <w:rPr>
          <w:sz w:val="24"/>
        </w:rPr>
        <w:t>定期出版。</w:t>
      </w:r>
      <w:r>
        <w:rPr>
          <w:sz w:val="24"/>
        </w:rPr>
        <w:t>本学期要着力提升教研报的质量，使之真正成为</w:t>
      </w:r>
      <w:r>
        <w:rPr>
          <w:sz w:val="24"/>
        </w:rPr>
        <w:t>一个融自主学习反思与同伴互助于一体的平台</w:t>
      </w:r>
      <w:r>
        <w:rPr>
          <w:sz w:val="24"/>
        </w:rPr>
        <w:t>，成为</w:t>
      </w:r>
      <w:r>
        <w:rPr>
          <w:sz w:val="24"/>
        </w:rPr>
        <w:t>教师</w:t>
      </w:r>
      <w:r>
        <w:rPr>
          <w:sz w:val="24"/>
        </w:rPr>
        <w:t>教学研究、智慧共享的集聚地</w:t>
      </w:r>
      <w:r>
        <w:rPr>
          <w:sz w:val="24"/>
        </w:rPr>
        <w:t>，引领教师</w:t>
      </w:r>
      <w:r>
        <w:rPr>
          <w:sz w:val="24"/>
        </w:rPr>
        <w:t>汲取</w:t>
      </w:r>
      <w:r>
        <w:rPr>
          <w:sz w:val="24"/>
        </w:rPr>
        <w:t>教育</w:t>
      </w:r>
      <w:r>
        <w:rPr>
          <w:sz w:val="24"/>
        </w:rPr>
        <w:t>教学</w:t>
      </w:r>
      <w:r>
        <w:rPr>
          <w:sz w:val="24"/>
        </w:rPr>
        <w:t>前沿理论，指导教师的教学实践。</w:t>
      </w:r>
      <w:r>
        <w:rPr>
          <w:sz w:val="24"/>
        </w:rPr>
        <w:t>学期末合订成册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专业引领</w:t>
      </w:r>
      <w:r>
        <w:rPr>
          <w:sz w:val="24"/>
        </w:rPr>
        <w:t>平台</w:t>
      </w:r>
      <w:r>
        <w:rPr>
          <w:sz w:val="24"/>
        </w:rPr>
        <w:t>——</w:t>
      </w:r>
      <w:r>
        <w:rPr>
          <w:sz w:val="24"/>
        </w:rPr>
        <w:t>各学科继续开展专家引领下的各级研训活动，通过各层面专家的指导，打开教师视野，提升教师教育教学的高度。其次，还要</w:t>
      </w:r>
      <w:r>
        <w:rPr>
          <w:sz w:val="24"/>
        </w:rPr>
        <w:t>挖掘校本资源，充分发挥现有学科带头人、骨干教师等骨干力量的引领作用，开展课堂</w:t>
      </w:r>
      <w:r>
        <w:rPr>
          <w:sz w:val="24"/>
        </w:rPr>
        <w:t>展示</w:t>
      </w:r>
      <w:r>
        <w:rPr>
          <w:sz w:val="24"/>
        </w:rPr>
        <w:t>、专题讲座</w:t>
      </w:r>
      <w:r>
        <w:rPr>
          <w:sz w:val="24"/>
        </w:rPr>
        <w:t>等</w:t>
      </w:r>
      <w:r>
        <w:rPr>
          <w:sz w:val="24"/>
        </w:rPr>
        <w:t>活动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团队合作平台</w:t>
      </w:r>
      <w:r>
        <w:rPr>
          <w:sz w:val="24"/>
        </w:rPr>
        <w:t>——</w:t>
      </w:r>
      <w:r>
        <w:rPr>
          <w:sz w:val="24"/>
        </w:rPr>
        <w:t>继续发挥团队合作在课程建设、教学研究、教师发展中的作用，充分发挥骨干教师成长团、青年教师成长团活动、师徒结对等的效能</w:t>
      </w:r>
      <w:r>
        <w:rPr>
          <w:sz w:val="24"/>
        </w:rPr>
        <w:t>。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sz w:val="24"/>
        </w:rPr>
        <w:t>抓好各层面教师的培养。</w:t>
      </w:r>
    </w:p>
    <w:p>
      <w:pPr>
        <w:pStyle w:val="Normal"/>
        <w:spacing w:lineRule="exact" w:line="340"/>
        <w:ind w:firstLine="480"/>
        <w:rPr/>
      </w:pPr>
      <w:r>
        <w:rPr>
          <w:sz w:val="24"/>
        </w:rPr>
        <w:t>中层干部、学科责任人、级部主任、年级组长、教研组长是学校管理及教师引领的中坚力量，要提升自我的“双专业”，即学科专业和管理专业，成为各级团队的领军人物；青年教师要提升学习力，能整合学校各种资源，内化到自己的工作中去，争取一年入门入格、三到五年快速成长出成绩，期末要针对我校新进教师年度考评方案考核新教师一年的成长。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sz w:val="24"/>
        </w:rPr>
        <w:t>做好几项工作：</w:t>
      </w:r>
    </w:p>
    <w:p>
      <w:pPr>
        <w:pStyle w:val="Normal"/>
        <w:spacing w:lineRule="exact" w:line="34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重点包装、以点带面，相关学科组准备青年教师市级基本功比赛和“蓝天杯”会课，并力争取得好成绩。（三月份：英语区级选拔，四月份：综合学科区级选拔，五月份：语文、数学区级选拔）</w:t>
      </w:r>
    </w:p>
    <w:p>
      <w:pPr>
        <w:pStyle w:val="Normal"/>
        <w:spacing w:lineRule="exact" w:line="34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继续开展青年教师“两字”基本功技能培训活动，主要扎口在以黄桂华为首的写字教学研究工作室，充分发挥我校一批有书法特色的教师的作用，过程中做好指导与评价工作。</w:t>
      </w:r>
    </w:p>
    <w:p>
      <w:pPr>
        <w:pStyle w:val="Normal"/>
        <w:spacing w:lineRule="exact" w:line="34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组织好各级各类的论文评选活动的参评工作，主要是“蓝天杯”和“师陶杯”以及区年度论文评比，为教师发展搭建平台。尤其是对青年教师要指导其学习如何撰写教育教学论文。邀请专家从论题甄选、框架构建、引文选用、语言润色等方面对教师的论文提供指导和研讨，提升教师的成果提炼水平。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本学期末有区第二届部分学科教师解题能力比赛，这是针对</w:t>
      </w:r>
      <w:r>
        <w:rPr>
          <w:sz w:val="24"/>
        </w:rPr>
        <w:t>45</w:t>
      </w:r>
      <w:r>
        <w:rPr>
          <w:sz w:val="24"/>
        </w:rPr>
        <w:t>周岁以下教师每人要参与的第一轮比赛。各学科根据二月份区里具体方案出台后，提前策划，借助这个关键事件培养本学科教师的专业素养，全面提升与重点关注想结合，提升在区内的竞争力，训练的相关计划纳入学科计划中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rPr>
          <w:b/>
          <w:b/>
          <w:sz w:val="24"/>
        </w:rPr>
      </w:pPr>
      <w:r>
        <w:rPr>
          <w:b/>
          <w:sz w:val="24"/>
        </w:rPr>
        <w:t>行事历</w:t>
      </w:r>
    </w:p>
    <w:p>
      <w:pPr>
        <w:pStyle w:val="Normal"/>
        <w:spacing w:lineRule="exact" w:line="340"/>
        <w:ind w:firstLine="225"/>
        <w:rPr>
          <w:b/>
          <w:b/>
          <w:sz w:val="24"/>
        </w:rPr>
      </w:pPr>
      <w:r>
        <w:rPr>
          <w:b/>
          <w:sz w:val="24"/>
        </w:rPr>
        <w:t>二月份：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期初教材分析与集体备课。</w:t>
      </w:r>
    </w:p>
    <w:p>
      <w:pPr>
        <w:pStyle w:val="Normal"/>
        <w:spacing w:lineRule="exact" w:line="340"/>
        <w:ind w:left="585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完善学科组、教研组工作计划，制定本学期教学计划，上交各学科关键能力训练方案、有效练习设计，毕业班各学科上交本学期的教学计划。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各学科组正常开展各级层面的研修活动。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月教学常规考核暨学科责任人、教研组长会议。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吴永军教授来校指导语文学科研究活动。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启动社团活动。</w:t>
      </w:r>
    </w:p>
    <w:p>
      <w:pPr>
        <w:pStyle w:val="Normal"/>
        <w:spacing w:lineRule="exact" w:line="340"/>
        <w:ind w:firstLine="225"/>
        <w:rPr>
          <w:b/>
          <w:b/>
          <w:sz w:val="24"/>
        </w:rPr>
      </w:pPr>
      <w:r>
        <w:rPr>
          <w:b/>
          <w:sz w:val="24"/>
        </w:rPr>
        <w:t>三月份：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各学科组进行“市素质教育督导评估”前期的磨课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吴永军教授来校指导语文学科研究活动。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级部组织部分年级学科进行质量调研。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月教学常规考核暨学科责任人、教研组长会议。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迎接省教育技术装备督导评估。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做好秋季教材征订工作。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做好</w:t>
      </w:r>
      <w:r>
        <w:rPr>
          <w:sz w:val="24"/>
        </w:rPr>
        <w:t>2014</w:t>
      </w:r>
      <w:r>
        <w:rPr>
          <w:sz w:val="24"/>
        </w:rPr>
        <w:t>届毕业生资格审核工作。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召开毕业班教学工作会议。</w:t>
      </w:r>
    </w:p>
    <w:p>
      <w:pPr>
        <w:pStyle w:val="Normal"/>
        <w:spacing w:lineRule="exact" w:line="340"/>
        <w:ind w:firstLine="225"/>
        <w:rPr/>
      </w:pPr>
      <w:r>
        <w:rPr>
          <w:sz w:val="24"/>
        </w:rPr>
        <w:t>9</w:t>
      </w:r>
      <w:r>
        <w:rPr>
          <w:sz w:val="24"/>
        </w:rPr>
        <w:t>．英语学科参加区“蓝天杯”会课选拔。</w:t>
      </w:r>
    </w:p>
    <w:p>
      <w:pPr>
        <w:pStyle w:val="Normal"/>
        <w:spacing w:lineRule="exact" w:line="340"/>
        <w:ind w:firstLine="225"/>
        <w:rPr>
          <w:b/>
          <w:b/>
          <w:sz w:val="24"/>
        </w:rPr>
      </w:pPr>
      <w:r>
        <w:rPr>
          <w:b/>
          <w:sz w:val="24"/>
        </w:rPr>
        <w:t>四月份：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迎接“市素质教育督导评估”。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迎接市区对部分学科质量调研及学科素养调研。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级部组织教学质量调研。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月教学常规考核暨学科责任人、教研组长会议。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吴永军教授来校指导语文学科研究活动。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召开毕业班总复习研讨会议。</w:t>
      </w:r>
    </w:p>
    <w:p>
      <w:pPr>
        <w:pStyle w:val="Normal"/>
        <w:spacing w:lineRule="exact" w:line="340"/>
        <w:ind w:firstLine="225"/>
        <w:rPr/>
      </w:pPr>
      <w:r>
        <w:rPr>
          <w:sz w:val="24"/>
        </w:rPr>
        <w:t>7</w:t>
      </w:r>
      <w:r>
        <w:rPr>
          <w:sz w:val="24"/>
        </w:rPr>
        <w:t>．综合学科参加区“蓝天杯”会课选拔。</w:t>
      </w:r>
    </w:p>
    <w:p>
      <w:pPr>
        <w:pStyle w:val="Normal"/>
        <w:spacing w:lineRule="exact" w:line="340"/>
        <w:ind w:firstLine="225"/>
        <w:rPr>
          <w:b/>
          <w:b/>
          <w:sz w:val="24"/>
        </w:rPr>
      </w:pPr>
      <w:r>
        <w:rPr>
          <w:b/>
          <w:sz w:val="24"/>
        </w:rPr>
        <w:t>五月份：</w:t>
      </w:r>
    </w:p>
    <w:p>
      <w:pPr>
        <w:pStyle w:val="Normal"/>
        <w:spacing w:lineRule="exact" w:line="340"/>
        <w:ind w:left="585" w:hanging="360"/>
        <w:rPr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迎接区随机</w:t>
      </w:r>
      <w:r>
        <w:rPr>
          <w:rFonts w:ascii="宋体;SimSun" w:hAnsi="宋体;SimSun" w:cs="宋体;SimSun"/>
          <w:bCs/>
          <w:sz w:val="24"/>
        </w:rPr>
        <w:t>督查 “五条禁令”和《新北区治理中小学在职教师从事有偿家教工作实施方案》执行情况。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准备市小学学生体质健康抽测。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吴永军教授来校指导语文学科研究活动。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月教学常规考核暨学科责任人、教研组长会议。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级部组织部分年级学科进行学科质量调研（包括术科：美术）。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毕业班模拟考试。</w:t>
      </w:r>
    </w:p>
    <w:p>
      <w:pPr>
        <w:pStyle w:val="Normal"/>
        <w:spacing w:lineRule="exact" w:line="340"/>
        <w:ind w:firstLine="225"/>
        <w:rPr/>
      </w:pPr>
      <w:r>
        <w:rPr>
          <w:sz w:val="24"/>
        </w:rPr>
        <w:t>7</w:t>
      </w:r>
      <w:r>
        <w:rPr>
          <w:sz w:val="24"/>
        </w:rPr>
        <w:t>．语文、数学学科参加区“蓝天杯”会课选拔。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8</w:t>
      </w:r>
      <w:r>
        <w:rPr>
          <w:sz w:val="24"/>
        </w:rPr>
        <w:t>．组织参加“蓝天杯”和“师陶杯”论文评选。</w:t>
      </w:r>
    </w:p>
    <w:p>
      <w:pPr>
        <w:pStyle w:val="Normal"/>
        <w:spacing w:lineRule="exact" w:line="340"/>
        <w:ind w:firstLine="225"/>
        <w:rPr>
          <w:b/>
          <w:b/>
          <w:sz w:val="24"/>
        </w:rPr>
      </w:pPr>
      <w:r>
        <w:rPr>
          <w:b/>
          <w:sz w:val="24"/>
        </w:rPr>
        <w:t>六月份：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迎接区对毕业班教学质量的调研。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组织毕业考试。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月教学常规考核暨学科责任人、教研组长会议。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组织非毕业年级期末考试，组织质量调研分析。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布署期末结束工作。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公布</w:t>
      </w:r>
      <w:r>
        <w:rPr>
          <w:sz w:val="24"/>
        </w:rPr>
        <w:t>2014</w:t>
      </w:r>
      <w:r>
        <w:rPr>
          <w:sz w:val="24"/>
        </w:rPr>
        <w:t>年秋季招生条件。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7</w:t>
      </w:r>
      <w:r>
        <w:rPr>
          <w:sz w:val="24"/>
        </w:rPr>
        <w:t>．组织参加省“书香江苏”读书活动，第六届省中小学网络读书活动。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征订秋季电教教材。</w:t>
      </w:r>
    </w:p>
    <w:p>
      <w:pPr>
        <w:pStyle w:val="Normal"/>
        <w:spacing w:lineRule="exact" w:line="340"/>
        <w:ind w:firstLine="225"/>
        <w:rPr/>
      </w:pPr>
      <w:r>
        <w:rPr>
          <w:sz w:val="24"/>
        </w:rPr>
        <w:t>9</w:t>
      </w:r>
      <w:r>
        <w:rPr>
          <w:sz w:val="24"/>
        </w:rPr>
        <w:t>．组织数学、英语学科参加第四届区优秀教研组评选。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做好暑期“名师大学堂”菜单式培训报名工作</w:t>
      </w:r>
    </w:p>
    <w:p>
      <w:pPr>
        <w:pStyle w:val="Normal"/>
        <w:spacing w:lineRule="exact" w:line="340"/>
        <w:ind w:firstLine="225"/>
        <w:rPr>
          <w:b/>
          <w:b/>
          <w:sz w:val="24"/>
        </w:rPr>
      </w:pPr>
      <w:r>
        <w:rPr>
          <w:b/>
          <w:sz w:val="24"/>
        </w:rPr>
        <w:t>七月份：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45</w:t>
      </w:r>
      <w:r>
        <w:rPr>
          <w:sz w:val="24"/>
        </w:rPr>
        <w:t>周岁以下教师参加“区第二届部分学科教师解题能力”考核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做好一年级新生招生工作。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做好小学毕业证书验证和发放工作。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积极参加区小学篮球、排球、足球比赛。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组织教师参加“名师大学堂”菜单式培训活动。</w:t>
      </w:r>
    </w:p>
    <w:p>
      <w:pPr>
        <w:pStyle w:val="Normal"/>
        <w:spacing w:lineRule="exact" w:line="340"/>
        <w:ind w:firstLine="225"/>
        <w:rPr>
          <w:sz w:val="24"/>
        </w:rPr>
      </w:pPr>
      <w:r>
        <w:rPr>
          <w:sz w:val="24"/>
        </w:rPr>
        <w:t>6</w:t>
      </w:r>
      <w:r>
        <w:rPr>
          <w:sz w:val="24"/>
        </w:rPr>
        <w:t>．组织暑期校本培训活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5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267335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67335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</w:t>
    </w:r>
    <w:r>
      <w:rPr/>
      <w:t>2013</w:t>
    </w:r>
    <w:r>
      <w:rPr>
        <w:rFonts w:cs="宋体;SimSun" w:ascii="宋体;SimSun" w:hAnsi="宋体;SimSun"/>
      </w:rPr>
      <w:t>——</w:t>
    </w:r>
    <w:r>
      <w:rPr/>
      <w:t>2014</w:t>
    </w:r>
    <w:r>
      <w:rPr/>
      <w:t>学年第二学期课程教学处计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2:01:00Z</dcterms:created>
  <dc:creator>MC SYSTEM</dc:creator>
  <dc:description/>
  <cp:keywords/>
  <dc:language>en-US</dc:language>
  <cp:lastModifiedBy>X</cp:lastModifiedBy>
  <dcterms:modified xsi:type="dcterms:W3CDTF">2014-02-12T06:28:00Z</dcterms:modified>
  <cp:revision>134</cp:revision>
  <dc:subject/>
  <dc:title>以提升质量为核心</dc:title>
</cp:coreProperties>
</file>