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做一个不忘初心的教育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——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个人述职述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常州市新北区新桥实验小学 韩燕清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  <w:szCs w:val="24"/>
        </w:rPr>
        <w:t>始终铭记新桥小学是新北区老牌的优质学校的责任使命，怀揣这让老百姓享受家门口的优质教育的情怀，三年内，学校面临着规模持续扩增，学生数从</w:t>
      </w:r>
      <w:r>
        <w:rPr>
          <w:sz w:val="24"/>
          <w:szCs w:val="24"/>
        </w:rPr>
        <w:t>2800</w:t>
      </w:r>
      <w:r>
        <w:rPr>
          <w:sz w:val="24"/>
          <w:szCs w:val="24"/>
        </w:rPr>
        <w:t>人</w:t>
      </w:r>
      <w:r>
        <w:rPr>
          <w:sz w:val="24"/>
          <w:szCs w:val="24"/>
        </w:rPr>
        <w:t>60</w:t>
      </w:r>
      <w:r>
        <w:rPr>
          <w:sz w:val="24"/>
          <w:szCs w:val="24"/>
        </w:rPr>
        <w:t>个班级到到</w:t>
      </w:r>
      <w:r>
        <w:rPr>
          <w:sz w:val="24"/>
          <w:szCs w:val="24"/>
        </w:rPr>
        <w:t>4200</w:t>
      </w:r>
      <w:r>
        <w:rPr>
          <w:sz w:val="24"/>
          <w:szCs w:val="24"/>
        </w:rPr>
        <w:t>人</w:t>
      </w:r>
      <w:r>
        <w:rPr>
          <w:sz w:val="24"/>
          <w:szCs w:val="24"/>
        </w:rPr>
        <w:t>91</w:t>
      </w:r>
      <w:r>
        <w:rPr>
          <w:sz w:val="24"/>
          <w:szCs w:val="24"/>
        </w:rPr>
        <w:t>个班级，校区不断在变更，从新桥高中，到新桥初中，到国际学校，到诞生一所全新的学校，新教师不断增多，面对种种困难，直面现实不抱怨，积极应对提前主动筹划，上下多方协调保证稳定有序，又能不唯现实，在不断超越中追求学校的高品质发展，实现了新小大满贯的梦想：培养一名从新小土壤里生长出来的草根化特级教师，即将成为现实，从常州市课程基地升级为为江苏省课程基地学校，基地申报总分获全省第二名，中期评估总分获小组第一名，三年的省重点课题研究成果获江苏省一等奖，实现了从优质学校到常州市新优质学校的跨越，连年获得新北区教学质量奖，连续三年新北区年度综合考评一等奖，新小这所百年老校依然焕发着蓬勃的生机，孕育着生命成长的新质。三年的发展与收获，不忘初心，全身心投入，不是在学校，就是在去学校的路上，引领着新小的师生走在不断发展，不断超越的成长路上。感谢我们在座的各位教师给以我的支持与鼓励，包容与理解，在此也特别要感谢所有的代课教师，尽管你们的未来有很多不确定性，来到我们新小，你们依然以新小为家，融入新小的大家庭，解决了不断扩增的规模带来的师资紧缺这一困难，为学校发展作出了巨大的贡献。</w:t>
      </w:r>
      <w:bookmarkStart w:id="0" w:name="_GoBack"/>
      <w:bookmarkEnd w:id="0"/>
      <w:r>
        <w:rPr>
          <w:sz w:val="24"/>
          <w:szCs w:val="24"/>
        </w:rPr>
        <w:t>我们在新的困境中迸发的“自主超越，不断创生”的力量与智慧是新小最宝贵的精神财富，这也是我们新小“诗意”的最高境界——从自觉自在到生命自主的创造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ascii="宋体" w:hAnsi="宋体"/>
          <w:bCs/>
          <w:sz w:val="24"/>
          <w:szCs w:val="24"/>
        </w:rPr>
        <w:t>我始终认为一所学校凝聚人、发展人的核心是哺育</w:t>
      </w:r>
      <w:r>
        <w:rPr>
          <w:rFonts w:ascii="宋体" w:hAnsi="宋体"/>
          <w:sz w:val="24"/>
          <w:szCs w:val="24"/>
        </w:rPr>
        <w:t>师生共同的精神追求，</w:t>
      </w:r>
      <w:r>
        <w:rPr>
          <w:rFonts w:ascii="宋体" w:hAnsi="宋体"/>
          <w:color w:val="000000"/>
          <w:sz w:val="24"/>
        </w:rPr>
        <w:t>伴随着学校的发展，不断赋予学校文化理念新的内涵，诗意在我们学校体现的更多的是营造宽松和谐民主的环境，让教师拥有更自主的时空</w:t>
      </w:r>
      <w:r>
        <w:rPr>
          <w:rFonts w:ascii="宋体" w:hAnsi="宋体"/>
          <w:sz w:val="24"/>
          <w:szCs w:val="24"/>
        </w:rPr>
        <w:t>真正成为学校生活的主动创造者。学校的各项制度化为教师的日常自觉行为，学校管理更多的是去发现、激励和唤醒，培育和放大新质力量；更加注重顶层设计，分层落实，教师会议减少繁琐的工作布置为价值引领，互动提升，学习激励；每月的管理反思例会聚焦问题，综合融通，整体提升，</w:t>
      </w:r>
      <w:r>
        <w:rPr>
          <w:sz w:val="24"/>
          <w:szCs w:val="24"/>
        </w:rPr>
        <w:t>充分发挥各级责任人的主体责任与主动创生性。一项项荣誉与成绩的取得，</w:t>
      </w:r>
      <w:r>
        <w:rPr>
          <w:sz w:val="24"/>
        </w:rPr>
        <w:t>都是新小优良的办学传统与一年中全体教师凝心聚力，在困境中孜孜以求的敬业奉献精神的结晶，学校年长教师的默默奉献，新教师的敢闯敢拼，</w:t>
      </w:r>
      <w:r>
        <w:rPr>
          <w:sz w:val="24"/>
          <w:szCs w:val="24"/>
        </w:rPr>
        <w:t>在此也特别要感谢所有的代课教师，尽管你们的未来有很多不确定性，来到我们新小，你们依然以新小为家，融入新小的大家庭，解决了不断扩增的规模带来的师资紧缺这一困难，为学校发展作出了巨大的贡献。今年有</w:t>
      </w:r>
      <w:r>
        <w:rPr>
          <w:sz w:val="24"/>
          <w:szCs w:val="24"/>
        </w:rPr>
        <w:t>40</w:t>
      </w:r>
      <w:r>
        <w:rPr>
          <w:sz w:val="24"/>
          <w:szCs w:val="24"/>
        </w:rPr>
        <w:t>多人进入第一轮考核，第二轮成绩出来也非常的优秀，祝贺你们在新小的成长。每一位新小人在团队中相互支持，彼此关心，教师生病了有人主动顶岗，学校有比赛有活动了，主动凝聚到一起献计献策，就是我们的后勤员工，只要学校有活动，可以说是不顾一切，保证后勤工作到位，不能拉学校的后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  <w:szCs w:val="24"/>
        </w:rPr>
        <w:t>教育是要有人文情怀的，管理的重要就是要体现人文的关怀，让大家在组织内由工作活出生命的意义，提升生命的存在感。</w:t>
      </w:r>
      <w:r>
        <w:rPr>
          <w:sz w:val="24"/>
        </w:rPr>
        <w:t>我坚持做到三个坚持：坚持将师生的生命成长放在第一位，坚持日常学习反思，坚持深入一线体悟师生生命成长的节律。面对新形势、新问题，通过学习来不断提升自己的管理领导力，正气做人，真诚待人，廉洁自律，不以工作为自己谋私利，与人为善，用发展的眼光看待日常的人和事。坚持深入一线，一年听课</w:t>
      </w:r>
      <w:r>
        <w:rPr>
          <w:sz w:val="24"/>
        </w:rPr>
        <w:t>150</w:t>
      </w:r>
      <w:r>
        <w:rPr>
          <w:sz w:val="24"/>
        </w:rPr>
        <w:t>多节 ，每日巡视校园至少</w:t>
      </w:r>
      <w:r>
        <w:rPr>
          <w:sz w:val="24"/>
        </w:rPr>
        <w:t>1</w:t>
      </w:r>
      <w:r>
        <w:rPr>
          <w:sz w:val="24"/>
        </w:rPr>
        <w:t>次。将学校教育教学和管理中的亮点放大，对问题及时反思，让学校“成事成人”的成功变革转化为新的能量。对于学校的重大决策，多</w:t>
      </w:r>
      <w:r>
        <w:rPr/>
        <w:t>倾听，广泛征求意见，坦诚接受大家的建议；</w:t>
      </w:r>
      <w:r>
        <w:rPr>
          <w:sz w:val="24"/>
          <w:szCs w:val="24"/>
        </w:rPr>
        <w:t>教代会制度，三重一大制度，采购制度，财务制度严格按照规定执行，规范收费；学生各项评优评比，教师的各项评比活动，坚持民主推荐，公开透明。</w:t>
      </w:r>
    </w:p>
    <w:p>
      <w:pPr>
        <w:pStyle w:val="Normal"/>
        <w:spacing w:lineRule="auto" w:line="360"/>
        <w:ind w:firstLine="600"/>
        <w:rPr>
          <w:sz w:val="24"/>
          <w:szCs w:val="24"/>
        </w:rPr>
      </w:pPr>
      <w:r>
        <w:rPr>
          <w:sz w:val="24"/>
          <w:szCs w:val="24"/>
        </w:rPr>
        <w:t>今天的相聚，是一种缘分，个人的力量是微薄的，也是有限的，工作中难免有不到位，或理解或站位的不同产生一些误会，希望得到大家的理解，也敬请大家当面给予批评指正。祝愿新小的明天一定会更美好，新小的全体教师一定会更美好。一路走来，</w:t>
      </w:r>
      <w:r>
        <w:rPr>
          <w:rFonts w:ascii="宋体" w:hAnsi="宋体" w:cs="仿宋_GB2312" w:eastAsia="宋体"/>
          <w:color w:val="000000"/>
          <w:kern w:val="0"/>
          <w:sz w:val="24"/>
          <w:szCs w:val="24"/>
        </w:rPr>
        <w:t>新小的新优质，连接着从诗意教育走向教育诗意的梦想追寻，发现儿童，由此生发，诗意生长从此打开。我们一起努力。</w:t>
      </w:r>
    </w:p>
    <w:p>
      <w:pPr>
        <w:pStyle w:val="Normal"/>
        <w:spacing w:lineRule="auto" w:line="360"/>
        <w:rPr>
          <w:rFonts w:ascii="宋体" w:hAnsi="宋体" w:eastAsia="宋体"/>
          <w:color w:val="000000"/>
          <w:sz w:val="24"/>
          <w:szCs w:val="24"/>
        </w:rPr>
      </w:pPr>
      <w:r>
        <w:rPr>
          <w:rFonts w:eastAsia="宋体" w:ascii="宋体" w:hAnsi="宋体"/>
          <w:color w:val="000000"/>
          <w:sz w:val="24"/>
          <w:szCs w:val="24"/>
        </w:rPr>
      </w:r>
    </w:p>
    <w:p>
      <w:pPr>
        <w:pStyle w:val="ListParagraph"/>
        <w:ind w:left="42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semiHidden="0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4354f"/>
    <w:pPr>
      <w:widowControl w:val="false"/>
      <w:bidi w:val="0"/>
      <w:spacing w:before="0" w:after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c71cb1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c71cb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c71cb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c71cb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uiPriority w:val="34"/>
    <w:qFormat/>
    <w:rsid w:val="00ad77e3"/>
    <w:pPr>
      <w:ind w:firstLine="4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  <Pages>3</Pages>
  <Words>262</Words>
  <Characters>1498</Characters>
  <CharactersWithSpaces>175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2:57:00Z</dcterms:created>
  <dc:creator>XTJY</dc:creator>
  <dc:description/>
  <dc:language>en-US</dc:language>
  <cp:lastModifiedBy>XTJY</cp:lastModifiedBy>
  <dcterms:modified xsi:type="dcterms:W3CDTF">2018-06-25T09:01:00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