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孩子，你慢慢来——读龙应台《孩子你慢慢来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末的寒假对于我来说非常的漫长，躺在床上却不能做什么，心情低落到了谷底，一直在试图调节自己的情绪，随手拿了本已放在床头许久未翻开的书。开头这样娓娓道来：</w:t>
      </w:r>
      <w:r>
        <w:rPr>
          <w:sz w:val="24"/>
          <w:szCs w:val="24"/>
          <w:lang w:val="en-US"/>
        </w:rPr>
        <w:t>“我在石阶上坐下来，看着这个五岁的小男孩，还在很努力地打那个蝴蝶结：绳子穿来穿去，刚好可以拉的一刻，又松了开来，于是重新再来；小小的手慎重地捏着细细的草绳。淡水的街头，阳光斜照着窄巷里这间零乱的花铺。我，坐在斜阳浅照的石阶上，愿意等上一辈子的时间，让这个孩子从从容容地把那个蝴蝶结扎好，用他五岁的手指。孩子你慢慢来，慢慢来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这算是一个沉重的开头。婆婆对孩子的呵斥，也许只是一种对客人的尊重，而作者对孩子的耐心等待，让我看到了一种对孩子的尊重。“这个五岁的小男孩，还在很努力地打那个蝴蝶结：绳子穿来穿去，刚好可以拉的一刻，又松了开来，于是重新再来；小小的手慎重地捏着细细的草绳。”作者对孩子打蝴蝶结时细腻的描写，我仿佛真的看到一个孩子正在耐心地用草绳编蝴蝶结，由于还是个五岁的孩子，手眼并不是特别的协调，因此，总是穿不进洞里，但是他没有着急，仍然不紧不慢的做着，仿佛这个杰作能给他带来很大的成就感。这种属于孩子的内心的平静，是多么的难能可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作为华人世界最有影响的一支笔，龙应台的文章有万丈豪气，然而《孩子你慢慢来》却令人惊叹，她的文字也可以有万丈深情。这本书里的龙应台是一个母亲，与生命的本质和起点素面相对，做最深刻的思索，最不思索的热爱。可在我看来，这不仅仅是对母亲而言，对作为幼儿教师的我们，作为孩子在平日生活中接触最多的女性长辈之一，作为对孩子们的生活、教育起着重要作用的我们，更应该对这句“孩子，你慢慢来，慢慢来”有深深的思考和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这本书中，第二个故事提到了一个孩子因为交不起学费，被老师责骂，最后，带着三个弟妹，在爱河边跳了下去。看到这里，我的心狠狠的纠了一下。其实，我一直没有看懂这段文字被放在这里的目的，也许是想说，若是这位教师能给孩子一个“慢慢来”的机会，孩子就不会因为压力与鄙视而自杀；也许，是想让教师也能和作为母亲的一样，关心孩子，耐心地对待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这本书的封面，是一个孩子低着头，默默地走在一片落满枯黄树叶的路上。他小心翼翼，又仔仔细细，看似一个在落叶中寻找宝藏的考古学家。这个年龄的孩子，他们对世界充满了好奇和探索欲望，他们研究着身边的任何事物，包括他走的路和路边的风景，又比如，枯树叶中的奥秘。《孩子，你慢慢来》一书中，夹杂着许多母亲与孩子在一起的照片，那是一张张珍贵的照片，它记载着一个个母亲用爱浇灌着孩子，用耐心哺育着孩子的感人故事。边上那些美丽的文字“孩子将我带回人类的原始起点，在漠漠穹苍和茫茫大地之间我正在亲身参与那石破天惊的‘创世纪’……”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>让我深有感触。</w:t>
      </w:r>
      <w:r>
        <w:rPr>
          <w:sz w:val="24"/>
          <w:szCs w:val="24"/>
          <w:lang w:val="en-US" w:eastAsia="zh-CN"/>
        </w:rPr>
        <w:t>低段</w:t>
      </w:r>
      <w:r>
        <w:rPr>
          <w:sz w:val="24"/>
          <w:szCs w:val="24"/>
          <w:lang w:val="en-US"/>
        </w:rPr>
        <w:t>教师，正如孩子们的母亲一般，我们照顾着他们的起居饮食，熏陶着他们的审美，丰富着他们的学识与对这个世界的认识，但是，他们带给我们的却是孩童般的心灵，他们为我们展示着这个社会各种的美好面。这难道不是一种天赐的恩惠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孩子们的世界，和我们成人是不一样的，孩子们有自己的思想，他们也有着属于自己的思考问题的方式，因此，在教育过程中，为了避免出现尴尬，就不能只从我们的主观愿望出发，应该多站在学生的立场思考问题。其次，小孩子与生俱来，对外界新奇的世界充满了好奇，就会问一些奇怪或让我们惊奇的问题，我们在日常生活中就需要培养孩子的这种质疑能力。再者，孩子们的观察力又有着他们独到的一面，我们要尊重他们的观察结果，给他们提供更多的机会去观察这个世界。所以，幼儿教师要做好这份育人工作，首先要当一个合格的倾听者，能心平气和地与孩子交谈，不添加任何的主观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让孩子自己独立地尝试着去完成一件事，这是一个很好的出发点。它能极好地锻炼孩子的能力。事实上，只有孩子自己做过或主动尝试的事情，才能让他们即喜欢，又印象深刻。往往教师、家长逼着做的事情会让孩子很反感，效率也低下。作为教师，我们万万不可着急，我们要耐着性子，让孩子慢慢来。我在给小班新入园的孩子上美术课时，教他们如何正确使用水彩笔，如何整理好用好的彩笔，在请他们演示操作时，他们不停地回忆老师是怎么做的，动作放到了最慢，当时，为了整节课进度的我，真想接过孩子的笔替他完成之后的操作，可是，我们的教育，不正是以培养孩子的习惯和能力为目的的吗？为此，我还是选择了耐心地等待。孩子们也会有着急的时候，拿杯子接水的时候，排队去玩的时候，上课回答不出问题的时候，他们都会露出焦虑着急的神情，有的甚至是用身体语言和眼泪来表达的，这时候，教师就应该劝他们不要着急，慢慢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rFonts w:cs="宋体" w:ascii="宋体" w:hAnsi="宋体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孩子，你慢慢来，慢慢来。”在现代如此快节奏的社会大背景下，人们对人生的态度也显得越来越急躁，不知是谁高喊出了一句：“不要让孩子输在起跑线上！”千万家长整装待发摩拳擦掌，千万幼教机构调整课程加速发展，千万早教中心拔地而起日进斗金，在这千千万万的希望与期待下，孩子们收拾起童心，规范地坐在课桌前，从“你我他”到“</w:t>
      </w:r>
      <w:r>
        <w:rPr>
          <w:sz w:val="24"/>
          <w:szCs w:val="24"/>
          <w:lang w:val="en-US"/>
        </w:rPr>
        <w:t>123</w:t>
      </w:r>
      <w:r>
        <w:rPr>
          <w:rFonts w:cs="宋体" w:ascii="宋体" w:hAnsi="宋体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而后又是“</w:t>
      </w:r>
      <w:r>
        <w:rPr>
          <w:sz w:val="24"/>
          <w:szCs w:val="24"/>
          <w:lang w:val="en-US"/>
        </w:rPr>
        <w:t>ABC</w:t>
      </w:r>
      <w:r>
        <w:rPr>
          <w:rFonts w:cs="宋体" w:ascii="宋体" w:hAnsi="宋体"/>
          <w:sz w:val="24"/>
          <w:szCs w:val="24"/>
          <w:lang w:val="en-US"/>
        </w:rPr>
        <w:t>”“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あいう”，从钢琴到小提琴而后又是琵琶古筝，从画画到书法而后又是围棋象棋……林林总总，家长用自己曾经想学的，认为孩子要学的种种课程填满了孩子的童年。当听着家长们交流“成功经验”，逢人就要求孩子表演一个，为自己孩子的多才多艺自豪不已时，敢问孩子们是快乐的吗？那些被逼着学来的东西真的全都会被坚持吗？而填鸭式的教育到底是帮助孩子提早了解了更多，还是毁了孩子的好奇心让他在今后会少了解更多呢？这种拔苗助长的教育，真的能让孩子成长的更快，还是反而毁了孩子的天真烂漫，天生的创造力呢？成人们，我们何不让孩子慢慢来，让孩子慢慢的地学会识字，让孩子慢慢地与人交往，让孩子慢慢地观察世界。而作为一名老师，要去改变父母的教育理念上是需要长时间沟通的，但是努力在自己的工作中为孩子寻找乐趣，引发他们的兴趣却是一定要坚持实施的，多给孩子一些时间与耐心，按照孩子的发展规律来给予教育与指导，这样的教育理念应该更值得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我的手还小，请别要求我在整理床铺、画画和打球时做得很完美。我的腿还短，请你走慢些，好让我能跟上你的步伐。我的眼睛还没有看到你所看到的世界，请让我自己观察。我的年纪还小，请拿出时间和耐心向我解释世界上的精彩事情。我的感情还很脆弱，请照顾我的需要，不要一天到晚指责我。”孩子是一个人，所以我们要用待人的方式去待他们；孩子是一个还未完全发展成熟的人，因此，我们又不能用对待成人的方式去对待他们，他们需要的是我们更多的关心和耐心。“孩子，你慢慢来，慢慢来”那是不是更多的是对我们成人说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书的最后，龙应台说写道：你可以说“孩子你慢慢来”，可是有时候，快快地“放手”或许也是必要的。我知道，这很难，难极了，但是如果你记得我们儿时的甜蜜时光……所以，回过头去看第一个故事，婆婆呵斥着孩子的动作太慢，但她却又能放手让孩子帮助她，去做这些为客人服务的事情，看得出来，婆婆已经将这个最难的“放手”做到了，这种信任，又是对孩子怎样的一种尊重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孩子，请你慢慢来；成人们，对于孩子的教育，也请你们慢慢来啊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-pc</dc:creator>
  <dc:description/>
  <dc:language>en-US</dc:language>
  <cp:lastModifiedBy>think-pc</cp:lastModifiedBy>
  <dcterms:modified xsi:type="dcterms:W3CDTF">2016-02-25T11:5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