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88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大师谈儿童习惯培养》 读书笔记</w:t>
      </w:r>
    </w:p>
    <w:p>
      <w:pPr>
        <w:pStyle w:val="Normal"/>
        <w:widowControl/>
        <w:snapToGrid w:val="false"/>
        <w:spacing w:lineRule="auto" w:line="288"/>
        <w:ind w:first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丁渭芬</w:t>
      </w:r>
    </w:p>
    <w:p>
      <w:pPr>
        <w:pStyle w:val="Normal"/>
        <w:widowControl/>
        <w:snapToGrid w:val="false"/>
        <w:spacing w:lineRule="auto" w:line="288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拜读了大师谈儿童习惯培养中的一章节“播种习惯，收获希望”，有以下感触</w:t>
      </w:r>
      <w:r>
        <w:rPr>
          <w:rFonts w:ascii="宋体;SimSun" w:hAnsi="宋体;SimSun" w:cs="宋体;SimSun"/>
          <w:kern w:val="0"/>
          <w:sz w:val="24"/>
        </w:rPr>
        <w:t>：“播下一个行动，收获一种习惯；播下一种习惯，收获一种性格；播下一种性格，收获一种命运。”我认为一名合格的学生应具备三点好习惯。</w:t>
      </w:r>
    </w:p>
    <w:p>
      <w:pPr>
        <w:pStyle w:val="Normal"/>
        <w:widowControl/>
        <w:snapToGrid w:val="false"/>
        <w:spacing w:lineRule="auto" w:line="288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首先，学会做人。现在的学生越来越难管，为什么？现在的孩子，他们生活在无忧无虑、衣食富足的家庭里，大多数孩子除了爸爸妈妈的疼爱外，还有爷爷奶奶、外公外婆的溺爱，多数孩子自私、任性、对长辈不够尊重。做事不认真，缺少责任感，他们怕脏、怕累、怕苦，做事常常虎头蛇尾，半途而费。因此，教育专家建议培养学生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良好习惯：说了就要做（诚实守信）；耐心听别人讲话（尊重别人）；按规则行动（规范行为）；时刻记住自己的责任（不忘责任）；节约每一分钱（学会节俭）；天天锻炼身体（健康第一）；用过的东西放回原处（物归原处）；及时感谢别人的帮助（勇于表达）；做事有计划（成功必备）；干干净净迎接每一天（喜欢清洁）。</w:t>
      </w:r>
    </w:p>
    <w:p>
      <w:pPr>
        <w:pStyle w:val="Normal"/>
        <w:widowControl/>
        <w:snapToGrid w:val="false"/>
        <w:spacing w:lineRule="auto" w:line="288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其次，学会生活。即生活自理、健康向上、勤俭节约、珍爱生命。由于国家的计划生育政策，现在多数家庭都是一个孩子。所以家长把所有的希望都寄托在他们的孩子身上，希望自己年轻时未实现的梦想在他们的下一代能实现。因此，在生活上，大包大揽。什么都不用孩子动手，甚至连他们自己的衣服鞋袜都是爸妈洗。</w:t>
      </w:r>
      <w:r>
        <w:rPr>
          <w:rFonts w:ascii="宋体;SimSun" w:hAnsi="宋体;SimSun" w:cs="宋体;SimSun"/>
          <w:kern w:val="0"/>
          <w:sz w:val="24"/>
        </w:rPr>
        <w:t>其实</w:t>
      </w:r>
      <w:r>
        <w:rPr>
          <w:rFonts w:ascii="宋体;SimSun" w:hAnsi="宋体;SimSun" w:cs="宋体;SimSun"/>
          <w:kern w:val="0"/>
          <w:sz w:val="24"/>
        </w:rPr>
        <w:t>他们怎么也想不到，阻止孩子成长进步，阻止孩子成才的人竟是他们自己。因此，家长必须转变自己的观念，从小就培养孩子的独立自理意识。培养中学生良好的生活习惯也势在必行。简单说来，我们认为一个学生应培养三个生活习惯。一、充足的睡眠。专二、健康的饮食。三、做一些力所能及的家务活。</w:t>
      </w:r>
    </w:p>
    <w:p>
      <w:pPr>
        <w:pStyle w:val="Normal"/>
        <w:widowControl/>
        <w:snapToGrid w:val="false"/>
        <w:spacing w:lineRule="auto" w:line="288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最后，学会学习。一些学习成绩差的同学主要就是由于孩子的学习习惯没有养成。那么一个现</w:t>
      </w:r>
      <w:r>
        <w:rPr>
          <w:rFonts w:ascii="宋体;SimSun" w:hAnsi="宋体;SimSun" w:cs="宋体;SimSun"/>
          <w:bCs/>
          <w:kern w:val="0"/>
          <w:sz w:val="24"/>
        </w:rPr>
        <w:t>代的学生应培养哪些学习习惯才能使自己立于不败之地呢？我们认为基本归纳为三点。一、课前预习的习惯。二、积极参与课堂的习惯。三、课后巩固的习惯。</w:t>
      </w:r>
    </w:p>
    <w:p>
      <w:pPr>
        <w:pStyle w:val="Normal"/>
        <w:widowControl/>
        <w:snapToGrid w:val="false"/>
        <w:spacing w:lineRule="auto" w:line="288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习惯看似简单，人人都在做，人人都可以做。但要长期养成一个好的习惯，让我们从今天做起，从现在做起，从小事做起，帮助我们的孩子培养一个又一个好习惯，让好习惯伴随孩子终生，成为我们的孩子走向成功、走向辉煌的一个又一个的阶梯。</w:t>
      </w:r>
    </w:p>
    <w:p>
      <w:pPr>
        <w:pStyle w:val="Normal"/>
        <w:widowControl/>
        <w:snapToGrid w:val="false"/>
        <w:spacing w:lineRule="auto" w:line="384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                  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12:00Z</dcterms:created>
  <dc:creator>USER</dc:creator>
  <dc:description/>
  <cp:keywords/>
  <dc:language>en-US</dc:language>
  <cp:lastModifiedBy>USER</cp:lastModifiedBy>
  <dcterms:modified xsi:type="dcterms:W3CDTF">2014-03-23T11:41:00Z</dcterms:modified>
  <cp:revision>3</cp:revision>
  <dc:subject/>
  <dc:title>大师谈儿童习惯培养</dc:title>
</cp:coreProperties>
</file>