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40" w:before="120" w:after="120"/>
        <w:ind w:right="0" w:hanging="0"/>
        <w:jc w:val="center"/>
        <w:rPr>
          <w:rFonts w:ascii="SimSun" w:hAnsi="SimSun" w:eastAsia="SimSun" w:cs="SimSun"/>
          <w:b w:val="false"/>
          <w:b w:val="false"/>
          <w:i w:val="false"/>
          <w:i w:val="false"/>
          <w:caps w:val="false"/>
          <w:smallCaps w:val="false"/>
          <w:color w:val="444444"/>
          <w:spacing w:val="0"/>
          <w:kern w:val="0"/>
          <w:sz w:val="24"/>
          <w:szCs w:val="24"/>
          <w:lang w:val="en-US" w:eastAsia="zh-CN" w:bidi="ar"/>
        </w:rPr>
      </w:pPr>
      <w:r>
        <w:rPr>
          <w:rFonts w:ascii="SimSun" w:hAnsi="SimSun" w:cs="SimSun"/>
          <w:b w:val="false"/>
          <w:i w:val="false"/>
          <w:caps w:val="false"/>
          <w:smallCaps w:val="false"/>
          <w:color w:val="444444"/>
          <w:spacing w:val="0"/>
          <w:kern w:val="0"/>
          <w:sz w:val="24"/>
          <w:szCs w:val="24"/>
          <w:lang w:val="en-US" w:eastAsia="zh-CN" w:bidi="ar"/>
        </w:rPr>
        <w:t>《第五十六个教室的奇迹》</w:t>
      </w:r>
      <w:r>
        <w:rPr>
          <w:rFonts w:ascii="SimSun" w:hAnsi="SimSun" w:cs="SimSun"/>
          <w:b w:val="false"/>
          <w:i w:val="false"/>
          <w:caps w:val="false"/>
          <w:smallCaps w:val="false"/>
          <w:color w:val="444444"/>
          <w:spacing w:val="0"/>
          <w:kern w:val="0"/>
          <w:sz w:val="24"/>
          <w:szCs w:val="24"/>
          <w:lang w:val="en-US" w:eastAsia="zh-CN" w:bidi="ar"/>
        </w:rPr>
        <w:t>读后感</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第五十六号教室的奇迹》一书中提到，雷夫在规划</w:t>
      </w:r>
      <w:r>
        <w:rPr>
          <w:rFonts w:eastAsia="SimSun" w:cs="SimSun" w:ascii="SimSun" w:hAnsi="SimSun"/>
          <w:b w:val="false"/>
          <w:i w:val="false"/>
          <w:caps w:val="false"/>
          <w:smallCaps w:val="false"/>
          <w:color w:val="444444"/>
          <w:spacing w:val="0"/>
          <w:kern w:val="0"/>
          <w:sz w:val="24"/>
          <w:szCs w:val="24"/>
          <w:lang w:val="en-US" w:eastAsia="zh-CN" w:bidi="ar"/>
        </w:rPr>
        <w:t>5</w:t>
      </w:r>
      <w:r>
        <w:rPr>
          <w:rFonts w:ascii="SimSun" w:hAnsi="SimSun" w:cs="SimSun"/>
          <w:b w:val="false"/>
          <w:i w:val="false"/>
          <w:caps w:val="false"/>
          <w:smallCaps w:val="false"/>
          <w:color w:val="444444"/>
          <w:spacing w:val="0"/>
          <w:kern w:val="0"/>
          <w:sz w:val="24"/>
          <w:szCs w:val="24"/>
          <w:lang w:val="en-US" w:eastAsia="zh-CN" w:bidi="ar"/>
        </w:rPr>
        <w:t>年级的课程时，导入了劳伦斯</w:t>
      </w:r>
      <w:r>
        <w:rPr>
          <w:rFonts w:eastAsia="SimSun" w:cs="SimSun" w:ascii="SimSun" w:hAnsi="SimSun"/>
          <w:b w:val="false"/>
          <w:i w:val="false"/>
          <w:caps w:val="false"/>
          <w:smallCaps w:val="false"/>
          <w:color w:val="444444"/>
          <w:spacing w:val="0"/>
          <w:kern w:val="0"/>
          <w:sz w:val="24"/>
          <w:szCs w:val="24"/>
          <w:lang w:val="en-US" w:eastAsia="zh-CN" w:bidi="ar"/>
        </w:rPr>
        <w:t>.</w:t>
      </w:r>
      <w:r>
        <w:rPr>
          <w:rFonts w:ascii="SimSun" w:hAnsi="SimSun" w:cs="SimSun"/>
          <w:b w:val="false"/>
          <w:i w:val="false"/>
          <w:caps w:val="false"/>
          <w:smallCaps w:val="false"/>
          <w:color w:val="444444"/>
          <w:spacing w:val="0"/>
          <w:kern w:val="0"/>
          <w:sz w:val="24"/>
          <w:szCs w:val="24"/>
          <w:lang w:val="en-US" w:eastAsia="zh-CN" w:bidi="ar"/>
        </w:rPr>
        <w:t>科尔伯格的“道德发展六阶段”，并用它来教孩子们学习东西。学生慢慢地从第一阶段的“我不想惹麻烦”发展到第二阶段“我想要奖赏”再到第三阶段“我想取悦某人”，第四阶段“我要遵守规则”，第五阶段“我能体贴别人”，最后到第六阶段也就是最高阶段“我有自己的行为准则并奉行不悖”。</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kern w:val="0"/>
          <w:sz w:val="24"/>
          <w:szCs w:val="24"/>
          <w:lang w:val="en-US" w:eastAsia="zh-CN" w:bidi="ar"/>
        </w:rPr>
      </w:pPr>
      <w:r>
        <w:rPr>
          <w:rFonts w:ascii="SimSun" w:hAnsi="SimSun" w:cs="SimSun"/>
          <w:b w:val="false"/>
          <w:i w:val="false"/>
          <w:caps w:val="false"/>
          <w:smallCaps w:val="false"/>
          <w:color w:val="444444"/>
          <w:spacing w:val="0"/>
          <w:kern w:val="0"/>
          <w:sz w:val="24"/>
          <w:szCs w:val="24"/>
          <w:lang w:val="en-US" w:eastAsia="zh-CN" w:bidi="ar"/>
        </w:rPr>
        <w:t>参照“道德发展六阶段”的标准，我们的学生很多还停留在前三个阶段，即便是成人，也未必能真正达到“有自己的行为准则并奉行不悖”。到底是什么造成了我们如今的教育状况？我想除了一味的埋怨我们的教育体制，我们还应该从自己身上找原因。我们有升学考试，美国有标准化测试；我们有一群不懂教学的领导在旁指手画脚，美国也有“读写指导员”、“专家”在发表他们“自相矛盾的”但又貌似“充满睿智的演说”； 我们的学生是“应试教育的受害者”，美国的学生也被认为是“傻瓜联盟”下的受害者。虽然文化不同、国情不同，但是中美教育有许多相似之处。</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雷夫在教育中一直坚持趣味性教学，“在玩中学”，数学可以玩，自然可以玩，历史什么的都可以玩。怎么玩？怎么玩才有效？这就需要老师的敏锐观察力和创新能力。这正是我们的老师所缺乏的，我们的老师有扎实的专业知识，但是在创新能力方面明显不如欧美国家。此外，我们的老师自己都不会玩，怎么可能增强教学的趣味性。一堂循规蹈矩，但求无过的课，怎么可能吸引学生。“寓教于乐”这句话我们说了多年，却一直停留在理论上，没有落到实处。</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我们大部分的老师习惯了“拿来主义”，自觉或不自觉地接受了自己学生时代老师的教育方法：教条式、填鸭式地教学，“鞭子和蜜糖”式的管理。开学第一天，我们急急宣布以“害怕为基础”的“三大纪律八项注意”，没做作业会被罚什么破坏公物会被罚什么……唯恐自己被学生小瞧了被学生钻了空子。回想我们走进学校的第一天，学习的内容是怎么坐，背要挺直，双手要放在桌子上……一条条的规矩明明白白地展现在我们面前。我们进到学校学的第一课是“服从”、是“老师的权威不容侵犯”，是“犯了错就不是好孩子”。老师从没试着让学生爱上学习，只是以各种条条框框来束缚人。而学生遵守纪律，却未必真了解为什么要遵守纪律，只是“不想惹麻烦”。雷夫的课堂却是以“信任为基础”，学生进到学校学习的第一课是“我信任你，但是这种信任一旦破环就难以恢复”，雷夫接受学生“搞砸的事实”，因为“这种事是难免的，我们可以好好处理”。他的权威不会凌驾于学生之上，是以平等的地位在教学生。</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读雷夫的书，不仅让我体会到“教学趣味性”和“以信任为基础”的课堂教学有多么的重要。还有一点让我印象深刻。雷夫在书里不止一次地提到霍伯特小小莎士比亚们得体的举止，这位时刻保持低调的秉承谦逊美德的老师，多次在书中不经意地提到了学生们的言行举止获得大家的交口称赞。毫无疑问，雷夫在教书方面取得了巨大的成就，但他更大的成就表现在育人方面。孩子们在第五十六号教室里学到的不仅仅是一些数学阅读技能、莎士比亚戏剧的表演能力，更重要的是在第五十六号教室的这一年，雷夫言传身教，对他们的一生产生了不可比拟的影响，这些小小的莎士比亚们，重品格、讲勤勉、推崇谦逊，而且无条件地互相扶持。这是多么难能可贵的精神。</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反观我们的国内教育，片面地追求成绩，以分数来衡量学生，这就使得这个社会、学校乃至老师对成绩好的学生往往对比成绩差的学生更宽容，最爱“五分加绵羊”，这本身就是教育的不公平。我们的学校教育花太多的时间在解题技巧上，忽视了学习本身就是个充满乐趣的过程，只重视最终结果，因此在这样的培养模式下，产生了大批高分低能的孩子，甚至还有好多成绩优秀，品格低劣的学生。教书跟育人作为两个不可分割的部分，理应相辅相成，但在实际操作过程中，我们却人为地把这两个部分割裂开来了。</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ascii="SimSun" w:hAnsi="SimSun" w:cs="SimSun"/>
          <w:b w:val="false"/>
          <w:i w:val="false"/>
          <w:caps w:val="false"/>
          <w:smallCaps w:val="false"/>
          <w:color w:val="444444"/>
          <w:spacing w:val="0"/>
          <w:kern w:val="0"/>
          <w:sz w:val="24"/>
          <w:szCs w:val="24"/>
          <w:lang w:val="en-US" w:eastAsia="zh-CN" w:bidi="ar"/>
        </w:rPr>
        <w:t>在读《第五十六号教室的奇迹》时，我曾多次感叹我在学生时代怎么就没有碰到过这样一个在学术上在为人品质上引领我前进的老师。我们的兴趣爱好不曾被拓展过，却被大量灌输了“不许看课外书”、“不要做与学习无关的事”之类的思想。而雷夫带着学生们做万圣节面具、剪纸贴画、线绳艺术，放学后与学生一起听摇滚、看电影、甚至表演莎士比亚的戏剧。雷夫还为第五十六号教室设计了一个独特的经济体系，这项制度教会了学生“储蓄”的概念，让他们学会了预算的重要性，这项技能对学生整个人生都充满意义。我没有遇到这样的老师，当然遗憾。可是我又想，我的教书生涯还长，我何不成为像雷夫这样有技巧同时又充满正能量的老师，点亮我学生的的人生之路，让我的学生不再有遗憾。</w:t>
      </w:r>
    </w:p>
    <w:p>
      <w:pPr>
        <w:pStyle w:val="Normal"/>
        <w:keepNext w:val="false"/>
        <w:keepLines w:val="false"/>
        <w:widowControl/>
        <w:spacing w:lineRule="auto" w:line="240" w:before="120" w:after="120"/>
        <w:ind w:left="0" w:right="0" w:firstLine="480"/>
        <w:jc w:val="left"/>
        <w:rPr>
          <w:rFonts w:ascii="SimSun" w:hAnsi="SimSun" w:eastAsia="SimSun" w:cs="SimSun"/>
          <w:b w:val="false"/>
          <w:b w:val="false"/>
          <w:i w:val="false"/>
          <w:i w:val="false"/>
          <w:caps w:val="false"/>
          <w:smallCaps w:val="false"/>
          <w:color w:val="444444"/>
          <w:spacing w:val="0"/>
          <w:sz w:val="18"/>
          <w:szCs w:val="18"/>
        </w:rPr>
      </w:pPr>
      <w:r>
        <w:rPr>
          <w:rFonts w:eastAsia="SimSun" w:cs="SimSun" w:ascii="SimSun" w:hAnsi="SimSun"/>
          <w:b w:val="false"/>
          <w:i w:val="false"/>
          <w:caps w:val="false"/>
          <w:smallCaps w:val="false"/>
          <w:color w:val="444444"/>
          <w:spacing w:val="0"/>
          <w:kern w:val="0"/>
          <w:sz w:val="24"/>
          <w:szCs w:val="24"/>
          <w:lang w:val="en-US" w:eastAsia="zh-CN" w:bidi="ar"/>
        </w:rPr>
        <w:t>“</w:t>
      </w:r>
      <w:r>
        <w:rPr>
          <w:rFonts w:ascii="SimSun" w:hAnsi="SimSun" w:cs="SimSun"/>
          <w:b w:val="false"/>
          <w:i w:val="false"/>
          <w:caps w:val="false"/>
          <w:smallCaps w:val="false"/>
          <w:color w:val="444444"/>
          <w:spacing w:val="0"/>
          <w:kern w:val="0"/>
          <w:sz w:val="24"/>
          <w:szCs w:val="24"/>
          <w:lang w:val="en-US" w:eastAsia="zh-CN" w:bidi="ar"/>
        </w:rPr>
        <w:t>他山之石，可以攻玉”。雷夫的方法未必都适用于我们当前的教育模式，但是他的思想他的智慧却可以为我们所借鉴。我深信，我们一定也有能力让孩子变成爱学习的天使，也定能创造出属于我们自己的奇迹。</w:t>
      </w:r>
    </w:p>
    <w:p>
      <w:pPr>
        <w:pStyle w:val="Normal"/>
        <w:spacing w:lineRule="auto" w:line="240"/>
        <w:rPr>
          <w:rFonts w:ascii="SimSun" w:hAnsi="SimSun" w:eastAsia="SimSun" w:cs="SimSun"/>
          <w:b w:val="false"/>
          <w:b w:val="false"/>
          <w:i w:val="false"/>
          <w:i w:val="false"/>
          <w:caps w:val="false"/>
          <w:smallCaps w:val="false"/>
          <w:color w:val="444444"/>
          <w:spacing w:val="0"/>
          <w:sz w:val="18"/>
          <w:szCs w:val="18"/>
        </w:rPr>
      </w:pPr>
      <w:r>
        <w:rPr>
          <w:rFonts w:eastAsia="SimSun" w:cs="SimSun" w:ascii="SimSun" w:hAnsi="SimSun"/>
          <w:b w:val="false"/>
          <w:i w:val="false"/>
          <w:caps w:val="false"/>
          <w:smallCaps w:val="false"/>
          <w:color w:val="444444"/>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SimSun">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43:00Z</dcterms:created>
  <dc:creator>Administrator</dc:creator>
  <dc:description/>
  <dc:language>en-US</dc:language>
  <cp:lastModifiedBy>Administrator</cp:lastModifiedBy>
  <dcterms:modified xsi:type="dcterms:W3CDTF">2016-02-26T02:5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