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《今天可以这样做教师》读后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寇锦荟</w:t>
      </w:r>
    </w:p>
    <w:p>
      <w:pPr>
        <w:pStyle w:val="Normal"/>
        <w:spacing w:lineRule="auto" w:line="360"/>
        <w:rPr/>
      </w:pPr>
      <w:r>
        <w:rPr/>
        <w:t>　　晴朗的天空下，碧绿的田野、曲折的田间小路，远处是郁郁葱葱的树木，好一幅清新自然的风景画！我不禁被《今天可以这样做教师》这本书的封面所吸引。这本书是不是要告诉我们当教师也可以像置身于田野一般，视野那样开阔、身心那样自由自在？当老师就像田野的主人，播下去的是一粒粒小小的种子，收获的却是沉甸甸的麦穗？怀着这样的心情我打开了书的第一页……</w:t>
      </w:r>
    </w:p>
    <w:p>
      <w:pPr>
        <w:pStyle w:val="Normal"/>
        <w:spacing w:lineRule="auto" w:line="360"/>
        <w:rPr/>
      </w:pPr>
      <w:r>
        <w:rPr/>
        <w:t>　　书中涉及到很多的教坛精英，他们的奋斗历程值得讴歌，他们的执着精神让我敬佩，他们对学生的付出让我感动。</w:t>
      </w:r>
    </w:p>
    <w:p>
      <w:pPr>
        <w:pStyle w:val="Normal"/>
        <w:spacing w:lineRule="auto" w:line="360"/>
        <w:rPr/>
      </w:pPr>
      <w:r>
        <w:rPr/>
        <w:t>　　让百花开在每个孩子心田的俞玉萍、“差生”的救星李圣珍、书写中国教育永远神话的魏书生、草根名师薛瑞萍、用真教育影响学生一生的李镇西……真是不胜枚举。</w:t>
      </w:r>
    </w:p>
    <w:p>
      <w:pPr>
        <w:pStyle w:val="Normal"/>
        <w:spacing w:lineRule="auto" w:line="360"/>
        <w:rPr/>
      </w:pPr>
      <w:r>
        <w:rPr/>
        <w:t>　　我和这些名师差距在哪儿呢？他们有什么过人之处呢？就拿朱良才老师来说吧，朱良才，山东籍特级教师，出版过多部教育专着，</w:t>
      </w:r>
      <w:r>
        <w:rPr/>
        <w:t>2007</w:t>
      </w:r>
      <w:r>
        <w:rPr/>
        <w:t>年，成为唯一来自农村的“山东省十大创新教师”，并先后荣获“全国创新教育优秀教师”、“齐鲁名师”“山东省骨干教师”、“菏泽市十大模范人物”等称号。这样一位有众多头衔的教师，他之前是怎样的状况呢？论文凭没文凭，他是以一个民办教师的身份投入教育事业的。</w:t>
      </w:r>
    </w:p>
    <w:p>
      <w:pPr>
        <w:pStyle w:val="Normal"/>
        <w:spacing w:lineRule="auto" w:line="360"/>
        <w:rPr/>
      </w:pPr>
      <w:r>
        <w:rPr/>
        <w:t>　　我们都是专业的师范院校毕业的。论生源，朱良才老师最初面对的是上个世纪八十年代山东农村的孩子，一步步走到了今天。我们现在的学生都享有良好的基础教育。论教学软硬件设备，我不知道今天他们的条件怎样，总之，在教学条件远比我们现在落后的情况下，创造了一个又一个佳绩。想想真让我们汗颜！除了朱良才老师，还有钱梦龙老师，只上了三个月的高一；魏书生老师是工人出身；从小学教师到国学大师的钱穆也是自学成才……</w:t>
      </w:r>
    </w:p>
    <w:p>
      <w:pPr>
        <w:pStyle w:val="Normal"/>
        <w:spacing w:lineRule="auto" w:line="360"/>
        <w:rPr/>
      </w:pPr>
      <w:r>
        <w:rPr/>
        <w:t>　　其实，他们的成功蕴含了我们每个人都懂的、再简单不过的道理。</w:t>
      </w:r>
    </w:p>
    <w:p>
      <w:pPr>
        <w:pStyle w:val="Normal"/>
        <w:spacing w:lineRule="auto" w:line="360"/>
        <w:rPr/>
      </w:pPr>
      <w:r>
        <w:rPr/>
        <w:t>　　一、能做得好，因为他们想做好</w:t>
      </w:r>
    </w:p>
    <w:p>
      <w:pPr>
        <w:pStyle w:val="Normal"/>
        <w:spacing w:lineRule="auto" w:line="360"/>
        <w:rPr/>
      </w:pPr>
      <w:r>
        <w:rPr/>
        <w:t>　　有上进心是成功的前提，倘若不思进取，是万万不能成功的。比如，通过一百五十多次申请才从工人转到教师行业的魏书生老师，刚开始的时候，上帝并没有因为他热爱教育而对他稍加青睐，他的教学成绩很不理想。魏书生后来在一次访谈中讲到：“我那时候只有一个信念，就是不能输，一定要将这些孩子带好……”。</w:t>
      </w:r>
    </w:p>
    <w:p>
      <w:pPr>
        <w:pStyle w:val="Normal"/>
        <w:spacing w:lineRule="auto" w:line="360"/>
        <w:rPr/>
      </w:pPr>
      <w:r>
        <w:rPr/>
        <w:t>　　二、有信念，能坚持</w:t>
      </w:r>
    </w:p>
    <w:p>
      <w:pPr>
        <w:pStyle w:val="Normal"/>
        <w:spacing w:lineRule="auto" w:line="360"/>
        <w:rPr/>
      </w:pPr>
      <w:r>
        <w:rPr/>
        <w:t>　　所谓：“人贵有志，学贵有恒；贵有恒何需三更起五更眠，最无益只怕一日曝十日寒”。不经历风雨怎么见彩虹，没有人能够随随便便成功。光有信念是不够的，当你遇到困难和挫折的时候还能够咬牙坚持才是最难能可贵的。就像先天就没有视觉和听觉的孩子小海伦，如果教她认字、读书谈何容易？莎利文老师相信小海伦能成功，但是相信的背后付出了多少泪水和汗水，需要怎样的恒心和毅力！</w:t>
      </w:r>
    </w:p>
    <w:p>
      <w:pPr>
        <w:pStyle w:val="Normal"/>
        <w:spacing w:lineRule="auto" w:line="360"/>
        <w:rPr/>
      </w:pPr>
      <w:r>
        <w:rPr/>
        <w:t>　　三、把自己的生命都融入到了教育事业中</w:t>
      </w:r>
    </w:p>
    <w:p>
      <w:pPr>
        <w:pStyle w:val="Normal"/>
        <w:spacing w:lineRule="auto" w:line="360"/>
        <w:rPr/>
      </w:pPr>
      <w:r>
        <w:rPr/>
        <w:t>　　创造了</w:t>
      </w:r>
      <w:r>
        <w:rPr/>
        <w:t>56</w:t>
      </w:r>
      <w:r>
        <w:rPr/>
        <w:t>号教室奇迹的美国教师雷夫，用他自己的话说“我在一片漆黑中到校，比正式上课时间早了整整一个小时，而迎接我的是一群热切等待学习的学生，他们自愿早到校，和我一起用这一小时来训练一项经常受到忽略的技能：解决问题的能力。”“我用大量的时间和学生相处，就连寒暑假也几乎天天陪着他们学习。我们周六要上课，有时周一到周五放学后也在教室留到晚餐时间。”</w:t>
      </w:r>
    </w:p>
    <w:p>
      <w:pPr>
        <w:pStyle w:val="Normal"/>
        <w:spacing w:lineRule="auto" w:line="360"/>
        <w:rPr/>
      </w:pPr>
      <w:r>
        <w:rPr/>
        <w:t>　　我以前看过雷夫写的介绍他和</w:t>
      </w:r>
      <w:r>
        <w:rPr/>
        <w:t>56</w:t>
      </w:r>
      <w:r>
        <w:rPr/>
        <w:t>号教室的《成功无捷径》一书。当时我也写了心得，批判过雷夫，说他活得太累、没有自我。到现在我也接受不了一天到晚都和学生泡在一起，但是，通过雷夫，通过许许多多优秀的教师，使我得到了以下认识：要时刻想着自己是一位教师，时刻想着自己的学生、自己的课堂。那么，你平时思考什么样的问题、看什么样的书、培养什么样的业余爱好、和什么人交朋友等等都要围绕如何提高自己的业务水平展开。相反的，如果我们把教学工作看成是干钟点工，来学校一天就工作一天，离开学校就什么也不想，结果会是怎样呢？再负责的钟点工也只是一个“外人”，他不会设身处地为“雇主”着想。</w:t>
      </w:r>
    </w:p>
    <w:p>
      <w:pPr>
        <w:pStyle w:val="Normal"/>
        <w:spacing w:lineRule="auto" w:line="360"/>
        <w:rPr/>
      </w:pPr>
      <w:r>
        <w:rPr/>
        <w:t>　　合上书本映入眼帘仍是封面上那幅田野风景画，我忽有所悟：其实教育事业就是一片广阔的田野，如果你热爱田野，立在其中你就会觉得视野开阔；如果你热爱田野，你就会觉得你是个自由自在的幸福的人；如果你有梦想，并为你的梦想辛勤耕耘，你一定会喜获丰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51:00Z</dcterms:created>
  <dc:creator>dell</dc:creator>
  <dc:description/>
  <cp:keywords/>
  <dc:language>en-US</dc:language>
  <cp:lastModifiedBy>dell</cp:lastModifiedBy>
  <dcterms:modified xsi:type="dcterms:W3CDTF">2016-02-25T11:56:00Z</dcterms:modified>
  <cp:revision>1</cp:revision>
  <dc:subject/>
  <dc:title>《今天可以这样做教师》读后感</dc:title>
</cp:coreProperties>
</file>