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且行且思考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思考的艺术》有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考是一种艺术，它有自己的目的、标准、原理、法则、策略和防范措施。思考也是一种值得学习的艺术，因为我们所做的每一件重要的事都受自己思维习惯的影响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思考一直是伴随着人类这个生物体而产生的附带品，也是人区别于其他动物的一个特征，人是可以思考的，而其他动物却不能。虽然思考时时刻刻伴随着我们，但是由于每个人的个体差异，带来的思考也存在着千差万别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书通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大部分内容，让我们了解思考的的一些基本理论和思想，告诉我们如何培养创造性、批判性以及如何沟通。第一部分的内容是你真了解思考吗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？通过发展你的思考、建立基础、拓宽视野、做一个批判者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章节，主要讲关于思考的一些基本理论和思想，阐述了思考的内涵、重要性及其运行机制，并强调好的思考方式是一种习惯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的内容是充满创造力。通过创新的过程、寻找挑战、表达问题或者争议、调查问题、产生新想法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章节，主要讲如何培养创造力。第三部分的内容是保持批判性。通过批判性思维的作用、改进问题的解决方法、评价你的问题论证、完善你的争议解决方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章节，主要讲如何培养批判性。第四部分的内容是沟通想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这样一个故事：</w:t>
      </w:r>
      <w:r>
        <w:rPr>
          <w:rFonts w:ascii="宋体;SimSun" w:hAnsi="宋体;SimSun" w:cs="宋体;SimSun"/>
          <w:sz w:val="28"/>
          <w:szCs w:val="28"/>
        </w:rPr>
        <w:t>一天深夜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现代原子物理学的奠基者卢瑟福偶然发现一位学生还在埋头实验，便好奇地问：“</w:t>
      </w:r>
      <w:r>
        <w:rPr>
          <w:rFonts w:ascii="宋体;SimSun" w:hAnsi="宋体;SimSun" w:cs="宋体;SimSun"/>
          <w:sz w:val="28"/>
          <w:szCs w:val="28"/>
        </w:rPr>
        <w:t>上午你在干什么</w:t>
      </w:r>
      <w:r>
        <w:rPr>
          <w:rFonts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/>
          <w:sz w:val="28"/>
          <w:szCs w:val="28"/>
        </w:rPr>
        <w:t>学生回答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在做实验。</w:t>
      </w:r>
      <w:r>
        <w:rPr>
          <w:rFonts w:ascii="宋体;SimSun" w:hAnsi="宋体;SimSun" w:cs="宋体;SimSun"/>
          <w:sz w:val="28"/>
          <w:szCs w:val="28"/>
        </w:rPr>
        <w:t>”“</w:t>
      </w:r>
      <w:r>
        <w:rPr>
          <w:rFonts w:ascii="宋体;SimSun" w:hAnsi="宋体;SimSun" w:cs="宋体;SimSun"/>
          <w:sz w:val="28"/>
          <w:szCs w:val="28"/>
        </w:rPr>
        <w:t>下午呢</w:t>
      </w:r>
      <w:r>
        <w:rPr>
          <w:rFonts w:cs="宋体;SimSun" w:ascii="宋体;SimSun" w:hAnsi="宋体;SimSun"/>
          <w:sz w:val="28"/>
          <w:szCs w:val="28"/>
        </w:rPr>
        <w:t>?”“</w:t>
      </w:r>
      <w:r>
        <w:rPr>
          <w:rFonts w:ascii="宋体;SimSun" w:hAnsi="宋体;SimSun" w:cs="宋体;SimSun"/>
          <w:sz w:val="28"/>
          <w:szCs w:val="28"/>
        </w:rPr>
        <w:t>做实验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卢瑟福不禁皱起了眉头，继续追问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那晚上呢</w:t>
      </w:r>
      <w:r>
        <w:rPr>
          <w:rFonts w:cs="宋体;SimSun" w:ascii="宋体;SimSun" w:hAnsi="宋体;SimSun"/>
          <w:sz w:val="28"/>
          <w:szCs w:val="28"/>
        </w:rPr>
        <w:t>?”“</w:t>
      </w:r>
      <w:r>
        <w:rPr>
          <w:rFonts w:ascii="宋体;SimSun" w:hAnsi="宋体;SimSun" w:cs="宋体;SimSun"/>
          <w:sz w:val="28"/>
          <w:szCs w:val="28"/>
        </w:rPr>
        <w:t>也在做实验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卢瑟福大为光火，厉声斥责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你一天到晚都在做实验，什么时间用于思考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我们身边</w:t>
      </w:r>
      <w:r>
        <w:rPr>
          <w:rFonts w:ascii="宋体;SimSun" w:hAnsi="宋体;SimSun" w:cs="宋体;SimSun"/>
          <w:sz w:val="28"/>
          <w:szCs w:val="28"/>
        </w:rPr>
        <w:t>也</w:t>
      </w:r>
      <w:r>
        <w:rPr>
          <w:rFonts w:ascii="宋体;SimSun" w:hAnsi="宋体;SimSun" w:cs="宋体;SimSun"/>
          <w:sz w:val="28"/>
          <w:szCs w:val="28"/>
        </w:rPr>
        <w:t>不乏这样的学生：勤奋却成绩不佳</w:t>
      </w:r>
      <w:r>
        <w:rPr>
          <w:rFonts w:ascii="宋体;SimSun" w:hAnsi="宋体;SimSun" w:cs="宋体;SimSun"/>
          <w:sz w:val="28"/>
          <w:szCs w:val="28"/>
        </w:rPr>
        <w:t>。我们的教育目标不是教出一个书呆子，而是一个具有创新思维和判断能力的现代型人才！</w:t>
      </w:r>
      <w:r>
        <w:rPr>
          <w:rFonts w:ascii="宋体;SimSun" w:hAnsi="宋体;SimSun" w:cs="宋体;SimSun"/>
          <w:sz w:val="28"/>
          <w:szCs w:val="28"/>
        </w:rPr>
        <w:t>教会学生思考，让学生养成思考的习惯，比教他做题更有用。</w:t>
      </w:r>
      <w:r>
        <w:rPr>
          <w:rFonts w:ascii="宋体;SimSun" w:hAnsi="宋体;SimSun" w:cs="宋体;SimSun"/>
          <w:sz w:val="28"/>
          <w:szCs w:val="28"/>
        </w:rPr>
        <w:t>而让学生学会思考，教师首先自己要会思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教学工作中学会思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只按“参考”图解课文，按“标准”分析习题，教学只会呈现固定的模式。比如寓言，我们首先要思考寓言本身对孩子的教育意义，而不仅仅是课堂教学以什么为本。就像卢梭在《爱弥儿》中写到：“寓言可以用来教育大人，但对孩子们就应当直截了当地讲真理；你用幕布把真理盖起来了，他就不愿意花力气去把它揭开。”有了这种思考，我们就不会被教案所束缚，就知道在课堂上应该做什么；有了这种思考，我们就会在课堂上把学生带入《春晓》所描绘的春景之中而不仅仅是字词的推敲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这是你的”，我感动于教师对孩子独立思考的尊重。传统的课堂教学中我们看不到丰富的资源，感受不到课堂动态生成的活力，为什么？因为孩子没有自己独立的思考，因为教师缺少智慧的引导。课堂上，如果我们不能关注到在互动中生成的资源，如果我们仅仅满足于学生能回答出问题，如果我们不能引导学生更深层次地独立思考，课堂教学将是波澜不惊。所以“这是你的”是对学生独立思考最好的鼓励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着课改的不断深入，课后反思已经成了教学的一部分，也是促进教师提高教学水平的一种方法。我们在上完课后再回顾一遍甚至几遍教学的过程，发现在教学中不合理的地方，积累成功的经验，回味整节课可能会给学生带来的情感体验，这不但能使我们在今后的教学中少走弯路，更重要的是在反思中我们在养成随时思考的习惯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德育工作中学会思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育人是一项长期而复杂的工作，不论在课堂上还是在生活中我们都要把德育放在第一位。每个学生都是一个小宇宙，世界上也没有完全相同的两片树叶，我们既要平等地对待每一位学生又要根据他们不同的性格区别教育。如果我们简单的用相同的方法方式教育每一位学生，而不会从各种现象中观察分析他们的不同，那我们教育出来的只是一个个模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见得每次教育都要在一个特定的情景中进行，生活中有许多细小之处都值得我们去利用。比如：学校的绿化需要一些标语，我们可以以此作为主题，教育学生保护环境。让学生参与写绿化的标语：“让小树和我们一起成长”、“小草正在睡觉，请你轻轻说话”等；让学生在平时的生活中能给小树浇浇水；不穿越草坪；能随手捡起地上的纸屑等实际行动来绿化校园、保护环境。如果有哪个孩子不小心走进了草坪，就有其他孩子教育他：不要踩疼了小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要善于把不同事物之间建立起联系，要善于分析问题和现象，继而作出科学的判断。我们在工作中常发现学生之所以会出现这样的问题，并不简单的是一件事引起的，如果我们就事而事地处理反而不能挖掘出根本的问题。所以，我们要有心留意身边的小事，它们或许会告诉你一些信息，在处理问题时多联系这些小事，因为有时思考就像戴帽子那么简单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国人帕斯卡说：“人是一根脆弱却有思想的芦苇。”作为教师我们不能只用脚走路，还要学会用思考走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872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3:00Z</dcterms:created>
  <dc:creator>Administrator</dc:creator>
  <dc:description/>
  <cp:keywords/>
  <dc:language>en-US</dc:language>
  <cp:lastModifiedBy>虞薇</cp:lastModifiedBy>
  <dcterms:modified xsi:type="dcterms:W3CDTF">2016-02-25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