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加重大活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产生积极影响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4"/>
        </w:rPr>
        <w:t>丁渭芬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暑假</w:t>
      </w:r>
      <w:r>
        <w:rPr>
          <w:sz w:val="28"/>
          <w:szCs w:val="28"/>
        </w:rPr>
        <w:t>，我阅读了李希贵老师的《学生第一》中的一章，带学生参加重要活动，里面说到，邀请专家化为学生参与的活动，变事物为课程，是一个非常好的教育学生的途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们说，邀请专家来校，目的就是更好地教育孩子，培养孩子，而我们为什么要浪费资源，把专家与孩子隔离开呢，让他们面对面交流，不是教育孩子更有效吗？学生在与专家面对面交流的过程中，能够感受到专家的人格魅力，感受到专家的正能量，从而学生就有一股积极向上的精神，这对于学生的影响远远超于老师听讲座再把意思传达给学生的效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活动本身就是培养学生的能力，学生为了参会与活动，必须要做准备，在做准备的过程中，需要查资料，与人交际，与人合作，一系列的过程，让学生不知不觉得到了成长。而直接参与专家的活动，跟着尊敬的师长，接触各界精美人士，我相信，这对孩子一生的发展都会产生积极的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01:00Z</dcterms:created>
  <dc:creator>USER</dc:creator>
  <dc:description/>
  <dc:language>en-US</dc:language>
  <cp:lastModifiedBy>Administrator</cp:lastModifiedBy>
  <dcterms:modified xsi:type="dcterms:W3CDTF">2015-09-10T05:55:01Z</dcterms:modified>
  <cp:revision>1</cp:revision>
  <dc:subject/>
  <dc:title>参加重大活动  产生积极影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