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28"/>
          <w:szCs w:val="28"/>
        </w:rPr>
        <w:t xml:space="preserve">读《古典之殇》有感 </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邵凌云</w:t>
      </w:r>
    </w:p>
    <w:p>
      <w:pPr>
        <w:pStyle w:val="Style15"/>
        <w:shd w:fill="FFFFFF" w:val="clear"/>
        <w:spacing w:lineRule="auto" w:line="360" w:before="300" w:after="0"/>
        <w:ind w:firstLine="360"/>
        <w:rPr>
          <w:rFonts w:cs="Tahoma"/>
          <w:color w:val="252525"/>
        </w:rPr>
      </w:pPr>
      <w:r>
        <w:rPr>
          <w:rFonts w:cs="宋体;SimSun"/>
          <w:color w:val="252525"/>
        </w:rPr>
        <w:t>“</w:t>
      </w:r>
      <w:r>
        <w:rPr>
          <w:rFonts w:cs="Tahoma"/>
          <w:color w:val="252525"/>
        </w:rPr>
        <w:t>谁还记得从前的世界？谁还记得生活本来的样子？</w:t>
      </w:r>
      <w:r>
        <w:rPr>
          <w:rFonts w:cs="Tahoma"/>
          <w:color w:val="252525"/>
        </w:rPr>
        <w:t>”</w:t>
      </w:r>
      <w:r>
        <w:rPr>
          <w:rFonts w:cs="Tahoma"/>
          <w:color w:val="252525"/>
        </w:rPr>
        <w:t>合上书本，王开岭的质问仍在脑海里回响。抬头，是这城市有些污浊的夜空，与偶有的，透过厚厚遮蔽下零落的星光。是啊，从前那个清澈澄净的世界，到哪去了呢？</w:t>
      </w:r>
    </w:p>
    <w:p>
      <w:pPr>
        <w:pStyle w:val="Style15"/>
        <w:shd w:fill="FFFFFF" w:val="clear"/>
        <w:spacing w:lineRule="auto" w:line="360" w:before="300" w:after="0"/>
        <w:ind w:firstLine="480"/>
        <w:rPr>
          <w:rFonts w:cs="Tahoma"/>
          <w:color w:val="252525"/>
        </w:rPr>
      </w:pPr>
      <w:r>
        <w:rPr>
          <w:rFonts w:cs="Tahoma"/>
          <w:color w:val="252525"/>
        </w:rPr>
        <w:t>不知何时，我们的世界开始以惊人的速度变化着，盖起的高楼，四通八达的道路，高起的烟囱。一切都以飞一般的速度发展着，前进着。不可否认，我们的生活越来越好，新建的高楼让住宅更为稳固安全，连通的道路让出行更为便捷顺心，高科技的发展让生活更为舒适惬意。可是，为什么现在的我们，都被困在了这钢筋水泥构成的匣子中？充斥生活里的是各式各样的新式电子产品，高科技玩具。自然，似乎离我们越来越远了。不提山间的流萤，草丛中蹦跳着的蚂蚱，天上飞舞的纸鸢，夜晚静谧中风儿突然吹起的悦耳的虫鸣。只道那些悠长的溪流，青苔漉染的小桥，遍地的野草野花，都已难觅踪迹。生活中那些自然之韵真的只能消失殆尽了吗？</w:t>
      </w:r>
    </w:p>
    <w:p>
      <w:pPr>
        <w:pStyle w:val="Style15"/>
        <w:shd w:fill="FFFFFF" w:val="clear"/>
        <w:spacing w:lineRule="auto" w:line="360" w:before="300" w:after="0"/>
        <w:ind w:firstLine="480"/>
        <w:rPr>
          <w:rFonts w:cs="Tahoma"/>
          <w:color w:val="252525"/>
        </w:rPr>
      </w:pPr>
      <w:r>
        <w:rPr>
          <w:rFonts w:cs="Tahoma"/>
          <w:color w:val="252525"/>
        </w:rPr>
        <w:t>这个时代，不变的东西太少了，慢的东西太少了，我们前行得太快，以至于那些生活中的美好渐行渐远，只能用来缅怀。当山间若隐若现的点点流萤无迹可寻，当夜晚的静谧被浮躁的声音打碎，当曾经的繁星点点化为现在的霓虹灯浓重的商业气息，当当年踏雪寻梅，煮酒对歌，变为现在的奢靡攀比，欲望涌动。我们将何处寻找当初的生活。</w:t>
      </w:r>
    </w:p>
    <w:p>
      <w:pPr>
        <w:pStyle w:val="Style15"/>
        <w:shd w:fill="FFFFFF" w:val="clear"/>
        <w:spacing w:lineRule="auto" w:line="360" w:before="300" w:after="0"/>
        <w:ind w:firstLine="480"/>
        <w:rPr>
          <w:rFonts w:cs="Tahoma"/>
          <w:color w:val="252525"/>
        </w:rPr>
      </w:pPr>
      <w:r>
        <w:rPr>
          <w:rFonts w:cs="Tahoma"/>
          <w:color w:val="252525"/>
        </w:rPr>
        <w:t>为什么不慢下来呢？为什么不回头看看呢？为什么一定要固执于创造一个又一个相似的高楼林立的城市而不寻找当年的大漠孤烟圆月，小桥流水人家？缺失了的是对自然的景仰，丢弃了的是慢的生活节拍，沾染上了浓重的商业气息，多了的是市井纷纷的闲言碎语。</w:t>
      </w:r>
    </w:p>
    <w:p>
      <w:pPr>
        <w:pStyle w:val="Style15"/>
        <w:shd w:fill="FFFFFF" w:val="clear"/>
        <w:spacing w:lineRule="auto" w:line="360" w:before="300" w:after="0"/>
        <w:ind w:firstLine="360"/>
        <w:rPr/>
      </w:pPr>
      <w:r>
        <w:rPr>
          <w:rFonts w:cs="宋体;SimSun"/>
          <w:color w:val="252525"/>
        </w:rPr>
        <w:t>“</w:t>
      </w:r>
      <w:r>
        <w:rPr>
          <w:rFonts w:cs="Tahoma"/>
          <w:color w:val="252525"/>
        </w:rPr>
        <w:t>我们唱了一路的歌，却发现无词无曲。我们走了很远很远，却忘了为何出发。</w:t>
      </w:r>
      <w:r>
        <w:rPr>
          <w:rFonts w:cs="Tahoma"/>
          <w:color w:val="252525"/>
        </w:rPr>
        <w:t>”</w:t>
      </w:r>
      <w:r>
        <w:rPr>
          <w:rFonts w:cs="Tahoma"/>
          <w:color w:val="252525"/>
        </w:rPr>
        <w:t>王开岭如是说。在工业化，城市化这条路上疾行的我们，是否也该看看，当初梦想被丢到了何处。当初的信仰又在何方？这是最好的时代，这是最坏的时代。我们能做些什么，不止是暗自神伤，不止是一昧哀叹，我们要行动起来，去需找古典之美，去探寻自然之韵，尽所能来守护，华夏这五千年的传承。</w:t>
      </w:r>
    </w:p>
    <w:p>
      <w:pPr>
        <w:pStyle w:val="Style15"/>
        <w:shd w:fill="FFFFFF" w:val="clear"/>
        <w:spacing w:lineRule="auto" w:line="360" w:before="300" w:after="0"/>
        <w:ind w:firstLine="480"/>
        <w:rPr>
          <w:rFonts w:cs="Tahoma"/>
          <w:color w:val="252525"/>
        </w:rPr>
      </w:pPr>
      <w:r>
        <w:rPr>
          <w:rFonts w:cs="Tahoma"/>
          <w:color w:val="252525"/>
        </w:rPr>
        <w:t>诚然，现在社会之上，奢靡成风，攀比成习，华而不实的风气蔚然，不少人为金钱所惑，丢弃了千古传承下的风骨。工业化不断推进，丢失了自然的灵性。可是，我相信，每个人心中都有这样的梦想，简单自然质朴，一袭布衣，一杯清茶，三两个知己，淡然自处，聆听自然之声。我们张开手拥抱这个时代，尽管她有诸多不足，我们用一腔热忱去热爱这个时代，因为我们每个人都生逢其时，我们爱它，除了爱，别无选择，就连那些憎厌不满，也都来源于爱。既然如此，那就去改变这个时代，去努力实现心中之梦，去回到那样清明的岁月，聆听古典的弹唱。</w:t>
      </w:r>
    </w:p>
    <w:p>
      <w:pPr>
        <w:pStyle w:val="Style15"/>
        <w:shd w:fill="FFFFFF" w:val="clear"/>
        <w:spacing w:lineRule="auto" w:line="360" w:before="300" w:after="0"/>
        <w:ind w:firstLine="480"/>
        <w:rPr>
          <w:rFonts w:cs="Tahoma"/>
          <w:color w:val="252525"/>
        </w:rPr>
      </w:pPr>
      <w:r>
        <w:rPr>
          <w:rFonts w:cs="Tahoma"/>
          <w:color w:val="252525"/>
        </w:rPr>
        <w:t>在这最好的时代里，努力着，为那一个简单的梦。别让古典，成殇。</w:t>
      </w:r>
    </w:p>
    <w:p>
      <w:pPr>
        <w:pStyle w:val="Normal"/>
        <w:spacing w:lineRule="auto" w:line="360"/>
        <w:rPr>
          <w:rFonts w:ascii="宋体;SimSun" w:hAnsi="宋体;SimSun" w:cs="宋体;SimSun"/>
          <w:color w:val="252525"/>
          <w:sz w:val="24"/>
          <w:szCs w:val="24"/>
        </w:rPr>
      </w:pPr>
      <w:r>
        <w:rPr>
          <w:rFonts w:cs="宋体;SimSun" w:ascii="宋体;SimSun" w:hAnsi="宋体;SimSun"/>
          <w:color w:val="252525"/>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2:05:00Z</dcterms:created>
  <dc:creator>李亚明</dc:creator>
  <dc:description/>
  <dc:language>en-US</dc:language>
  <cp:lastModifiedBy>李亚明</cp:lastModifiedBy>
  <dcterms:modified xsi:type="dcterms:W3CDTF">2016-09-17T12:18:00Z</dcterms:modified>
  <cp:revision>1</cp:revision>
  <dc:subject/>
  <dc:title/>
</cp:coreProperties>
</file>