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童年的秘密》读书</w:t>
      </w:r>
      <w:r>
        <w:rPr>
          <w:sz w:val="24"/>
          <w:lang w:eastAsia="zh-CN"/>
        </w:rPr>
        <w:t>心得</w:t>
      </w:r>
    </w:p>
    <w:p>
      <w:pPr>
        <w:pStyle w:val="Normal"/>
        <w:rPr>
          <w:sz w:val="24"/>
        </w:rPr>
      </w:pPr>
      <w:r>
        <w:rPr>
          <w:sz w:val="24"/>
        </w:rPr>
        <w:t>摘要：蒙台梭利教育方法之所以能影响整个世界的教育体系，关键在于她在总结了卢梭，裴斯泰格齐，福禄贝尔等人自然主义教育思想的基础上，形成了自己革命性的儿童观念。她认为儿童有一种与生俱来的“内在生命力”，这种生命力是一种积极的，活动的，发展着的存在，它具有无穷无尽的力量。由此蒙台梭利通过对儿童童年的观察可以发现许多“童年的秘密”，文中的例子都十分生动形象地说明了儿童童年阶段一些行为产生的原因。</w:t>
      </w:r>
    </w:p>
    <w:p>
      <w:pPr>
        <w:pStyle w:val="Normal"/>
        <w:rPr>
          <w:sz w:val="24"/>
        </w:rPr>
      </w:pPr>
      <w:r>
        <w:rPr>
          <w:sz w:val="24"/>
        </w:rPr>
      </w:r>
    </w:p>
    <w:p>
      <w:pPr>
        <w:pStyle w:val="Normal"/>
        <w:ind w:firstLine="480"/>
        <w:rPr>
          <w:sz w:val="24"/>
        </w:rPr>
      </w:pPr>
      <w:r>
        <w:rPr>
          <w:sz w:val="24"/>
        </w:rPr>
        <w:t>读这本书之前，只是大致对蒙台梭利有一些了解，对其教育思想还没有太多认识。不过读完《童年的秘密》，从书中她的一些教育观点和理念逐渐对其有了更深一步的了解，也对儿童的各种行为表现有了更多的了解。</w:t>
      </w:r>
    </w:p>
    <w:p>
      <w:pPr>
        <w:pStyle w:val="Normal"/>
        <w:rPr>
          <w:sz w:val="24"/>
        </w:rPr>
      </w:pPr>
      <w:r>
        <w:rPr>
          <w:sz w:val="24"/>
        </w:rPr>
      </w:r>
    </w:p>
    <w:p>
      <w:pPr>
        <w:pStyle w:val="Normal"/>
        <w:numPr>
          <w:ilvl w:val="0"/>
          <w:numId w:val="1"/>
        </w:numPr>
        <w:rPr>
          <w:sz w:val="24"/>
        </w:rPr>
      </w:pPr>
      <w:r>
        <w:rPr>
          <w:sz w:val="24"/>
        </w:rPr>
        <w:t>作者简介：</w:t>
      </w:r>
    </w:p>
    <w:p>
      <w:pPr>
        <w:pStyle w:val="Normal"/>
        <w:ind w:left="478" w:firstLine="480"/>
        <w:rPr>
          <w:sz w:val="24"/>
        </w:rPr>
      </w:pPr>
      <w:r>
        <w:rPr>
          <w:rFonts w:ascii="宋体" w:hAnsi="宋体" w:cs="宋体"/>
          <w:sz w:val="24"/>
        </w:rPr>
        <w:t>蒙台梭利（</w:t>
      </w:r>
      <w:r>
        <w:rPr>
          <w:rFonts w:cs="宋体" w:ascii="宋体" w:hAnsi="宋体"/>
          <w:sz w:val="24"/>
        </w:rPr>
        <w:t>Maria Montessori,1870-1952</w:t>
      </w:r>
      <w:r>
        <w:rPr>
          <w:rFonts w:ascii="宋体" w:hAnsi="宋体" w:cs="宋体"/>
          <w:sz w:val="24"/>
        </w:rPr>
        <w:t>）是意大利著名教育家，也是世界最著名的学前教育家之一。她出生于意大利安科纳省，早年在家乡就学，后考入罗马大学医学系，</w:t>
      </w:r>
      <w:r>
        <w:rPr>
          <w:rFonts w:cs="宋体" w:ascii="宋体" w:hAnsi="宋体"/>
          <w:sz w:val="24"/>
        </w:rPr>
        <w:t>1896</w:t>
      </w:r>
      <w:r>
        <w:rPr>
          <w:rFonts w:ascii="宋体" w:hAnsi="宋体" w:cs="宋体"/>
          <w:sz w:val="24"/>
        </w:rPr>
        <w:t>年以优异成绩毕业，获得罗马大学医学博士学位。成为意大利第一位医学女博士。蒙台梭利最初研究智力缺陷儿童的心理和教育问题，后来创办了“儿童之家”致力于正常儿童的教育实验，她撰写幼儿教育著作，开办国际训练课程，对世界各国的幼儿教育产生了深刻的影响，促进了现代幼儿教育的改革和发展。</w:t>
      </w:r>
    </w:p>
    <w:p>
      <w:pPr>
        <w:pStyle w:val="Normal"/>
        <w:numPr>
          <w:ilvl w:val="0"/>
          <w:numId w:val="1"/>
        </w:numPr>
        <w:rPr>
          <w:rFonts w:ascii="宋体" w:hAnsi="宋体" w:cs="宋体"/>
          <w:sz w:val="24"/>
        </w:rPr>
      </w:pPr>
      <w:r>
        <w:rPr>
          <w:rFonts w:ascii="宋体" w:hAnsi="宋体" w:cs="宋体"/>
          <w:sz w:val="24"/>
        </w:rPr>
        <w:t>内容简析</w:t>
      </w:r>
    </w:p>
    <w:p>
      <w:pPr>
        <w:pStyle w:val="Normal"/>
        <w:ind w:left="480" w:hanging="480"/>
        <w:rPr>
          <w:rFonts w:ascii="宋体" w:hAnsi="宋体" w:cs="宋体"/>
          <w:sz w:val="24"/>
        </w:rPr>
      </w:pPr>
      <w:r>
        <w:rPr>
          <w:rFonts w:cs="宋体" w:ascii="宋体" w:hAnsi="宋体"/>
          <w:sz w:val="24"/>
        </w:rPr>
        <w:t xml:space="preserve">        </w:t>
      </w:r>
      <w:r>
        <w:rPr>
          <w:rFonts w:ascii="宋体" w:hAnsi="宋体" w:cs="宋体"/>
          <w:sz w:val="24"/>
        </w:rPr>
        <w:t>全书一共分</w:t>
      </w:r>
      <w:r>
        <w:rPr>
          <w:rFonts w:cs="宋体" w:ascii="宋体" w:hAnsi="宋体"/>
          <w:sz w:val="24"/>
        </w:rPr>
        <w:t>30</w:t>
      </w:r>
      <w:r>
        <w:rPr>
          <w:rFonts w:ascii="宋体" w:hAnsi="宋体" w:cs="宋体"/>
          <w:sz w:val="24"/>
        </w:rPr>
        <w:t>个小章节，从不同的角度阐述了有关儿童在童年时期的行为表现，分析了儿童的心理表现。书的前半部分主要是阐述了蒙台梭利的儿童观，首先强调了成年人对儿童的态度，必须重视儿童，因为儿童具有与生俱来的“内在生命力”，人们应当怀着神圣崇敬的心情去探索儿童的内心世界。每一个新的生命降临自身都包含了一种神秘本能，本能将会指导它如何活动，形成什么样的特性及怎样适应环境。由此对于儿童，要更多地从儿童角度出发考虑，而不是以成年人方式要求儿童。</w:t>
      </w:r>
    </w:p>
    <w:p>
      <w:pPr>
        <w:pStyle w:val="Normal"/>
        <w:ind w:left="478" w:firstLine="480"/>
        <w:rPr>
          <w:rStyle w:val="StrongEmphasis"/>
          <w:rFonts w:ascii="宋体" w:hAnsi="宋体" w:cs="宋体"/>
          <w:b w:val="false"/>
          <w:b w:val="false"/>
          <w:sz w:val="24"/>
          <w:shd w:fill="FFFFFF" w:val="clear"/>
        </w:rPr>
      </w:pPr>
      <w:r>
        <w:rPr>
          <w:rFonts w:ascii="宋体" w:hAnsi="宋体" w:cs="宋体"/>
          <w:sz w:val="24"/>
        </w:rPr>
        <w:t>其次对于儿童的心理发展人们总是习惯忽略，蒙台梭利强调</w:t>
      </w:r>
      <w:r>
        <w:rPr>
          <w:rStyle w:val="StrongEmphasis"/>
          <w:rFonts w:ascii="宋体" w:hAnsi="宋体" w:cs="宋体"/>
          <w:b w:val="false"/>
          <w:sz w:val="24"/>
          <w:shd w:fill="FFFFFF" w:val="clear"/>
        </w:rPr>
        <w:t>新生儿由胚胎长成，精神由儿童长成，故儿童是精神的胚胎，他通过与环境的交换来发展。事实上就是，儿童被迫跟他的环境达成某种妥协，结果导致他的个性的整合。父母提供给的是生命和新生儿的环境，而他的精神就是在环境下自己塑造出来。可以说，肉体是父母给的，灵魂是自己在儿童时期塑造的。也可以说，儿童作为灵魂的塑造师，对于成人来说，是用来崇敬，而不是怜悯。</w:t>
      </w:r>
      <w:r>
        <w:rPr>
          <w:rStyle w:val="StrongEmphasis"/>
          <w:rFonts w:ascii="宋体" w:hAnsi="宋体" w:cs="宋体"/>
          <w:b w:val="false"/>
          <w:sz w:val="24"/>
          <w:shd w:fill="FFFFFF" w:val="clear"/>
        </w:rPr>
        <w:t>而且书中对于儿童的秩序感，智力发展，成长的障碍，行走，节奏，人物角色的替换，运动都举了很多相当生动形象的例子，这里笔者将选取几个例子说明儿童童年时期的某些心理特点。</w:t>
      </w:r>
    </w:p>
    <w:p>
      <w:pPr>
        <w:pStyle w:val="Normal"/>
        <w:ind w:left="1198" w:hanging="720"/>
        <w:rPr>
          <w:rStyle w:val="StrongEmphasis"/>
          <w:rFonts w:ascii="宋体" w:hAnsi="宋体" w:cs="宋体"/>
          <w:b w:val="false"/>
          <w:b w:val="false"/>
          <w:sz w:val="24"/>
          <w:shd w:fill="FFFFFF" w:val="clear"/>
        </w:rPr>
      </w:pPr>
      <w:r>
        <w:rPr>
          <w:rStyle w:val="StrongEmphasis"/>
          <w:rFonts w:ascii="宋体" w:hAnsi="宋体" w:cs="宋体"/>
          <w:b w:val="false"/>
          <w:sz w:val="24"/>
          <w:shd w:fill="FFFFFF" w:val="clear"/>
        </w:rPr>
        <w:t>例一：其主人公是一位出生大约</w:t>
      </w:r>
      <w:r>
        <w:rPr>
          <w:rStyle w:val="StrongEmphasis"/>
          <w:rFonts w:cs="宋体" w:ascii="宋体" w:hAnsi="宋体"/>
          <w:b w:val="false"/>
          <w:sz w:val="24"/>
          <w:shd w:fill="FFFFFF" w:val="clear"/>
        </w:rPr>
        <w:t>6</w:t>
      </w:r>
      <w:r>
        <w:rPr>
          <w:rStyle w:val="StrongEmphasis"/>
          <w:rFonts w:ascii="宋体" w:hAnsi="宋体" w:cs="宋体"/>
          <w:b w:val="false"/>
          <w:sz w:val="24"/>
          <w:shd w:fill="FFFFFF" w:val="clear"/>
        </w:rPr>
        <w:t>个月大的女孩，一天，她呆在一个房间里，碰巧一位妇女走了进去，并把阳伞放在了桌子上，于是这个孩子变得不安起来。他之所以如此，并不是因为那位妇女，而是由于那把伞的缘故。小女孩对着伞看了好一会儿，然后开始哭起来。那位妇女以为她要那把伞，就拿起它，微笑着送到她面前。但小女孩把伞推到了一边并继续哭喊。那位妇女安抚她，但毫无用处，她只是变得更加焦躁不安。怎样才能使她不再哭闹呢？正当小孩不安之际时，她那富有心理洞察力的母亲把伞从桌子上拿走，并把伞放到了另一间屋子里，小女孩立即安静了下来。使她不安的原因是那位妇女把伞放在了桌子上。一件东西放错了地方，就严重打乱了这个小孩物放有序的记忆方式。</w:t>
      </w:r>
    </w:p>
    <w:p>
      <w:pPr>
        <w:pStyle w:val="Normal"/>
        <w:ind w:left="837" w:firstLine="360"/>
        <w:rPr>
          <w:rStyle w:val="StrongEmphasis"/>
          <w:rFonts w:ascii="宋体" w:hAnsi="宋体" w:cs="宋体"/>
          <w:b w:val="false"/>
          <w:b w:val="false"/>
          <w:sz w:val="24"/>
          <w:shd w:fill="FFFFFF" w:val="clear"/>
        </w:rPr>
      </w:pPr>
      <w:r>
        <w:rPr>
          <w:rStyle w:val="StrongEmphasis"/>
          <w:rFonts w:ascii="宋体" w:hAnsi="宋体" w:cs="宋体"/>
          <w:b w:val="false"/>
          <w:sz w:val="24"/>
          <w:shd w:fill="FFFFFF" w:val="clear"/>
        </w:rPr>
        <w:t>这个例子充分说明了儿童在童年已经形成了一定的秩序感，而且相当敏感，作为成年人必须意识到这一点，否则儿童的哭闹只是被当做无缘无故的反应罢了，不能给予正确的安抚。</w:t>
      </w:r>
    </w:p>
    <w:p>
      <w:pPr>
        <w:pStyle w:val="Normal"/>
        <w:ind w:left="1557" w:hanging="720"/>
        <w:rPr>
          <w:rFonts w:ascii="宋体" w:hAnsi="宋体" w:cs="宋体"/>
          <w:sz w:val="24"/>
        </w:rPr>
      </w:pPr>
      <w:r>
        <w:rPr>
          <w:rStyle w:val="StrongEmphasis"/>
          <w:rFonts w:ascii="宋体" w:hAnsi="宋体" w:cs="宋体"/>
          <w:b w:val="false"/>
          <w:sz w:val="24"/>
          <w:shd w:fill="FFFFFF" w:val="clear"/>
        </w:rPr>
        <w:t>例二：一个</w:t>
      </w:r>
      <w:r>
        <w:rPr>
          <w:rStyle w:val="StrongEmphasis"/>
          <w:rFonts w:cs="宋体" w:ascii="宋体" w:hAnsi="宋体"/>
          <w:b w:val="false"/>
          <w:sz w:val="24"/>
          <w:shd w:fill="FFFFFF" w:val="clear"/>
        </w:rPr>
        <w:t>4</w:t>
      </w:r>
      <w:r>
        <w:rPr>
          <w:rStyle w:val="StrongEmphasis"/>
          <w:rFonts w:ascii="宋体" w:hAnsi="宋体" w:cs="宋体"/>
          <w:b w:val="false"/>
          <w:sz w:val="24"/>
          <w:shd w:fill="FFFFFF" w:val="clear"/>
        </w:rPr>
        <w:t>岁左右的小女孩跟她的外祖母住在乡下的花园里，那里只有她们俩。小女孩显然是想打开花园里人造喷泉的水龙头，以便看到喷水。但当她正要这样做时，却突然把手缩了回来。她的外祖母鼓励她打开水龙头，但小女孩回答说：“不，我的保姆不喜欢这样。”于是小女孩的外祖母试着去说服她，对她说外祖母允许她打开水龙头。一想到能看到喷水，这个小孩又高兴地笑了起来。她伸出了手，但并没有打开水龙头，而是又把手缩了回来。保姆虽然并不在场，但她的禁令却比在孩子身边的外祖母的鼓励还具有更大的约束力。</w:t>
      </w:r>
    </w:p>
    <w:p>
      <w:pPr>
        <w:pStyle w:val="Normal"/>
        <w:ind w:left="840" w:hanging="840"/>
        <w:rPr>
          <w:rFonts w:ascii="宋体" w:hAnsi="宋体" w:cs="宋体"/>
          <w:sz w:val="24"/>
        </w:rPr>
      </w:pPr>
      <w:r>
        <w:rPr>
          <w:rFonts w:cs="宋体" w:ascii="宋体" w:hAnsi="宋体"/>
          <w:sz w:val="24"/>
        </w:rPr>
        <w:t xml:space="preserve">           </w:t>
      </w:r>
      <w:r>
        <w:rPr>
          <w:rFonts w:ascii="宋体" w:hAnsi="宋体" w:cs="宋体"/>
          <w:sz w:val="24"/>
        </w:rPr>
        <w:t>这个例子说明了成</w:t>
      </w:r>
      <w:r>
        <w:rPr>
          <w:rFonts w:ascii="宋体" w:hAnsi="宋体" w:cs="宋体"/>
          <w:sz w:val="24"/>
          <w:lang w:eastAsia="zh-CN"/>
        </w:rPr>
        <w:t>人</w:t>
      </w:r>
      <w:r>
        <w:rPr>
          <w:rFonts w:ascii="宋体" w:hAnsi="宋体" w:cs="宋体"/>
          <w:sz w:val="24"/>
        </w:rPr>
        <w:t>能够以儿童的身份去代替儿童做某件事，但决不把自己的意志微妙地强加于儿童，而应该让儿童自己去做。一旦发生成人替代儿童做事的情形，就不再是儿童自愿去做，而是成人借助儿童去做某件事了。</w:t>
      </w:r>
    </w:p>
    <w:p>
      <w:pPr>
        <w:pStyle w:val="Normal"/>
        <w:ind w:left="840" w:hanging="840"/>
        <w:rPr>
          <w:rFonts w:ascii="宋体" w:hAnsi="宋体" w:cs="宋体"/>
          <w:sz w:val="24"/>
        </w:rPr>
      </w:pPr>
      <w:r>
        <w:rPr>
          <w:rFonts w:cs="宋体" w:ascii="宋体" w:hAnsi="宋体"/>
          <w:sz w:val="24"/>
        </w:rPr>
        <w:t xml:space="preserve">           </w:t>
      </w:r>
      <w:r>
        <w:rPr>
          <w:rFonts w:ascii="宋体" w:hAnsi="宋体" w:cs="宋体"/>
          <w:sz w:val="24"/>
        </w:rPr>
        <w:t>还有很多有趣的例子都充分说明了儿童在幼年期的心理发展，成年人不能因为他们是孩子而忽视其发展，而应该有耐心地观察并解决孩子的某些问题。</w:t>
      </w:r>
    </w:p>
    <w:p>
      <w:pPr>
        <w:pStyle w:val="Normal"/>
        <w:ind w:left="838" w:hanging="360"/>
        <w:rPr>
          <w:rFonts w:ascii="宋体" w:hAnsi="宋体" w:cs="宋体"/>
          <w:sz w:val="24"/>
        </w:rPr>
      </w:pPr>
      <w:r>
        <w:rPr>
          <w:rFonts w:cs="宋体" w:ascii="宋体" w:hAnsi="宋体"/>
          <w:sz w:val="24"/>
        </w:rPr>
        <w:t xml:space="preserve">       </w:t>
      </w:r>
      <w:r>
        <w:rPr>
          <w:rFonts w:ascii="宋体" w:hAnsi="宋体" w:cs="宋体"/>
          <w:sz w:val="24"/>
        </w:rPr>
        <w:t>书的后面部分更多地谈到了儿童教育，为我们呈现了蒙台梭利的教育观和教育方法。重点是感观教育，蒙台梭利教育的最著名的特点就是感官教育，其目的在于促进儿童感觉的发展，主要包括视觉、听觉、触觉、味觉、嗅觉的发展。加强儿童肌体对环境的敏感性，从环境中吸收对自己成长有益的因素，同时感官教育还可以培养儿童的注意力和形成秩序的观念，为儿童人格的形成打下基础。蒙台梭利的感观教育主要是通过感官教具来实施的，蒙台梭利为发展儿童的感官专门设计了各种教具。同时蒙台梭利要求教师按照儿童的内在需要，在儿童不同的敏感期将不同的教具呈现在儿童的生活环境中，让儿童通过操作逐步形成概念，产生逻辑思考和语言，形成自己的知识构架。另外蒙台梭利还特别重视日常生活教育、读写算和文化科学知识的教育、社会性的教育、道德感和美感的教育。在“儿童之家”里，蒙台梭利开设了不少诸如练习走路、正确的呼吸、说话乃至开抽屉、开门锁、系鞋带、看书等一系列的练习日常生活技能的教具。关于教育自然不得不涉及到教育的传授者老师，不过在蒙台梭利的教育思想体系中，教师并不处于主导的地位，或是显要的位置，而是作为环境和设备的“看守者”，作为儿童和教具之间相互影响的“帮助者”，作为儿童工作和发展的“观察者”教师要热爱儿童， 尊重儿童，相信儿童的内在生命力。教师要排除对儿童的一切先入之见，要有“服务于儿童的精神”。教师的仪表要有吸引力，令人喜爱。并且保持整齐、清洁、沉稳而又庄严。教师的举止要轻盈而文雅，给儿童美的印象。教师要做儿童的观察者、引导者，善于观察儿童，了解每个儿童的特点和需要并设法满足儿童的需求，针对需要给予个别指导。</w:t>
      </w:r>
    </w:p>
    <w:p>
      <w:pPr>
        <w:pStyle w:val="Normal"/>
        <w:ind w:firstLine="240"/>
        <w:rPr>
          <w:rFonts w:ascii="宋体" w:hAnsi="宋体" w:cs="宋体"/>
          <w:sz w:val="24"/>
        </w:rPr>
      </w:pPr>
      <w:r>
        <w:rPr>
          <w:rFonts w:ascii="宋体" w:hAnsi="宋体" w:cs="宋体"/>
          <w:sz w:val="24"/>
        </w:rPr>
        <w:t>三．《童年的秘密》启示</w:t>
      </w:r>
    </w:p>
    <w:p>
      <w:pPr>
        <w:pStyle w:val="Normal"/>
        <w:ind w:left="479" w:hanging="240"/>
        <w:rPr>
          <w:rFonts w:ascii="宋体" w:hAnsi="宋体" w:cs="宋体"/>
          <w:sz w:val="24"/>
        </w:rPr>
      </w:pPr>
      <w:r>
        <w:rPr>
          <w:rFonts w:cs="宋体" w:ascii="宋体" w:hAnsi="宋体"/>
          <w:sz w:val="24"/>
        </w:rPr>
        <w:t xml:space="preserve">      </w:t>
      </w:r>
      <w:r>
        <w:rPr>
          <w:rFonts w:ascii="宋体" w:hAnsi="宋体" w:cs="宋体"/>
          <w:sz w:val="24"/>
        </w:rPr>
        <w:t>这本书确实是让我对蒙台梭利的教育观有了更多了解，最值得一提的是在我阅读此书后我亲身感受到了她的心理学理论的魅力。正巧是假期在公交车上很多家长带着孩子出行，一个孩子坐在我前面，本来孩子很安静，但是我注意到由于天气太热孩子的爸爸将她的外套脱了，孩子变得不安，过会开始嚎啕大哭，拥挤的车厢本就让人烦躁加上孩子的哭声可想而知，正巧我想到了蒙台梭利提到的儿童敏感期理论，试着和孩子家长交流让其为孩子穿上了外套，孩子慢慢安静了下来，事实证明我猜测是正确的，孩子确实是由于内在秩序认为外套应该穿着不应该离开才会用哭闹来表达这种不满。我很欣慰能够将所学的理论运用于实践解决实际问题。虽然蒙台梭利的学前教育思想在今天看来仍存在着极大的历史局限性。比如，她不鼓励培养儿童的想象力，让儿童画画时只能照着实物画而不许发挥儿童的想象力来画。对游戏也存在着偏见，主张让儿童多“工作”少游戏。反对儿童玩玩具，她的许多观点带有浓厚的宗教色彩。她提倡表扬儿童但是又反对奖励和惩罚儿童。但是，瑕不掩瑜，我们必须承认蒙台梭利对世界各国幼儿教育界的贡献是不可磨灭的。我们应将蒙台梭利教育思想中适应现代社会的部分发扬光大，为现代社会服务。</w:t>
      </w:r>
    </w:p>
    <w:p>
      <w:pPr>
        <w:pStyle w:val="Normal"/>
        <w:rPr>
          <w:rFonts w:ascii="宋体" w:hAnsi="宋体" w:cs="宋体"/>
          <w:sz w:val="24"/>
        </w:rPr>
      </w:pPr>
      <w:r>
        <w:rPr>
          <w:rFonts w:cs="宋体" w:ascii="宋体" w:hAnsi="宋体"/>
          <w:sz w:val="24"/>
        </w:rPr>
      </w:r>
    </w:p>
    <w:p>
      <w:pPr>
        <w:pStyle w:val="Normal"/>
        <w:ind w:left="840" w:hanging="84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1:03:00Z</dcterms:created>
  <dc:creator>Administrator</dc:creator>
  <dc:description/>
  <dc:language>en-US</dc:language>
  <cp:lastModifiedBy>Administrator</cp:lastModifiedBy>
  <dcterms:modified xsi:type="dcterms:W3CDTF">2016-09-13T12:19:04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