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仿宋_GB2312" w:hAnsi="仿宋_GB2312" w:eastAsia="仿宋_GB2312"/>
          <w:color w:val="000000"/>
          <w:sz w:val="44"/>
          <w:szCs w:val="27"/>
        </w:rPr>
      </w:pPr>
      <w:r>
        <w:rPr>
          <w:rFonts w:eastAsia="仿宋_GB2312" w:ascii="仿宋_GB2312" w:hAnsi="仿宋_GB2312"/>
          <w:color w:val="000000"/>
          <w:sz w:val="44"/>
          <w:szCs w:val="27"/>
        </w:rPr>
        <w:t>“</w:t>
      </w:r>
      <w:r>
        <w:rPr>
          <w:rFonts w:ascii="仿宋_GB2312" w:hAnsi="仿宋_GB2312" w:eastAsia="仿宋_GB2312"/>
          <w:color w:val="000000"/>
          <w:sz w:val="44"/>
          <w:szCs w:val="27"/>
        </w:rPr>
        <w:t>人本教育”读后感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27"/>
        </w:rPr>
        <w:t>常州市新北区新桥中心小学 陈霞娟</w:t>
      </w:r>
    </w:p>
    <w:p>
      <w:pPr>
        <w:pStyle w:val="Normal"/>
        <w:spacing w:lineRule="auto" w:line="360"/>
        <w:ind w:right="100" w:firstLine="620"/>
        <w:rPr>
          <w:sz w:val="28"/>
        </w:rPr>
      </w:pPr>
      <w:r>
        <w:rPr>
          <w:sz w:val="28"/>
          <w:szCs w:val="20"/>
        </w:rPr>
        <w:t>最近读了几篇有关教师素养的文章：《以人为本师德观的本质》、《读书：教师职业的起码底线》、《矛盾与为难—谈教师素质》，感受颇深。在商品经济浪潮下，物欲横流的世界中，教师往往会感到价值天平的失衡，而教育是一个国家的兴衰之本，全国</w:t>
      </w:r>
      <w:r>
        <w:rPr>
          <w:sz w:val="28"/>
          <w:szCs w:val="20"/>
        </w:rPr>
        <w:t>1100</w:t>
      </w:r>
      <w:r>
        <w:rPr>
          <w:sz w:val="28"/>
          <w:szCs w:val="20"/>
        </w:rPr>
        <w:t>万教师，教师支撑着国家的命运，许多家庭的命运，因此教师素质的高低直接关系着一个民族的兴亡。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right="100" w:firstLine="620"/>
        <w:rPr>
          <w:sz w:val="28"/>
        </w:rPr>
      </w:pPr>
      <w:r>
        <w:rPr>
          <w:sz w:val="28"/>
          <w:szCs w:val="20"/>
        </w:rPr>
        <w:t>那么，在新的时代，如何提高教师素质呢？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right="100" w:firstLine="620"/>
        <w:rPr>
          <w:sz w:val="28"/>
        </w:rPr>
      </w:pPr>
      <w:r>
        <w:rPr>
          <w:sz w:val="28"/>
          <w:szCs w:val="20"/>
        </w:rPr>
        <w:t>首先，应具备以素质教育观为核心的观念素质，这是教师的灵魂。“观念是行为的先导”，我们谈素质教育是要求教师要从人的角度去看待学生。而一个人的能力有十种，即语言、数理逻辑、运动、空间认知、音乐、自然、自省、人际交往、生存、灵性与价值（思想）。我们平常意义上的优秀生只是前两种能力比较发达罢了。我们在长期的教学中以此为衡量的依据，势必会扼杀一大批学生，所以作为一名教师应当不断的学习，认识到素质教育的真正含义，从人性的角度去考虑，你会发现调皮的学生是未来的画家、运动员、音乐家、哲学家</w:t>
      </w:r>
      <w:r>
        <w:rPr>
          <w:sz w:val="28"/>
          <w:szCs w:val="20"/>
        </w:rPr>
        <w:t>……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right="100" w:firstLine="620"/>
        <w:rPr>
          <w:sz w:val="28"/>
        </w:rPr>
      </w:pPr>
      <w:r>
        <w:rPr>
          <w:sz w:val="28"/>
          <w:szCs w:val="20"/>
        </w:rPr>
        <w:t>其次，应具备以献身精神为主的政治思想道德素质。我说这句话的意思并不是说教师只要精神不要物质，奉献并不等于毫不索取。我所讲的牺牲精神是指不为金钱、权利所动，能够安于清贫、踏踏实实地做一名教师。附诗一首与大家共勉“人不重我我自重，我看教师最光荣。若非教师费心血，你我才学尽是空。”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right="100" w:firstLine="620"/>
        <w:rPr>
          <w:sz w:val="28"/>
        </w:rPr>
      </w:pPr>
      <w:r>
        <w:rPr>
          <w:sz w:val="28"/>
          <w:szCs w:val="20"/>
        </w:rPr>
        <w:t>第三，应具备以精通教育科学为主的科学文化素质。作为新时代的教师，应不断更新知识结构。除了熟练掌握本学科的知识之外，还应当对教育科学知识、自然科学、社会科学、人文科学、网络技术有一定的了解和实际应用能力，可以说想做好“今天”的教师是非常不容易的。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right="100" w:firstLine="620"/>
        <w:rPr>
          <w:sz w:val="28"/>
        </w:rPr>
      </w:pPr>
      <w:r>
        <w:rPr>
          <w:sz w:val="28"/>
          <w:szCs w:val="20"/>
        </w:rPr>
        <w:t>第四，应具备以创新能力为主的能力素质。《七一讲话》中明确提到了对学生创新能力和实践精神的培养，这说明对学生这两种能力的培养已经是教师必须重视的一个问题。我们设想一下，一个毫无创新精神的教师又如何培养出具有创新精神的学生呢？我们在教学中应当鼓励学生大胆设想，大胆发问，敢于怀疑，敢于标新立异。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spacing w:lineRule="auto" w:line="360"/>
        <w:ind w:right="100" w:firstLine="620"/>
        <w:rPr/>
      </w:pPr>
      <w:r>
        <w:rPr>
          <w:sz w:val="28"/>
          <w:szCs w:val="20"/>
        </w:rPr>
        <w:t>我只是从个人认识的角度谈教师素质的培养，随着时代的发展，对于教师素质的要求会相应变化。作为一名教师，一定要有“活到老，学到老”的精神和举动才行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6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8:00Z</dcterms:created>
  <dc:creator>sc</dc:creator>
  <dc:description/>
  <cp:keywords/>
  <dc:language>en-US</dc:language>
  <cp:lastModifiedBy>微软用户</cp:lastModifiedBy>
  <dcterms:modified xsi:type="dcterms:W3CDTF">2016-02-25T07:08:00Z</dcterms:modified>
  <cp:revision>2</cp:revision>
  <dc:subject/>
  <dc:title>“人本教育”读后感</dc:title>
</cp:coreProperties>
</file>