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学校总课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</w:tblGrid>
      <w:tr>
        <w:trPr>
          <w:trHeight w:val="325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语文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写字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数学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体育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写字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体育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体育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美术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eastAsia="华文行楷" w:ascii="华文行楷" w:hAnsi="华文行楷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学校总课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</w:tblGrid>
      <w:tr>
        <w:trPr>
          <w:trHeight w:val="325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</w:tbl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/>
        <w:t>学校总课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</w:tblGrid>
      <w:tr>
        <w:trPr>
          <w:trHeight w:val="325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3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华文行楷" w:hAnsi="华文行楷" w:eastAsia="华文行楷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bCs/>
                <w:sz w:val="24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28:00Z</dcterms:created>
  <dc:creator>MC SYSTEM</dc:creator>
  <dc:description/>
  <cp:keywords/>
  <dc:language>en-US</dc:language>
  <cp:lastModifiedBy>微软用户</cp:lastModifiedBy>
  <cp:lastPrinted>2016-08-16T17:27:00Z</cp:lastPrinted>
  <dcterms:modified xsi:type="dcterms:W3CDTF">2016-08-27T01:59:00Z</dcterms:modified>
  <cp:revision>18</cp:revision>
  <dc:subject/>
  <dc:title>新北区新桥实验小学2011</dc:title>
</cp:coreProperties>
</file>