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新桥实验小学九月份教学常规调研汇总</w:t>
      </w:r>
      <w:r>
        <w:rPr/>
        <w:t>表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056"/>
        <w:gridCol w:w="1196"/>
        <w:gridCol w:w="1706"/>
        <w:gridCol w:w="1196"/>
        <w:gridCol w:w="1812"/>
        <w:gridCol w:w="1478"/>
      </w:tblGrid>
      <w:tr>
        <w:trPr>
          <w:trHeight w:val="377" w:hRule="atLeast"/>
        </w:trPr>
        <w:tc>
          <w:tcPr>
            <w:tcW w:w="12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教学</w:t>
            </w:r>
          </w:p>
        </w:tc>
        <w:tc>
          <w:tcPr>
            <w:tcW w:w="11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课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（含家校联系手册检查）</w:t>
            </w:r>
          </w:p>
        </w:tc>
        <w:tc>
          <w:tcPr>
            <w:tcW w:w="11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（听课满</w:t>
            </w:r>
            <w:r>
              <w:rPr/>
              <w:t>4</w:t>
            </w:r>
            <w:r>
              <w:rPr/>
              <w:t>节）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上交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班放学与静堂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程洁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巢云香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60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张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邵凌云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</w:rPr>
              <w:t>陆</w:t>
            </w:r>
            <w:r>
              <w:rPr>
                <w:rFonts w:eastAsia="Calibri"/>
              </w:rPr>
              <w:t xml:space="preserve"> </w:t>
            </w:r>
            <w:r>
              <w:rPr>
                <w:rFonts w:cs="宋体;SimSun"/>
              </w:rPr>
              <w:t>苗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刘婷婷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黄顺花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60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江燕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孙雯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陶媛媛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陈湖萍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张文亚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60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高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丁渭芬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顾俐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陈丽娜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薛滨超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仲桃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徐丽云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陈雯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黄桂华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是丹红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汪园园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周菁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彭洁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徐芳娣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巢洁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唐瑾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史纯菡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左雅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黄亚芳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孙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伏茜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新桥实验小学九月份教学常规调研汇总</w:t>
      </w:r>
      <w:r>
        <w:rPr/>
        <w:t>表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056"/>
        <w:gridCol w:w="1196"/>
        <w:gridCol w:w="1706"/>
        <w:gridCol w:w="1196"/>
        <w:gridCol w:w="1300"/>
        <w:gridCol w:w="1990"/>
      </w:tblGrid>
      <w:tr>
        <w:trPr>
          <w:trHeight w:val="377" w:hRule="atLeast"/>
        </w:trPr>
        <w:tc>
          <w:tcPr>
            <w:tcW w:w="12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教学</w:t>
            </w:r>
          </w:p>
        </w:tc>
        <w:tc>
          <w:tcPr>
            <w:tcW w:w="11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课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（含家校联系手册检查）</w:t>
            </w:r>
          </w:p>
        </w:tc>
        <w:tc>
          <w:tcPr>
            <w:tcW w:w="11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（听课满</w:t>
            </w:r>
            <w:r>
              <w:rPr/>
              <w:t>4</w:t>
            </w:r>
            <w:r>
              <w:rPr/>
              <w:t>节）</w:t>
            </w:r>
          </w:p>
        </w:tc>
        <w:tc>
          <w:tcPr>
            <w:tcW w:w="13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上交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班放学与静堂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扈文晶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包芝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60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吴倩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谢纪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殷琳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查旭霞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陈剑利</w:t>
            </w:r>
          </w:p>
        </w:tc>
        <w:tc>
          <w:tcPr>
            <w:tcW w:w="84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假</w:t>
            </w:r>
          </w:p>
        </w:tc>
      </w:tr>
      <w:tr>
        <w:trPr>
          <w:trHeight w:val="360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陈俊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寇锦荟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沈海燕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cs="宋体;SimSun"/>
              </w:rPr>
            </w:pPr>
            <w:r>
              <w:rPr>
                <w:rFonts w:cs="宋体;SimSun"/>
              </w:rPr>
              <w:t>何小青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杨静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60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刘小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高春娣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夏位平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cs="宋体;SimSun"/>
                <w:color w:val="000000"/>
              </w:rPr>
              <w:t>张昕怡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花叶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张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周惠芳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陈婷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袁胜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周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唐畅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任丽芳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潘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6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金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束昀泽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潘玲霞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周婷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陆丽欢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杨立颖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张丽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郭润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新桥实验小学九月份教学常规调研汇总</w:t>
      </w:r>
      <w:r>
        <w:rPr/>
        <w:t>表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056"/>
        <w:gridCol w:w="1196"/>
        <w:gridCol w:w="1706"/>
        <w:gridCol w:w="1196"/>
        <w:gridCol w:w="1812"/>
        <w:gridCol w:w="1478"/>
      </w:tblGrid>
      <w:tr>
        <w:trPr>
          <w:trHeight w:val="377" w:hRule="atLeast"/>
        </w:trPr>
        <w:tc>
          <w:tcPr>
            <w:tcW w:w="12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教学</w:t>
            </w:r>
          </w:p>
        </w:tc>
        <w:tc>
          <w:tcPr>
            <w:tcW w:w="11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课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（含家校联系手册检查）</w:t>
            </w:r>
          </w:p>
        </w:tc>
        <w:tc>
          <w:tcPr>
            <w:tcW w:w="11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（听课满</w:t>
            </w:r>
            <w:r>
              <w:rPr/>
              <w:t>4</w:t>
            </w:r>
            <w:r>
              <w:rPr/>
              <w:t>节）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上交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班放学与静堂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房琴霞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赵平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60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蔡小萍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王升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夏君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胡春霞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张秀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60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张怀娟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张帅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陈鲜媛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高春媛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邹金炳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60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叶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查洁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苗小芬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商春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徐洁芳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万腊娣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胡佃柳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许雯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万小红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恽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cs="宋体;SimSun"/>
                <w:color w:val="000000"/>
              </w:rPr>
              <w:t>陈佳芳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陆柏霖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冯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曹聪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</w:rPr>
              <w:t>王亚琴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王兰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刘倩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周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夏旭月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黄益芬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吴娟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新桥实验小学九月份教学常规调研汇总</w:t>
      </w:r>
      <w:r>
        <w:rPr/>
        <w:t>表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056"/>
        <w:gridCol w:w="1196"/>
        <w:gridCol w:w="1706"/>
        <w:gridCol w:w="1196"/>
        <w:gridCol w:w="1812"/>
        <w:gridCol w:w="1478"/>
      </w:tblGrid>
      <w:tr>
        <w:trPr>
          <w:trHeight w:val="377" w:hRule="atLeast"/>
        </w:trPr>
        <w:tc>
          <w:tcPr>
            <w:tcW w:w="12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教学</w:t>
            </w:r>
          </w:p>
        </w:tc>
        <w:tc>
          <w:tcPr>
            <w:tcW w:w="11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课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（含家校联系手册检查）</w:t>
            </w:r>
          </w:p>
        </w:tc>
        <w:tc>
          <w:tcPr>
            <w:tcW w:w="11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（听课满</w:t>
            </w:r>
            <w:r>
              <w:rPr/>
              <w:t>4</w:t>
            </w:r>
            <w:r>
              <w:rPr/>
              <w:t>节）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上交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班放学与静堂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薛梦侠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高亚珍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60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穆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葛惠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万小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李娟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颜敏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60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钱飞红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苗钱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6"/>
              <w:rPr>
                <w:color w:val="000000"/>
              </w:rPr>
            </w:pPr>
            <w:r>
              <w:rPr>
                <w:rFonts w:cs="宋体;SimSun"/>
              </w:rPr>
              <w:t>蔡丽彬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陈洁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韩绪丽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60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房颖芬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徐志洪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展业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高可飞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张佳佳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周建琴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郭丽丽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cs="宋体;SimSun"/>
              </w:rPr>
            </w:pPr>
            <w:r>
              <w:rPr>
                <w:rFonts w:cs="宋体;SimSun"/>
              </w:rPr>
              <w:t>郭建刚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殷娟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罗雯娟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查志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雨龙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</w:rPr>
              <w:t>冯洁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</w:rPr>
              <w:t>郭翠琴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高娟萍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孙伟琴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赵桂芳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陈霞娟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韩中海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李宁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陈惠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新桥实验小学九月份教学常规调研汇总</w:t>
      </w:r>
      <w:r>
        <w:rPr/>
        <w:t>表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056"/>
        <w:gridCol w:w="1196"/>
        <w:gridCol w:w="1706"/>
        <w:gridCol w:w="1196"/>
        <w:gridCol w:w="1812"/>
        <w:gridCol w:w="1478"/>
      </w:tblGrid>
      <w:tr>
        <w:trPr>
          <w:trHeight w:val="377" w:hRule="atLeast"/>
        </w:trPr>
        <w:tc>
          <w:tcPr>
            <w:tcW w:w="12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教学</w:t>
            </w:r>
          </w:p>
        </w:tc>
        <w:tc>
          <w:tcPr>
            <w:tcW w:w="11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课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（含家校联系手册检查）</w:t>
            </w:r>
          </w:p>
        </w:tc>
        <w:tc>
          <w:tcPr>
            <w:tcW w:w="11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（听课满</w:t>
            </w:r>
            <w:r>
              <w:rPr/>
              <w:t>4</w:t>
            </w:r>
            <w:r>
              <w:rPr/>
              <w:t>节）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上交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班放学与静堂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李嘉伟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常芝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60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段革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文娟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陆惠芳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顾春燕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徐艳琴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60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束丽凤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赵亚珍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吕佳蔚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刘宇婷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许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60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陈微霞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任烨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陆华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杨子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刘琴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顾迎凤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朱晓晔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郝翠翠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芮梨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沈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沈秀华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张萍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奚亚芳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</w:rPr>
              <w:t>孙亚萍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</w:rPr>
              <w:t>孔颖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甘小凤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穆颖欣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谈玲慧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包金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庄玄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胡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新桥实验小学九月份教学常规调研汇总</w:t>
      </w:r>
      <w:r>
        <w:rPr/>
        <w:t>表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056"/>
        <w:gridCol w:w="1196"/>
        <w:gridCol w:w="1706"/>
        <w:gridCol w:w="1196"/>
        <w:gridCol w:w="1812"/>
        <w:gridCol w:w="1478"/>
      </w:tblGrid>
      <w:tr>
        <w:trPr>
          <w:trHeight w:val="377" w:hRule="atLeast"/>
        </w:trPr>
        <w:tc>
          <w:tcPr>
            <w:tcW w:w="12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教学</w:t>
            </w:r>
          </w:p>
        </w:tc>
        <w:tc>
          <w:tcPr>
            <w:tcW w:w="11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课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（含家校联系手册检查）</w:t>
            </w:r>
          </w:p>
        </w:tc>
        <w:tc>
          <w:tcPr>
            <w:tcW w:w="11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（听课满</w:t>
            </w:r>
            <w:r>
              <w:rPr/>
              <w:t>4</w:t>
            </w:r>
            <w:r>
              <w:rPr/>
              <w:t>节）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上交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班放学与静堂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陈佳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刘梦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60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宋荷凤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任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杨阳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陈鑫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金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60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王丽玮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顾炎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李隆隆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沈倩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陆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60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徐伟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许晓春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汪尧华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曹杨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万英华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王淑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李烨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蒋红琴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徐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陈冰洁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</w:rPr>
              <w:t>李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赵春霞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陈琪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宗红芬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李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丁丽萍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贺素霞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金文英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</w:rPr>
              <w:t>张小心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</w:rPr>
              <w:t>高彩琴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左国英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新桥实验小学九月份教学常规调研汇总</w:t>
      </w:r>
      <w:r>
        <w:rPr/>
        <w:t>表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056"/>
        <w:gridCol w:w="1196"/>
        <w:gridCol w:w="1706"/>
        <w:gridCol w:w="1196"/>
        <w:gridCol w:w="1812"/>
        <w:gridCol w:w="1478"/>
      </w:tblGrid>
      <w:tr>
        <w:trPr>
          <w:trHeight w:val="377" w:hRule="atLeast"/>
        </w:trPr>
        <w:tc>
          <w:tcPr>
            <w:tcW w:w="12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教学</w:t>
            </w:r>
          </w:p>
        </w:tc>
        <w:tc>
          <w:tcPr>
            <w:tcW w:w="11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课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（含家校联系手册检查）</w:t>
            </w:r>
          </w:p>
        </w:tc>
        <w:tc>
          <w:tcPr>
            <w:tcW w:w="11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（听课满</w:t>
            </w:r>
            <w:r>
              <w:rPr/>
              <w:t>4</w:t>
            </w:r>
            <w:r>
              <w:rPr/>
              <w:t>节）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上交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班放学与静堂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韩燕清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77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香娣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360" w:hRule="atLeast"/>
        </w:trPr>
        <w:tc>
          <w:tcPr>
            <w:tcW w:w="12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</w:rPr>
              <w:t>万晓媛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38:00Z</dcterms:created>
  <dc:creator>微软用户</dc:creator>
  <dc:description/>
  <cp:keywords/>
  <dc:language>en-US</dc:language>
  <cp:lastModifiedBy>微软用户</cp:lastModifiedBy>
  <dcterms:modified xsi:type="dcterms:W3CDTF">2017-01-17T03:59:00Z</dcterms:modified>
  <cp:revision>15</cp:revision>
  <dc:subject/>
  <dc:title>新桥实验小学（   ）年级组（ ）月份教学常规调研汇总表</dc:title>
</cp:coreProperties>
</file>