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巢云香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凌云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苗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婷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顺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雯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媛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湖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文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渭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丽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薛滨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小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亚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佳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雯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柏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恽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佃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仲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丽云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雯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桂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丹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汪园园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芳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巢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史纯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扈文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亚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伏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兰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旭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梦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益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亚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丽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个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包芝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旭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剑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俊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寇锦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海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小青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静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小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春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位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葛惠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小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颜敏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钱飞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丽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文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惠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春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艳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束丽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亚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绪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颖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展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志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可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佳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建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丽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玲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惠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休半个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丽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丽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真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佳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微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宇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润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秀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立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琴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小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升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春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怀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建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志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翠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雯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芮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晓晔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迎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翠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鲜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春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邹金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叶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査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小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洁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腊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娟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伟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桂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霞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中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嘉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芝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秀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奚亚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孔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亚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英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淑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红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冰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穆颖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金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甘小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庄玄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梦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玲慧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宗红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春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文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国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彩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丽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贺素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晓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隆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荷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晓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丽玮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54:00Z</dcterms:created>
  <dc:creator>微软用户</dc:creator>
  <dc:description/>
  <cp:keywords/>
  <dc:language>en-US</dc:language>
  <cp:lastModifiedBy>微软用户</cp:lastModifiedBy>
  <dcterms:modified xsi:type="dcterms:W3CDTF">2017-01-17T00:35:00Z</dcterms:modified>
  <cp:revision>5</cp:revision>
  <dc:subject/>
  <dc:title>新桥实验小学（10）月份教学常规调研汇总表</dc:title>
</cp:coreProperties>
</file>