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新桥实验小学（</w:t>
      </w:r>
      <w:r>
        <w:rPr>
          <w:rFonts w:eastAsia="黑体;SimHei" w:cs="黑体;SimHei" w:ascii="黑体;SimHei" w:hAnsi="黑体;SimHei"/>
          <w:sz w:val="32"/>
          <w:szCs w:val="32"/>
        </w:rPr>
        <w:t>11</w:t>
      </w:r>
      <w:r>
        <w:rPr/>
        <w:t>）月份教学常规调研汇总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5"/>
        <w:gridCol w:w="1095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10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姓名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堂教学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课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（含家校联系手册检查）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上交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班放学与静堂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、校随机督查结果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考核汇总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程洁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巢云香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珺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邵凌云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陆苗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婷婷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黄顺花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江燕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孙雯嘉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陶媛媛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湖萍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文亚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茹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丁渭芬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丽娜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薛滨超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顾俐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万小红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冯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亚琴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佳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曹聪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许雯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陆柏霖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恽蓉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胡佃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仲桃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徐丽云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雯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黄桂华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丹红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汪园园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菁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彭洁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徐芳娣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巢洁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史纯菡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扈文晶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新桥实验小学（</w:t>
      </w:r>
      <w:r>
        <w:rPr>
          <w:rFonts w:eastAsia="黑体;SimHei" w:cs="黑体;SimHei" w:ascii="黑体;SimHei" w:hAnsi="黑体;SimHei"/>
          <w:sz w:val="32"/>
          <w:szCs w:val="32"/>
        </w:rPr>
        <w:t>11</w:t>
      </w:r>
      <w:r>
        <w:rPr/>
        <w:t>）月份教学常规调研汇总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5"/>
        <w:gridCol w:w="1095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10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姓名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堂教学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课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（含家校联系手册检查）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上交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班放学与静堂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、校随机督查结果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考核汇总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黄亚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伏茜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兰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倩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丹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夏旭月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娟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薛梦侠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穆丹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益芬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亚珍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包芝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吴倩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谢纪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殷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查旭霞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剑利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俊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寇锦荟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沈海燕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何小青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杨静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小彦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春娣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夏位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葛惠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万小玲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娟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颜敏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钱飞红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苗钱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蔡丽彬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文娟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陆惠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顾春燕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徐艳琴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束丽凤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赵亚珍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新桥实验小学（</w:t>
      </w:r>
      <w:r>
        <w:rPr>
          <w:rFonts w:eastAsia="黑体;SimHei" w:cs="黑体;SimHei" w:ascii="黑体;SimHei" w:hAnsi="黑体;SimHei"/>
          <w:sz w:val="32"/>
          <w:szCs w:val="32"/>
        </w:rPr>
        <w:t>11</w:t>
      </w:r>
      <w:r>
        <w:rPr/>
        <w:t>）月份教学常规调研汇总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5"/>
        <w:gridCol w:w="1095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10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姓名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堂教学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课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（含家校联系手册检查）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上交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班放学与静堂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、校随机督查结果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考核汇总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韩绪丽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颖芬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洁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展业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志洪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可飞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佳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建琴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郭丽丽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潘玲霞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璇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惠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婷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潘莉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花叶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袁胜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陆丽欢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玉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唐畅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丽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倪真知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婷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吕佳蔚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许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子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微霞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陆华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宇婷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烨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郭润琦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秀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杨立颖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丽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房琴霞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赵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蔡小萍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升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新桥实验小学（</w:t>
      </w:r>
      <w:r>
        <w:rPr>
          <w:rFonts w:eastAsia="黑体;SimHei" w:cs="黑体;SimHei" w:ascii="黑体;SimHei" w:hAnsi="黑体;SimHei"/>
          <w:sz w:val="32"/>
          <w:szCs w:val="32"/>
        </w:rPr>
        <w:t>11</w:t>
      </w:r>
      <w:r>
        <w:rPr/>
        <w:t>）月份教学常规调研汇总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5"/>
        <w:gridCol w:w="1095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10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姓名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堂教学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课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（含家校联系手册检查）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上交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班放学与静堂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、校随机督查结果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考核汇总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夏君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胡春霞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怀娟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殷娟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冯洁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郭建刚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查志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郭翠琴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雯娟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沈娇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琴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芮梨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朱晓晔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顾迎凤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郝翠翠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帅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鲜媛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春媛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邹金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叶凌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査洁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苗小芬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商春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徐洁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万腊娣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娟萍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伟琴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桂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霞娟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韩中海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宁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惠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嘉伟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芝玉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段革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沈秀华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萍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奚亚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新桥实验小学（</w:t>
      </w:r>
      <w:r>
        <w:rPr>
          <w:rFonts w:eastAsia="黑体;SimHei" w:cs="黑体;SimHei" w:ascii="黑体;SimHei" w:hAnsi="黑体;SimHei"/>
          <w:sz w:val="32"/>
          <w:szCs w:val="32"/>
        </w:rPr>
        <w:t>11</w:t>
      </w:r>
      <w:r>
        <w:rPr/>
        <w:t>）月份教学常规调研汇总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5"/>
        <w:gridCol w:w="1095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10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姓名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堂教学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课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（含家校联系手册检查）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上交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班放学与静堂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、校随机督查结果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考核汇总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孔颖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孙亚萍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万英华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淑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贲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蒋红琴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冰洁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曹杨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烨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穆颖欣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包金莉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甘小凤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庄玄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梦娇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谈玲慧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宗红芬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春霞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莹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琪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文英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左国英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彩琴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丁丽萍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贺素霞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万晓媛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顾炎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伟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璇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鑫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隆隆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宋荷凤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晓春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陆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丽玮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沈倩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2:53:00Z</dcterms:created>
  <dc:creator>微软用户</dc:creator>
  <dc:description/>
  <cp:keywords/>
  <dc:language>en-US</dc:language>
  <cp:lastModifiedBy>微软用户</cp:lastModifiedBy>
  <dcterms:modified xsi:type="dcterms:W3CDTF">2017-01-17T00:34:00Z</dcterms:modified>
  <cp:revision>20</cp:revision>
  <dc:subject/>
  <dc:title>新桥实验小学（10）月份教学常规调研汇总表</dc:title>
</cp:coreProperties>
</file>