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桥实验小学（</w:t>
      </w:r>
      <w:r>
        <w:rPr/>
        <w:t>10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云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凌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苗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婷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顺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雯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媛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湖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文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渭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丽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滨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亚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佳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柏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恽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佃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仲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丽云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桂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丹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园园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芳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巢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史纯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扈文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  <w:t>新桥实验小学（</w:t>
      </w:r>
      <w:r>
        <w:rPr/>
        <w:t>10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伏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兰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旭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梦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益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芝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旭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剑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俊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寇锦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海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小青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位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葛惠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小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颜敏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飞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丽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文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春燕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艳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束丽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亚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/>
      </w:pPr>
      <w:r>
        <w:rPr/>
        <w:t>新桥实验小学（</w:t>
      </w:r>
      <w:r>
        <w:rPr/>
        <w:t>10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绪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颖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展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志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可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佳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建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丽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玲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惠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胜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丽欢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丽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真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佳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微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宇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润琦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秀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立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琴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蔡小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升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  <w:t>新桥实验小学（</w:t>
      </w:r>
      <w:r>
        <w:rPr/>
        <w:t>10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怀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建刚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志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翠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雯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芮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晓晔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迎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翠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鲜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春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邹金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査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小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洁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腊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娟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伟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桂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霞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中海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嘉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芝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革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秀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奚亚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/>
      </w:pPr>
      <w:r>
        <w:rPr/>
        <w:t>新桥实验小学（</w:t>
      </w:r>
      <w:r>
        <w:rPr/>
        <w:t>10</w:t>
      </w:r>
      <w:r>
        <w:rPr/>
        <w:t>）月份教学常规调研汇总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、校随机督查结果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考核汇总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颖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亚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英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红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冰洁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穆颖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金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甘小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玄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宗红芬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春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琪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文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左国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彩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丽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贺素霞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晓媛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炎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伟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隆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荷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晓春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玮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没有交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  <w:t>友情提醒：</w:t>
      </w:r>
    </w:p>
    <w:p>
      <w:pPr>
        <w:pStyle w:val="Normal"/>
        <w:numPr>
          <w:ilvl w:val="0"/>
          <w:numId w:val="1"/>
        </w:numPr>
        <w:rPr/>
      </w:pPr>
      <w:r>
        <w:rPr/>
        <w:t>研修手册每月听课至少</w:t>
      </w:r>
      <w:r>
        <w:rPr/>
        <w:t>4</w:t>
      </w:r>
      <w:r>
        <w:rPr/>
        <w:t>节，请写上听课日期某年某月某日，并完成听课记录表格部分。十一月份起没有日期的无法记录当月考核。听课过程中应有自己的思考，提出合理意见或建议。</w:t>
      </w:r>
    </w:p>
    <w:p>
      <w:pPr>
        <w:pStyle w:val="Normal"/>
        <w:numPr>
          <w:ilvl w:val="0"/>
          <w:numId w:val="1"/>
        </w:numPr>
        <w:rPr/>
      </w:pPr>
      <w:r>
        <w:rPr/>
        <w:t>综合学科课堂学生表现记载每个学科记载方法要统一，美术学科学生作品建议按作业时间分类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53:00Z</dcterms:created>
  <dc:creator>微软用户</dc:creator>
  <dc:description/>
  <cp:keywords/>
  <dc:language>en-US</dc:language>
  <cp:lastModifiedBy>微软用户</cp:lastModifiedBy>
  <dcterms:modified xsi:type="dcterms:W3CDTF">2016-11-09T03:34:00Z</dcterms:modified>
  <cp:revision>14</cp:revision>
  <dc:subject/>
  <dc:title>新桥实验小学（10）月份教学常规调研汇总表</dc:title>
</cp:coreProperties>
</file>