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使用说明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为进一步加强和改进未成年人思想道德建设，贯彻团中央、教育部等中央八部委《关于进一步加强少先队工作的意见》精神，共青团常州市委、常州市教育局、少先队常州市工作委员会在广泛深入基层学校调研的基础上，结合学校实际情况，将班主任工作与中队辅导员工作有机整合，制定了常州市《班队工作手册》。本手册</w:t>
      </w:r>
      <w:r>
        <w:rPr>
          <w:rFonts w:eastAsia="仿宋_GB2312" w:ascii="仿宋_GB2312" w:hAnsi="仿宋_GB2312"/>
          <w:sz w:val="24"/>
        </w:rPr>
        <w:t>200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第一版在全市部分中小学试用，</w:t>
      </w:r>
      <w:r>
        <w:rPr>
          <w:rFonts w:eastAsia="仿宋_GB2312" w:ascii="仿宋_GB2312" w:hAnsi="仿宋_GB2312"/>
          <w:sz w:val="24"/>
        </w:rPr>
        <w:t>200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月重新修订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《班队工作手册》收录了《常州市中小学班主任工作管理办法（试行）》、《</w:t>
      </w:r>
      <w:r>
        <w:rPr>
          <w:rFonts w:ascii="仿宋_GB2312" w:hAnsi="仿宋_GB2312" w:eastAsia="仿宋_GB2312"/>
          <w:bCs/>
          <w:sz w:val="24"/>
        </w:rPr>
        <w:t>少先队辅导员管理办法（试行）》、</w:t>
      </w:r>
      <w:r>
        <w:rPr>
          <w:rFonts w:ascii="仿宋_GB2312" w:hAnsi="仿宋_GB2312" w:eastAsia="仿宋_GB2312"/>
          <w:sz w:val="24"/>
        </w:rPr>
        <w:t>《中小学生守则》、《小学生日常行为规范（修订）》、《中学生日常行为规范（修订）》、《少先队辅导员工作纲要（试行）》等班队工作和学生培养指南。班主任（中队辅导员）使用《班队工作手册》前要认真阅读，理解内化，并逐步外化为自己的教育教学行为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《班队工作手册》由班主任（中队辅导员）用钢笔或黑色水笔填写。开学初填好《中队概况表》、《学生发展现状分析》，对照《少先队辅导员工作纲要（试行）》分年级工作内容和班级（中队）工作计划，做好班级、小干部（小岗位）的设置和选聘工作；学期中及时记录岗位轮换等情况，认真填写《每月工作安排及记录》、《班队活动设计方案》、《学生个案研究记录》、《雏鹰争章记录》、《班级成长备忘录》等；学期结束做好班级工作总结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《班队工作手册》中所有项目内容记录要真实，相关时间、地点、人数、姓名、事件等要准确，内容选择要适当。</w:t>
      </w:r>
    </w:p>
    <w:p>
      <w:pPr>
        <w:pStyle w:val="Normal"/>
        <w:spacing w:lineRule="exact" w:line="600"/>
        <w:ind w:firstLine="480"/>
        <w:rPr/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《班队工作手册》将作为今后各类少先队、德育工作检查、评比的重要依据。学校和少先队大队部可把《班队工作手册》的使用情况作为班主任（中队辅导员）工作考核的主要依据；也可将《班队工作手册》填写情况作为班主任（中队辅导员）培训交流的重要资源有效利用。学年结束，《班队工作手册》统一交学校存档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700" w:type="pct"/>
        <w:jc w:val="left"/>
        <w:tblInd w:w="5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</w:tblGrid>
      <w:tr>
        <w:trPr/>
        <w:tc>
          <w:tcPr>
            <w:tcW w:w="2824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青团常州市委</w:t>
            </w:r>
          </w:p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教育局</w:t>
            </w:r>
          </w:p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少先队常州市工作委员会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br w:type="page"/>
      </w:r>
      <w:r>
        <w:rPr/>
        <w:t>目   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14"/>
      </w:tblGrid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常州市中小学班主任工作管理办法（试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01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ascii="仿宋_GB2312" w:hAnsi="仿宋_GB2312" w:eastAsia="仿宋_GB2312"/>
              </w:rPr>
              <w:t>少先队辅导员管理办法（试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05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中小学生守则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>小学生日常行为规范（修订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eastAsia="仿宋_GB2312"/>
                <w:sz w:val="24"/>
              </w:rPr>
              <w:t>中学生日常行为规范（修订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《少先队辅导员工作纲要（试行）》工作内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中队概况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8. </w:t>
            </w:r>
            <w:r>
              <w:rPr>
                <w:rFonts w:ascii="仿宋_GB2312" w:hAnsi="仿宋_GB2312" w:eastAsia="仿宋_GB2312"/>
                <w:sz w:val="24"/>
              </w:rPr>
              <w:t>学生发展现状分析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*</dc:creator>
  <dc:description/>
  <cp:keywords/>
  <dc:language>en-US</dc:language>
  <cp:lastModifiedBy>X</cp:lastModifiedBy>
  <cp:lastPrinted>2008-08-19T19:04:00Z</cp:lastPrinted>
  <dcterms:modified xsi:type="dcterms:W3CDTF">2012-08-31T07:01:00Z</dcterms:modified>
  <cp:revision>13</cp:revision>
  <dc:subject/>
  <dc:title>使用说明</dc:title>
</cp:coreProperties>
</file>