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黑体;um"/>
          <w:sz w:val="48"/>
        </w:rPr>
        <w:t>1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谢纪       </w:t>
      </w:r>
      <w:r>
        <w:rPr>
          <w:rFonts w:eastAsia="黑体;um"/>
          <w:sz w:val="28"/>
        </w:rPr>
        <w:t xml:space="preserve"> 副班主任：谈玲慧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谢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万小玲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金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杨倩文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扈文晶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谢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谢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谢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写字：谢纪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黑体;um"/>
          <w:sz w:val="48"/>
        </w:rPr>
        <w:t>2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杨倩文       </w:t>
      </w:r>
      <w:r>
        <w:rPr>
          <w:rFonts w:eastAsia="黑体;um"/>
          <w:sz w:val="28"/>
        </w:rPr>
        <w:t xml:space="preserve"> 副班主任：王兰兰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杨倩文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王兰兰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金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杨倩文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王兰兰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杨倩文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杨倩文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杨倩文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杨倩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黑体;um"/>
          <w:sz w:val="48"/>
        </w:rPr>
        <w:t>3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李滢       </w:t>
      </w:r>
      <w:r>
        <w:rPr>
          <w:rFonts w:eastAsia="黑体;um"/>
          <w:sz w:val="28"/>
        </w:rPr>
        <w:t xml:space="preserve"> 副班主任：金璇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李滢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王兰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金璇、李滢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王兰兰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李滢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童诗：李滢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李滢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李滢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写字：李滢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黑体;um"/>
          <w:sz w:val="48"/>
        </w:rPr>
        <w:t>4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  唐瑾瑾     </w:t>
      </w:r>
      <w:r>
        <w:rPr>
          <w:rFonts w:eastAsia="黑体;um"/>
          <w:sz w:val="28"/>
        </w:rPr>
        <w:t xml:space="preserve"> 副班主任：刘孝玲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唐瑾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刘孝玲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张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唐瑾瑾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刘孝玲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唐瑾瑾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唐瑾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唐瑾瑾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唐瑾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48"/>
        </w:rPr>
      </w:pPr>
      <w:r>
        <w:rPr>
          <w:rFonts w:eastAsia="黑体;um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5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黄桂华     </w:t>
      </w:r>
      <w:r>
        <w:rPr>
          <w:rFonts w:eastAsia="黑体;um"/>
        </w:rPr>
        <w:t xml:space="preserve"> </w:t>
      </w:r>
      <w:r>
        <w:rPr/>
        <w:t>副班主任：万小玲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黄桂华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万小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张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唐瑾瑾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万小玲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班队：黄桂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黄桂华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黄桂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黄桂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6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扈文晶     </w:t>
      </w:r>
      <w:r>
        <w:rPr/>
        <w:t>副班主任：蒋红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扈文晶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刘孝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张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朱晓依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刘孝玲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扈文晶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扈文晶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扈文晶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扈文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7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孙莉       </w:t>
      </w:r>
      <w:r>
        <w:rPr>
          <w:rFonts w:eastAsia="黑体;um"/>
        </w:rPr>
        <w:t xml:space="preserve"> </w:t>
      </w:r>
      <w:r>
        <w:rPr/>
        <w:t>副班主任：杨琦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孙莉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杨琦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任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孙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品德：杨琦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</w:t>
      </w:r>
      <w:r>
        <w:rPr>
          <w:sz w:val="28"/>
        </w:rPr>
        <w:t xml:space="preserve">:  </w:t>
      </w:r>
      <w:r>
        <w:rPr>
          <w:sz w:val="28"/>
        </w:rPr>
        <w:t>闫利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孙莉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童诗：孙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孙莉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孙莉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写字：孙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8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朱晓依       </w:t>
      </w:r>
      <w:r>
        <w:rPr>
          <w:rFonts w:eastAsia="黑体;um"/>
        </w:rPr>
        <w:t xml:space="preserve"> </w:t>
      </w:r>
      <w:r>
        <w:rPr/>
        <w:t>副班主任：任逸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朱晓依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杨琦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育：任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朱晓依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品德：杨琦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朱晓依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朱晓依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朱晓依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写字：朱晓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9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汪园园       </w:t>
      </w:r>
      <w:r>
        <w:rPr>
          <w:rFonts w:eastAsia="黑体;um"/>
        </w:rPr>
        <w:t xml:space="preserve"> </w:t>
      </w:r>
      <w:r>
        <w:rPr/>
        <w:t>副班主任：宋红玲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/>
      </w:pPr>
      <w:r>
        <w:rPr>
          <w:sz w:val="28"/>
        </w:rPr>
        <w:t>语文：汪园园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宋红玲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任逸、汪园园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昊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宋红玲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汪园园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童诗：汪园园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汪园园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汪园园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写字：汪园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10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徐丽云       </w:t>
      </w:r>
      <w:r>
        <w:rPr>
          <w:rFonts w:eastAsia="黑体;um"/>
        </w:rPr>
        <w:t xml:space="preserve"> </w:t>
      </w:r>
      <w:r>
        <w:rPr/>
        <w:t>副班主任：高宁钰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/>
      </w:pPr>
      <w:r>
        <w:rPr>
          <w:sz w:val="28"/>
        </w:rPr>
        <w:t>语文：徐丽云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数学：宋红玲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汪峻峰、徐丽云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高宁钰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美术：张昊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宋红玲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班队：徐丽云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徐丽云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徐丽云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活：徐丽云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徐丽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11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陆心怡       </w:t>
      </w:r>
      <w:r>
        <w:rPr>
          <w:rFonts w:eastAsia="黑体;um"/>
        </w:rPr>
        <w:t xml:space="preserve"> </w:t>
      </w:r>
      <w:r>
        <w:rPr/>
        <w:t>副班主任：胡佃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/>
      </w:pPr>
      <w:r>
        <w:rPr>
          <w:sz w:val="28"/>
        </w:rPr>
        <w:t>语文：陆心怡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数学：胡佃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汪峻峰、陆心怡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高宁钰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美术：张昊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胡佃柳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班队：陆心怡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童诗：陆心怡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陆心怡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活：陆心怡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写字：陆心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黑体;um"/>
          <w:sz w:val="48"/>
        </w:rPr>
        <w:t>12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王晶       </w:t>
      </w:r>
      <w:r>
        <w:rPr>
          <w:rFonts w:eastAsia="黑体;um"/>
        </w:rPr>
        <w:t xml:space="preserve"> </w:t>
      </w:r>
      <w:r>
        <w:rPr/>
        <w:t>副班主任：张昊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/>
      </w:pPr>
      <w:r>
        <w:rPr>
          <w:sz w:val="28"/>
        </w:rPr>
        <w:t>语文：王晶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胡佃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汪峻峰、王晶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高宁钰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张昊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胡佃柳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王晶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童诗：王晶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王晶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王晶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写字：王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13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吴娟       </w:t>
      </w:r>
      <w:r>
        <w:rPr>
          <w:rFonts w:eastAsia="黑体;um"/>
        </w:rPr>
        <w:t xml:space="preserve"> </w:t>
      </w:r>
      <w:r>
        <w:rPr/>
        <w:t>副班主任：何小青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何小青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吴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张鸿庭、吴娟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高宁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张昊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娟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吴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吴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何小青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14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黄晓露       </w:t>
      </w:r>
      <w:r>
        <w:rPr>
          <w:rFonts w:eastAsia="黑体;um"/>
        </w:rPr>
        <w:t xml:space="preserve"> </w:t>
      </w:r>
      <w:r>
        <w:rPr/>
        <w:t>副班主任：张凯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黄晓露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凯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张鸿庭、黄晓露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燕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周黎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凯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黄晓露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黄晓露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黄晓露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黄晓露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黄晓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15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仲桃       </w:t>
      </w:r>
      <w:r>
        <w:rPr>
          <w:rFonts w:eastAsia="黑体;um"/>
        </w:rPr>
        <w:t xml:space="preserve"> </w:t>
      </w:r>
      <w:r>
        <w:rPr/>
        <w:t>副班主任：闫利萍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思品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桃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凯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张鸿庭、吴娟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燕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周黎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凯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桃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童诗：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桃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16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周小颖       </w:t>
      </w:r>
      <w:r>
        <w:rPr>
          <w:rFonts w:eastAsia="黑体;um"/>
        </w:rPr>
        <w:t xml:space="preserve"> </w:t>
      </w:r>
      <w:r>
        <w:rPr/>
        <w:t>副班主任：张雪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周小颖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雪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陆敏、周小颖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燕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周黎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雪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周小颖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童诗：周小颖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周小颖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周小颖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周小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17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王萍萍       </w:t>
      </w:r>
      <w:r>
        <w:rPr>
          <w:rFonts w:eastAsia="黑体;um"/>
          <w:sz w:val="28"/>
        </w:rPr>
        <w:t xml:space="preserve"> 副班主任：许燕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王萍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张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陆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王萍萍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许燕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美术：周黎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张雪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王萍萍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童诗：王萍萍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王萍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王萍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王萍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一（</w:t>
      </w:r>
      <w:r>
        <w:rPr>
          <w:rFonts w:eastAsia="Times New Roman"/>
          <w:sz w:val="48"/>
        </w:rPr>
        <w:t xml:space="preserve"> </w:t>
      </w:r>
      <w:r>
        <w:rPr>
          <w:rFonts w:eastAsia="黑体;um"/>
          <w:sz w:val="48"/>
        </w:rPr>
        <w:t xml:space="preserve">18 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左雅       </w:t>
      </w:r>
      <w:r>
        <w:rPr>
          <w:rFonts w:eastAsia="黑体;um"/>
        </w:rPr>
        <w:t xml:space="preserve"> </w:t>
      </w:r>
      <w:r>
        <w:rPr/>
        <w:t>副班主任：刘红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思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左雅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刘红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育：陆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左雅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音乐：许燕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美术：周黎阳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品德：刘红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科学：闫利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左雅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童诗：左雅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左雅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左雅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写字：左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rPr>
          <w:rFonts w:eastAsia="黑体;um"/>
          <w:sz w:val="48"/>
        </w:rPr>
      </w:pPr>
      <w:r>
        <w:rPr>
          <w:rFonts w:eastAsia="黑体;um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1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程洁       </w:t>
      </w:r>
      <w:r>
        <w:rPr>
          <w:rFonts w:eastAsia="黑体;um"/>
        </w:rPr>
        <w:t xml:space="preserve"> </w:t>
      </w:r>
      <w:r>
        <w:rPr/>
        <w:t>副班主任：蔡丽彬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9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1.5pt;margin-top:0.6pt;width:47.2pt;height:38.95pt" coordorigin="-30,12" coordsize="944,779">
                      <v:line id="shape_0" from="-30,12" to="914,479" ID="直线 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程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蔡丽彬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金璇、程洁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刘红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程洁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童诗：程洁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程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程洁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写字：程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2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巢云香       </w:t>
      </w:r>
      <w:r>
        <w:rPr>
          <w:rFonts w:eastAsia="黑体;um"/>
        </w:rPr>
        <w:t xml:space="preserve"> </w:t>
      </w:r>
      <w:r>
        <w:rPr/>
        <w:t>副班主任：甘小凤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0" name="组合 2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00" style="position:absolute;margin-left:-1.5pt;margin-top:0.6pt;width:47.2pt;height:38.95pt" coordorigin="-30,12" coordsize="944,779">
                      <v:line id="shape_0" from="-30,12" to="914,479" ID="直线 2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魏碑简体;宋体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魏碑简体;宋体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巢云香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蔡丽彬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金璇、巢云香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刘红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巢云香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童诗：巢云香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巢云香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巢云香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写字：巢云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3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张珺       </w:t>
      </w:r>
      <w:r>
        <w:rPr>
          <w:rFonts w:eastAsia="黑体;um"/>
        </w:rPr>
        <w:t xml:space="preserve"> </w:t>
      </w:r>
      <w:r>
        <w:rPr/>
        <w:t>副班主任：许雯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1" name="组合 2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03" style="position:absolute;margin-left:-1.5pt;margin-top:0.6pt;width:47.2pt;height:38.95pt" coordorigin="-30,12" coordsize="944,779">
                      <v:line id="shape_0" from="-30,12" to="914,479" ID="直线 2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珺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许雯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育：金璇、张珺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许雯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张珺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童诗：张珺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张珺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张珺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写字：张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4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邵凌云       </w:t>
      </w:r>
      <w:r>
        <w:rPr>
          <w:rFonts w:eastAsia="黑体;um"/>
        </w:rPr>
        <w:t xml:space="preserve"> </w:t>
      </w:r>
      <w:r>
        <w:rPr/>
        <w:t>副班主任：万小红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2" name="组合 20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06" style="position:absolute;margin-left:-1.5pt;margin-top:0.6pt;width:47.2pt;height:38.95pt" coordorigin="-30,12" coordsize="944,779">
                      <v:line id="shape_0" from="-30,12" to="914,479" ID="直线 2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邵凌云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万小红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张楠、徐志洪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品德：万小红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邵凌云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邵凌云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邵凌云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邵凌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5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陆苗       </w:t>
      </w:r>
      <w:r>
        <w:rPr>
          <w:rFonts w:eastAsia="黑体;um"/>
        </w:rPr>
        <w:t xml:space="preserve"> </w:t>
      </w:r>
      <w:r>
        <w:rPr/>
        <w:t>副班主任：恽蓉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3" name="组合 2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09" style="position:absolute;margin-left:-1.5pt;margin-top:0.6pt;width:47.2pt;height:38.95pt" coordorigin="-30,12" coordsize="944,779">
                      <v:line id="shape_0" from="-30,12" to="914,479" ID="直线 2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陆苗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恽蓉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育：张楠、陆苗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恽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陆苗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童诗：陆苗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陆苗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陆苗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写字：陆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6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刘璐璐      </w:t>
      </w:r>
      <w:r>
        <w:rPr>
          <w:rFonts w:eastAsia="黑体;um"/>
        </w:rPr>
        <w:t xml:space="preserve"> </w:t>
      </w:r>
      <w:r>
        <w:rPr/>
        <w:t>副班主任：张楠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4" name="组合 2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12" style="position:absolute;margin-left:-1.5pt;margin-top:0.6pt;width:47.2pt;height:38.95pt" coordorigin="-30,12" coordsize="944,779">
                      <v:line id="shape_0" from="-30,12" to="914,479" ID="直线 2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刘璐璐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恽蓉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张楠、刘璐璐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恽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班队：刘璐璐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刘璐璐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刘璐璐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刘璐璐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7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秦洁      </w:t>
      </w:r>
      <w:r>
        <w:rPr>
          <w:rFonts w:eastAsia="黑体;um"/>
        </w:rPr>
        <w:t xml:space="preserve"> </w:t>
      </w:r>
      <w:r>
        <w:rPr/>
        <w:t>副班主任：曹杨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5" name="组合 2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15" style="position:absolute;margin-left:-1.5pt;margin-top:0.6pt;width:47.2pt;height:38.95pt" coordorigin="-30,12" coordsize="944,779">
                      <v:line id="shape_0" from="-30,12" to="914,479" ID="直线 2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秦洁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恽蓉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育：任逸、秦洁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许雯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秦洁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童诗：秦洁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秦洁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秦洁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写字：秦洁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8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江燕      </w:t>
      </w:r>
      <w:r>
        <w:rPr>
          <w:rFonts w:eastAsia="黑体;um"/>
        </w:rPr>
        <w:t xml:space="preserve"> </w:t>
      </w:r>
      <w:r>
        <w:rPr/>
        <w:t>副班主任：万晓媛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0320</wp:posOffset>
                      </wp:positionV>
                      <wp:extent cx="600075" cy="495300"/>
                      <wp:effectExtent l="4445" t="4445" r="2540" b="3175"/>
                      <wp:wrapNone/>
                      <wp:docPr id="26" name="组合 2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18" style="position:absolute;margin-left:-1.5pt;margin-top:1.6pt;width:47.2pt;height:38.95pt" coordorigin="-30,32" coordsize="944,779">
                      <v:line id="shape_0" from="-30,32" to="914,499" ID="直线 2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32" to="494,811" ID="直线 2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江燕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万小红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任逸、刘璐璐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王亚琴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江燕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江燕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江燕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写字：江燕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9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周洁      </w:t>
      </w:r>
      <w:r>
        <w:rPr>
          <w:rFonts w:eastAsia="黑体;um"/>
        </w:rPr>
        <w:t xml:space="preserve"> </w:t>
      </w:r>
      <w:r>
        <w:rPr/>
        <w:t>副班主任：魏书文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7" name="组合 2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21" style="position:absolute;margin-left:-1.5pt;margin-top:0.6pt;width:47.2pt;height:38.95pt" coordorigin="-30,12" coordsize="944,779">
                      <v:line id="shape_0" from="-30,12" to="914,479" ID="直线 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魏碑简体;宋体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周洁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魏书文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育：任逸、周洁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高宁钰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魏书文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周洁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童诗：周洁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周洁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周洁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写字：周洁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10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樊梦玉      </w:t>
      </w:r>
      <w:r>
        <w:rPr>
          <w:rFonts w:eastAsia="黑体;um"/>
          <w:sz w:val="28"/>
        </w:rPr>
        <w:t xml:space="preserve"> 副班主任：汪峻</w:t>
      </w:r>
      <w:r>
        <w:rPr/>
        <w:t>峰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8" name="组合 2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24" style="position:absolute;margin-left:-1.5pt;margin-top:0.6pt;width:47.2pt;height:38.95pt" coordorigin="-30,12" coordsize="944,779">
                      <v:line id="shape_0" from="-30,12" to="914,479" ID="直线 2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/>
      </w:pPr>
      <w:r>
        <w:rPr>
          <w:sz w:val="28"/>
        </w:rPr>
        <w:t>语文：樊梦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魏书文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汪峻峰、樊梦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高宁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张昊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魏书文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樊梦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童诗：樊梦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樊梦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樊梦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樊梦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11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陆柏霖      </w:t>
      </w:r>
      <w:r>
        <w:rPr>
          <w:rFonts w:eastAsia="黑体;um"/>
        </w:rPr>
        <w:t xml:space="preserve"> </w:t>
      </w:r>
      <w:r>
        <w:rPr/>
        <w:t>副班主任：王亚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9" name="组合 2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27" style="position:absolute;margin-left:-1.5pt;margin-top:0.6pt;width:47.2pt;height:38.95pt" coordorigin="-30,12" coordsize="944,779">
                      <v:line id="shape_0" from="-30,12" to="914,479" ID="直线 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/>
      </w:pPr>
      <w:r>
        <w:rPr>
          <w:sz w:val="28"/>
        </w:rPr>
        <w:t>语文：陈湖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陆柏霖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汪峻峰、陆柏霖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高宁钰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张昊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品德：王亚琴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陆柏霖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陈湖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刘红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陈湖萍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12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郭翠苹      </w:t>
      </w:r>
      <w:r>
        <w:rPr>
          <w:rFonts w:eastAsia="黑体;um"/>
        </w:rPr>
        <w:t xml:space="preserve"> </w:t>
      </w:r>
      <w:r>
        <w:rPr/>
        <w:t>副班主任：张开锁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0" name="组合 2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33" style="position:absolute;margin-left:-1.5pt;margin-top:0.6pt;width:47.2pt;height:38.95pt" coordorigin="-30,12" coordsize="944,779">
                      <v:line id="shape_0" from="-30,12" to="914,479" ID="直线 2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/>
      </w:pPr>
      <w:r>
        <w:rPr>
          <w:sz w:val="28"/>
        </w:rPr>
        <w:t>语文：郭翠苹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陆柏霖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汪峻峰、郭翠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高宁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张昊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品德：薛静静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郭翠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童诗：郭翠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郭翠苹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郭翠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郭翠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13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高茹      </w:t>
      </w:r>
      <w:r>
        <w:rPr>
          <w:rFonts w:eastAsia="黑体;um"/>
        </w:rPr>
        <w:t xml:space="preserve"> </w:t>
      </w:r>
      <w:r>
        <w:rPr/>
        <w:t>副班主任：冯灵（刘倩）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1" name="组合 2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39" style="position:absolute;margin-left:-1.5pt;margin-top:0.6pt;width:47.2pt;height:38.95pt" coordorigin="-30,12" coordsize="944,779">
                      <v:line id="shape_0" from="-30,12" to="914,479" ID="直线 2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高茹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冯灵（刘倩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张鸿庭、高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高宁钰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美术：张昊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品德：薛静静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班队：高茹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童诗：高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高茹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高茹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写字：高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14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 丁渭芬     </w:t>
      </w:r>
      <w:r>
        <w:rPr>
          <w:rFonts w:eastAsia="黑体;um"/>
        </w:rPr>
        <w:t xml:space="preserve"> </w:t>
      </w:r>
      <w:r>
        <w:rPr/>
        <w:t>副班主任：张鸿庭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2" name="组合 2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42" style="position:absolute;margin-left:-1.5pt;margin-top:0.6pt;width:47.2pt;height:38.95pt" coordorigin="-30,12" coordsize="944,779">
                      <v:line id="shape_0" from="-30,12" to="914,479" ID="直线 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魏碑简体;宋体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校本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丁渭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数学：冯灵（刘倩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体育：张鸿庭、徐晓娟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许燕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周黎阳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品德：薛静静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班队：丁渭芬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丁渭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活：丁渭芬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写字：丁渭芬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15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曹聪      </w:t>
      </w:r>
      <w:r>
        <w:rPr>
          <w:rFonts w:eastAsia="黑体;um"/>
        </w:rPr>
        <w:t xml:space="preserve"> </w:t>
      </w:r>
      <w:r>
        <w:rPr/>
        <w:t>副班主任：周黎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3" name="组合 2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45" style="position:absolute;margin-left:-1.5pt;margin-top:0.6pt;width:47.2pt;height:38.95pt" coordorigin="-30,12" coordsize="944,779">
                      <v:line id="shape_0" from="-30,12" to="914,479" ID="直线 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魏碑简体;宋体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魏碑简体;宋体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顾俐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曹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育：张鸿庭、曹聪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许燕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美术：周黎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薛静静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曹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陈湖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刘红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写字：顾俐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16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徐晓娟      </w:t>
      </w:r>
      <w:r>
        <w:rPr>
          <w:rFonts w:eastAsia="黑体;um"/>
          <w:sz w:val="28"/>
        </w:rPr>
        <w:t xml:space="preserve"> 副班主任：薛静静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4" name="组合 2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48" style="position:absolute;margin-left:-1.5pt;margin-top:0.6pt;width:47.2pt;height:38.95pt" coordorigin="-30,12" coordsize="944,779">
                      <v:line id="shape_0" from="-30,12" to="914,479" ID="直线 2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徐晓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曹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陆敏、徐晓娟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许燕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美术：周黎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薛静静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班队：徐晓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万晓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徐晓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徐晓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徐晓娟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um"/>
          <w:sz w:val="28"/>
        </w:rPr>
      </w:pPr>
      <w:r>
        <w:rPr>
          <w:rFonts w:eastAsia="黑体;um"/>
          <w:sz w:val="48"/>
        </w:rPr>
        <w:t>二（</w:t>
      </w:r>
      <w:r>
        <w:rPr>
          <w:rFonts w:eastAsia="黑体;um"/>
          <w:sz w:val="48"/>
        </w:rPr>
        <w:t>17</w:t>
      </w:r>
      <w:r>
        <w:rPr>
          <w:rFonts w:eastAsia="黑体;um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um"/>
          <w:sz w:val="28"/>
        </w:rPr>
        <w:t>班主</w:t>
      </w:r>
      <w:r>
        <w:rPr>
          <w:rFonts w:ascii="黑体;um" w:hAnsi="黑体;um" w:eastAsia="黑体;um"/>
          <w:sz w:val="28"/>
        </w:rPr>
        <w:t xml:space="preserve">任：陆玉莹      </w:t>
      </w:r>
      <w:r>
        <w:rPr>
          <w:rFonts w:eastAsia="黑体;um"/>
        </w:rPr>
        <w:t xml:space="preserve"> </w:t>
      </w:r>
      <w:r>
        <w:rPr/>
        <w:t>副班主任：陆敏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5" name="组合 2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51" style="position:absolute;margin-left:-1.5pt;margin-top:0.6pt;width:47.2pt;height:38.95pt" coordorigin="-30,12" coordsize="944,779">
                      <v:line id="shape_0" from="-30,12" to="914,479" ID="直线 2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um"/>
                <w:b/>
              </w:rPr>
              <w:t>星期</w:t>
            </w:r>
          </w:p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um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um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um"/>
                <w:b/>
                <w:sz w:val="36"/>
              </w:rPr>
              <w:tab/>
              <w:tab/>
            </w:r>
            <w:r>
              <w:rPr>
                <w:rFonts w:eastAsia="黑体;um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um"/>
                <w:b/>
                <w:b/>
                <w:sz w:val="36"/>
              </w:rPr>
            </w:pPr>
            <w:r>
              <w:rPr>
                <w:rFonts w:eastAsia="黑体;um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陆玉莹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徐志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陆敏、陆玉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许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周黎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王亚琴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校本：张开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陆玉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童诗：陆玉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陆玉莹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陆玉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陆玉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rPr>
          <w:rFonts w:eastAsia="黑体;um"/>
          <w:sz w:val="48"/>
        </w:rPr>
      </w:pPr>
      <w:r>
        <w:rPr>
          <w:rFonts w:eastAsia="黑体;um"/>
          <w:sz w:val="48"/>
        </w:rPr>
      </w:r>
    </w:p>
    <w:p>
      <w:pPr>
        <w:pStyle w:val="Normal"/>
        <w:spacing w:lineRule="exact" w:line="500" w:before="0" w:after="240"/>
        <w:rPr>
          <w:rFonts w:eastAsia="黑体;um"/>
          <w:sz w:val="48"/>
        </w:rPr>
      </w:pPr>
      <w:r>
        <w:rPr>
          <w:rFonts w:eastAsia="黑体;um"/>
          <w:sz w:val="48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es New Roma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23:57:00Z</dcterms:created>
  <dc:creator>微软用户</dc:creator>
  <dc:description/>
  <cp:keywords/>
  <dc:language>en-US</dc:language>
  <cp:lastModifiedBy>微软用户</cp:lastModifiedBy>
  <dcterms:modified xsi:type="dcterms:W3CDTF">2017-08-29T06:25:00Z</dcterms:modified>
  <cp:revision>6</cp:revision>
  <dc:subject/>
  <dc:title>一（1）班课程表</dc:title>
</cp:coreProperties>
</file>