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三（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 xml:space="preserve">1 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金珂       </w:t>
      </w:r>
      <w:r>
        <w:rPr>
          <w:rFonts w:eastAsia="黑体;SimHei"/>
          <w:sz w:val="28"/>
        </w:rPr>
        <w:t xml:space="preserve"> 副班主任： 刘娟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美术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金珂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数学：刘娟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英语：陆华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刘梦娇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刘明月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品德：刘娟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金珂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金珂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书法：金珂</w:t>
      </w:r>
    </w:p>
    <w:p>
      <w:pPr>
        <w:pStyle w:val="Normal"/>
        <w:spacing w:lineRule="exact" w:line="440"/>
        <w:ind w:firstLine="570"/>
        <w:rPr>
          <w:rFonts w:ascii="宋体;SimSun" w:hAnsi="宋体;SimSun" w:cs="宋体;SimSun"/>
          <w:sz w:val="28"/>
        </w:rPr>
      </w:pPr>
      <w:r>
        <w:rPr>
          <w:sz w:val="28"/>
        </w:rPr>
        <w:t>健康：金珂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穆丹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体育：黄绍新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李春霞</w:t>
      </w:r>
    </w:p>
    <w:p>
      <w:pPr>
        <w:pStyle w:val="Normal"/>
        <w:spacing w:lineRule="exact" w:line="44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宗红芬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信息：张程铭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实践：周玉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三（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 xml:space="preserve">2 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汪建新       </w:t>
      </w:r>
      <w:r>
        <w:rPr>
          <w:rFonts w:eastAsia="黑体;SimHei"/>
          <w:sz w:val="28"/>
        </w:rPr>
        <w:t xml:space="preserve"> 副班主任：陆华</w:t>
      </w:r>
      <w:r>
        <w:rPr>
          <w:rFonts w:eastAsia="黑体;SimHei"/>
        </w:rPr>
        <w:t xml:space="preserve"> 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体育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汪建新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数学：刘娟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英语：陆华</w:t>
      </w:r>
    </w:p>
    <w:p>
      <w:pPr>
        <w:pStyle w:val="Normal"/>
        <w:spacing w:lineRule="exact" w:line="440"/>
        <w:ind w:firstLine="560"/>
        <w:rPr/>
      </w:pPr>
      <w:r>
        <w:rPr>
          <w:sz w:val="28"/>
        </w:rPr>
        <w:t>音乐：刘梦娇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万英华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品德：刘娟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汪建新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汪建新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书法：汪建新</w:t>
      </w:r>
    </w:p>
    <w:p>
      <w:pPr>
        <w:pStyle w:val="Normal"/>
        <w:spacing w:lineRule="exact" w:line="440"/>
        <w:ind w:firstLine="570"/>
        <w:rPr>
          <w:rFonts w:ascii="宋体;SimSun" w:hAnsi="宋体;SimSun" w:cs="宋体;SimSun"/>
          <w:sz w:val="28"/>
        </w:rPr>
      </w:pPr>
      <w:r>
        <w:rPr>
          <w:sz w:val="28"/>
        </w:rPr>
        <w:t>健康：汪建新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汪建新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体育：黄绍新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汪建新</w:t>
      </w:r>
    </w:p>
    <w:p>
      <w:pPr>
        <w:pStyle w:val="Normal"/>
        <w:spacing w:lineRule="exact" w:line="44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宗红芬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信息：张程铭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实践：金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三（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 xml:space="preserve">3 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周玉       </w:t>
      </w:r>
      <w:r>
        <w:rPr>
          <w:rFonts w:eastAsia="黑体;SimHei"/>
          <w:sz w:val="28"/>
        </w:rPr>
        <w:t xml:space="preserve"> 副班主任：孙红婷</w:t>
      </w:r>
      <w:r>
        <w:rPr>
          <w:rFonts w:eastAsia="黑体;SimHei"/>
        </w:rPr>
        <w:t xml:space="preserve"> 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周玉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孙红婷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英语：陆华</w:t>
      </w:r>
    </w:p>
    <w:p>
      <w:pPr>
        <w:pStyle w:val="Normal"/>
        <w:spacing w:lineRule="exact" w:line="440"/>
        <w:ind w:firstLine="560"/>
        <w:rPr/>
      </w:pPr>
      <w:r>
        <w:rPr>
          <w:sz w:val="28"/>
        </w:rPr>
        <w:t>音乐：包金莉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万英华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品德：孙红婷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童诗：房琴霞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周玉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书法：周玉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rFonts w:ascii="宋体;SimSun" w:hAnsi="宋体;SimSun" w:cs="宋体;SimSun"/>
          <w:sz w:val="28"/>
        </w:rPr>
      </w:pPr>
      <w:r>
        <w:rPr>
          <w:sz w:val="28"/>
        </w:rPr>
        <w:t>健康：黄益芬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周玉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体育：黄绍新</w:t>
      </w:r>
      <w:r>
        <w:rPr>
          <w:rFonts w:eastAsia="Times New Roma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周玉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宗红芬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信息：张程铭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实践：贺素霞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三（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 xml:space="preserve">4 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穆丹       </w:t>
      </w:r>
      <w:r>
        <w:rPr>
          <w:rFonts w:eastAsia="黑体;SimHei"/>
          <w:sz w:val="28"/>
        </w:rPr>
        <w:t xml:space="preserve"> 副班主任：陆惠芳</w:t>
      </w:r>
      <w:r>
        <w:rPr>
          <w:rFonts w:eastAsia="黑体;SimHei"/>
        </w:rPr>
        <w:t xml:space="preserve"> 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高春媛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数学：穆丹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英语：</w:t>
      </w:r>
      <w:r>
        <w:rPr>
          <w:rFonts w:ascii="宋体;SimSun" w:hAnsi="宋体;SimSun" w:cs="宋体;SimSun"/>
          <w:sz w:val="28"/>
        </w:rPr>
        <w:t>陆惠芳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包金莉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万英华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品德：穆丹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高春媛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穆丹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书法：高春媛</w:t>
      </w:r>
    </w:p>
    <w:p>
      <w:pPr>
        <w:pStyle w:val="Normal"/>
        <w:spacing w:lineRule="exact" w:line="440"/>
        <w:ind w:firstLine="570"/>
        <w:rPr>
          <w:rFonts w:ascii="宋体;SimSun" w:hAnsi="宋体;SimSun" w:cs="宋体;SimSun"/>
          <w:sz w:val="28"/>
        </w:rPr>
      </w:pPr>
      <w:r>
        <w:rPr>
          <w:sz w:val="28"/>
        </w:rPr>
        <w:t>健康：陆惠芳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陆惠芳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体育：黄绍新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穆丹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宗红芬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信息：张程铭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实践：贺素霞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三（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 xml:space="preserve">5 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房琴霞       </w:t>
      </w:r>
      <w:r>
        <w:rPr>
          <w:rFonts w:eastAsia="黑体;SimHei"/>
          <w:sz w:val="28"/>
        </w:rPr>
        <w:t xml:space="preserve"> 副班主任：沈娇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美术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房琴霞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数学：颜敏敏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英语：沈娇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包金莉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万英华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品德：颜敏敏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房琴霞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房琴霞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书法：房琴霞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黄益芬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穆丹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体育：黄绍新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花叶</w:t>
      </w:r>
      <w:r>
        <w:rPr>
          <w:rFonts w:ascii="宋体;SimSun" w:hAnsi="宋体;SimSun" w:cs="宋体;SimSun"/>
          <w:sz w:val="28"/>
        </w:rPr>
        <w:t xml:space="preserve"> </w:t>
      </w:r>
    </w:p>
    <w:p>
      <w:pPr>
        <w:pStyle w:val="Normal"/>
        <w:spacing w:lineRule="exact" w:line="44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宗红芬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信息：张程铭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实践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蔡潇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三（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 xml:space="preserve">6 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蔡潇潇       </w:t>
      </w:r>
      <w:r>
        <w:rPr>
          <w:rFonts w:eastAsia="黑体;SimHei"/>
          <w:sz w:val="28"/>
        </w:rPr>
        <w:t xml:space="preserve"> 副班主任： 颜敏敏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实践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蔡潇潇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数学：颜敏敏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英语：沈娇</w:t>
      </w:r>
    </w:p>
    <w:p>
      <w:pPr>
        <w:pStyle w:val="Normal"/>
        <w:spacing w:lineRule="exact" w:line="440"/>
        <w:ind w:firstLine="560"/>
        <w:rPr/>
      </w:pPr>
      <w:r>
        <w:rPr>
          <w:sz w:val="28"/>
        </w:rPr>
        <w:t>音乐：包金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万英华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品德：颜敏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花叶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蔡潇潇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书法：蔡潇潇</w:t>
      </w:r>
    </w:p>
    <w:p>
      <w:pPr>
        <w:pStyle w:val="Normal"/>
        <w:spacing w:lineRule="exact" w:line="440"/>
        <w:ind w:firstLine="570"/>
        <w:rPr>
          <w:rFonts w:ascii="宋体;SimSun" w:hAnsi="宋体;SimSun" w:cs="宋体;SimSun"/>
          <w:sz w:val="28"/>
        </w:rPr>
      </w:pPr>
      <w:r>
        <w:rPr>
          <w:sz w:val="28"/>
        </w:rPr>
        <w:t>健康：穆丹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蔡潇潇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体育：黄绍新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宗红芬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信息：张程铭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实践：房琴霞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三（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 xml:space="preserve">7 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梁清       </w:t>
      </w:r>
      <w:r>
        <w:rPr>
          <w:rFonts w:eastAsia="黑体;SimHei"/>
          <w:sz w:val="28"/>
        </w:rPr>
        <w:t xml:space="preserve"> 副班主任： 包金莉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实践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梁清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数学：孙红婷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英语：沈娇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包金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万英华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品德：孙红婷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梁清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梁清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书法：梁清</w:t>
      </w:r>
    </w:p>
    <w:p>
      <w:pPr>
        <w:pStyle w:val="Normal"/>
        <w:spacing w:lineRule="exact" w:line="440"/>
        <w:ind w:firstLine="570"/>
        <w:rPr>
          <w:rFonts w:ascii="宋体;SimSun" w:hAnsi="宋体;SimSun" w:cs="宋体;SimSun"/>
          <w:sz w:val="28"/>
        </w:rPr>
      </w:pPr>
      <w:r>
        <w:rPr>
          <w:sz w:val="28"/>
        </w:rPr>
        <w:t>健康：梁清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梁清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体育：黄绍新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梁清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宗红芬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信息：张程铭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实践：贺素霞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三（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 xml:space="preserve">8 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彭洁       </w:t>
      </w:r>
      <w:r>
        <w:rPr>
          <w:rFonts w:eastAsia="黑体;SimHei"/>
          <w:sz w:val="28"/>
        </w:rPr>
        <w:t xml:space="preserve"> 副班主任： 邵丽丽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音乐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班队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彭洁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数学：邵丽丽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英语：缪云珠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包金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万英华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品德：邵丽丽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彭洁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彭洁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书法：彭洁</w:t>
      </w:r>
    </w:p>
    <w:p>
      <w:pPr>
        <w:pStyle w:val="Normal"/>
        <w:spacing w:lineRule="exact" w:line="440"/>
        <w:ind w:firstLine="570"/>
        <w:rPr>
          <w:rFonts w:ascii="宋体;SimSun" w:hAnsi="宋体;SimSun" w:cs="宋体;SimSun"/>
          <w:sz w:val="28"/>
        </w:rPr>
      </w:pPr>
      <w:r>
        <w:rPr>
          <w:sz w:val="28"/>
        </w:rPr>
        <w:t>健康：彭洁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彭洁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体育：</w:t>
      </w:r>
      <w:r>
        <w:rPr>
          <w:rFonts w:ascii="宋体;SimSun" w:hAnsi="宋体;SimSun" w:cs="宋体;SimSun"/>
          <w:sz w:val="28"/>
        </w:rPr>
        <w:t>柳阳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宗红芬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信息：张程铭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实践：周建芬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三（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 xml:space="preserve">9 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徐芳娣       </w:t>
      </w:r>
      <w:r>
        <w:rPr>
          <w:rFonts w:eastAsia="黑体;SimHei"/>
          <w:sz w:val="28"/>
        </w:rPr>
        <w:t xml:space="preserve"> 副班主任： 万英华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体育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徐芳娣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数学：黄益芬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英语：陆惠芳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包金莉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万英华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品德：黄益芬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徐芳娣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徐芳娣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书法：徐芳娣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徐芳娣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徐芳娣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体育：柳阳</w:t>
      </w:r>
      <w:r>
        <w:rPr>
          <w:rFonts w:ascii="宋体;SimSun" w:hAnsi="宋体;SimSun" w:cs="宋体;SimSun"/>
          <w:sz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李莹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信息：张程铭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实践：贺素霞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rPr>
          <w:rFonts w:eastAsia="黑体;SimHei"/>
          <w:sz w:val="48"/>
        </w:rPr>
      </w:pPr>
      <w:r>
        <w:rPr>
          <w:rFonts w:eastAsia="黑体;SimHei"/>
          <w:sz w:val="48"/>
        </w:rPr>
      </w:r>
      <w:r>
        <w:br w:type="page"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三（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 xml:space="preserve">10 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苗小芬       </w:t>
      </w:r>
      <w:r>
        <w:rPr>
          <w:rFonts w:eastAsia="黑体;SimHei"/>
          <w:sz w:val="28"/>
        </w:rPr>
        <w:t xml:space="preserve"> 副班主任： 李春晖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苗小芬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数学：李春晖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英语：缪云珠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刘梦娇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刘明月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品德：苗小芬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金珂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班队：苗小芬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书法：苗小芬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高亚珍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蔡潇潇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体育：柳阳</w:t>
      </w:r>
      <w:r>
        <w:rPr>
          <w:rFonts w:ascii="宋体;SimSun" w:hAnsi="宋体;SimSun" w:cs="宋体;SimSun"/>
          <w:sz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李莹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信息：张程铭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实践：贺素霞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三（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 xml:space="preserve">11 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周建芬       </w:t>
      </w:r>
      <w:r>
        <w:rPr>
          <w:rFonts w:eastAsia="黑体;SimHei"/>
          <w:sz w:val="28"/>
        </w:rPr>
        <w:t xml:space="preserve"> 副班主任：缪云珠</w:t>
      </w:r>
      <w:r>
        <w:rPr>
          <w:rFonts w:eastAsia="黑体;SimHei"/>
        </w:rPr>
        <w:t xml:space="preserve"> 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周建芬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数学：邵丽丽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英语：缪云珠</w:t>
      </w:r>
    </w:p>
    <w:p>
      <w:pPr>
        <w:pStyle w:val="Normal"/>
        <w:spacing w:lineRule="exact" w:line="440"/>
        <w:ind w:firstLine="560"/>
        <w:rPr/>
      </w:pPr>
      <w:r>
        <w:rPr>
          <w:sz w:val="28"/>
        </w:rPr>
        <w:t>音乐：刘梦娇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刘明月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品德：邵丽丽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周建芬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周建芬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书法：周建芬</w:t>
      </w:r>
    </w:p>
    <w:p>
      <w:pPr>
        <w:pStyle w:val="Normal"/>
        <w:spacing w:lineRule="exact" w:line="440"/>
        <w:ind w:firstLine="570"/>
        <w:rPr>
          <w:rFonts w:ascii="宋体;SimSun" w:hAnsi="宋体;SimSun" w:cs="宋体;SimSun"/>
          <w:sz w:val="28"/>
        </w:rPr>
      </w:pPr>
      <w:r>
        <w:rPr>
          <w:sz w:val="28"/>
        </w:rPr>
        <w:t>健康：周建芬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周建芬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体育：柳阳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李莹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信息：张程铭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实践：彭洁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三（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 xml:space="preserve">12 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花叶       </w:t>
      </w:r>
      <w:r>
        <w:rPr>
          <w:rFonts w:eastAsia="黑体;SimHei"/>
          <w:sz w:val="28"/>
        </w:rPr>
        <w:t xml:space="preserve"> 副班主任： 李莹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科学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实践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花叶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数学：李春晖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英语：袁铮</w:t>
      </w:r>
    </w:p>
    <w:p>
      <w:pPr>
        <w:pStyle w:val="Normal"/>
        <w:spacing w:lineRule="exact" w:line="440"/>
        <w:ind w:firstLine="560"/>
        <w:rPr/>
      </w:pPr>
      <w:r>
        <w:rPr>
          <w:sz w:val="28"/>
        </w:rPr>
        <w:t>音乐：刘梦娇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刘明月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品德：李春晖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花叶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花叶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书法：花叶</w:t>
      </w:r>
    </w:p>
    <w:p>
      <w:pPr>
        <w:pStyle w:val="Normal"/>
        <w:spacing w:lineRule="exact" w:line="440"/>
        <w:ind w:firstLine="570"/>
        <w:rPr>
          <w:rFonts w:ascii="宋体;SimSun" w:hAnsi="宋体;SimSun" w:cs="宋体;SimSun"/>
          <w:sz w:val="28"/>
        </w:rPr>
      </w:pPr>
      <w:r>
        <w:rPr>
          <w:sz w:val="28"/>
        </w:rPr>
        <w:t>健康：金珂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陆惠芳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体育：柳阳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李莹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信息：张程铭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实践：封华丽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00" w:before="0" w:after="240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三（</w:t>
      </w:r>
      <w:r>
        <w:rPr>
          <w:rFonts w:eastAsia="黑体;SimHei"/>
          <w:sz w:val="48"/>
        </w:rPr>
        <w:t>13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封华丽       </w:t>
      </w:r>
      <w:r>
        <w:rPr>
          <w:rFonts w:eastAsia="黑体;SimHei"/>
          <w:sz w:val="28"/>
        </w:rPr>
        <w:t xml:space="preserve"> 副班主任：袁铮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信息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实践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封华丽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数学：高亚珍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英语：袁铮</w:t>
      </w:r>
    </w:p>
    <w:p>
      <w:pPr>
        <w:pStyle w:val="Normal"/>
        <w:spacing w:lineRule="exact" w:line="440"/>
        <w:ind w:firstLine="560"/>
        <w:rPr/>
      </w:pPr>
      <w:r>
        <w:rPr>
          <w:sz w:val="28"/>
        </w:rPr>
        <w:t>音乐：刘梦娇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刘明月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品德：高亚珍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封华丽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封华丽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书法：封华丽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封华丽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封华丽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体育：柳阳</w:t>
      </w:r>
      <w:r>
        <w:rPr>
          <w:rFonts w:ascii="宋体;SimSun" w:hAnsi="宋体;SimSun" w:cs="宋体;SimSun"/>
          <w:sz w:val="28"/>
        </w:rPr>
        <w:t xml:space="preserve"> </w:t>
      </w:r>
    </w:p>
    <w:p>
      <w:pPr>
        <w:pStyle w:val="Normal"/>
        <w:spacing w:lineRule="exact" w:line="44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李莹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信息：张程铭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实践：花叶</w:t>
      </w:r>
    </w:p>
    <w:p>
      <w:pPr>
        <w:pStyle w:val="Normal"/>
        <w:spacing w:lineRule="exact" w:line="500" w:before="0" w:after="240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三（</w:t>
      </w:r>
      <w:r>
        <w:rPr>
          <w:rFonts w:eastAsia="黑体;SimHei"/>
          <w:sz w:val="48"/>
        </w:rPr>
        <w:t>14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李春霞       </w:t>
      </w:r>
      <w:r>
        <w:rPr>
          <w:rFonts w:eastAsia="黑体;SimHei"/>
          <w:sz w:val="28"/>
        </w:rPr>
        <w:t xml:space="preserve"> 副班主任：黄亚芳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实践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信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班队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黄亚芳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数学：李春霞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英语：袁铮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刘梦娇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刘明月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品德：黄亚芳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黄亚芳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李春霞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书法：黄亚芳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黄亚芳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黄亚芳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体育：王丽伟</w:t>
      </w:r>
      <w:r>
        <w:rPr>
          <w:rFonts w:ascii="宋体;SimSun" w:hAnsi="宋体;SimSun" w:cs="宋体;SimSun"/>
          <w:sz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李莹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信息：张程铭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实践：贺素霞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00" w:before="0" w:after="240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三（</w:t>
      </w:r>
      <w:r>
        <w:rPr>
          <w:rFonts w:eastAsia="黑体;SimHei"/>
          <w:sz w:val="48"/>
        </w:rPr>
        <w:t>15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王岗       </w:t>
      </w:r>
      <w:r>
        <w:rPr>
          <w:rFonts w:eastAsia="黑体;SimHei"/>
          <w:sz w:val="28"/>
        </w:rPr>
        <w:t xml:space="preserve"> 副班主任：陈丽娟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音乐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实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信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王岗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数学：陈丽娟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英语：高越</w:t>
      </w:r>
    </w:p>
    <w:p>
      <w:pPr>
        <w:pStyle w:val="Normal"/>
        <w:spacing w:lineRule="exact" w:line="440"/>
        <w:ind w:firstLine="560"/>
        <w:rPr/>
      </w:pPr>
      <w:r>
        <w:rPr>
          <w:sz w:val="28"/>
        </w:rPr>
        <w:t>音乐：刘梦娇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刘明月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品德：陈丽娟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王岗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王岗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书法：王岗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王岗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王岗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体育：王丽伟</w:t>
      </w:r>
      <w:r>
        <w:rPr>
          <w:rFonts w:ascii="宋体;SimSun" w:hAnsi="宋体;SimSun" w:cs="宋体;SimSun"/>
          <w:sz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李莹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信息：张程铭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实践：余亭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00" w:before="0" w:after="240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三（</w:t>
      </w:r>
      <w:r>
        <w:rPr>
          <w:rFonts w:eastAsia="黑体;SimHei"/>
          <w:sz w:val="48"/>
        </w:rPr>
        <w:t>16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伏茜       </w:t>
      </w:r>
      <w:r>
        <w:rPr>
          <w:rFonts w:eastAsia="黑体;SimHei"/>
          <w:sz w:val="28"/>
        </w:rPr>
        <w:t xml:space="preserve"> 副班主任：高越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信息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实践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伏茜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数学：陈丽娟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英语：高越</w:t>
      </w:r>
    </w:p>
    <w:p>
      <w:pPr>
        <w:pStyle w:val="Normal"/>
        <w:spacing w:lineRule="exact" w:line="440"/>
        <w:ind w:firstLine="560"/>
        <w:rPr/>
      </w:pPr>
      <w:r>
        <w:rPr>
          <w:sz w:val="28"/>
        </w:rPr>
        <w:t>音乐：刘梦娇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刘明月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品德：陈丽娟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伏茜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伏茜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书法：伏茜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伏茜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伏茜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体育：王丽伟</w:t>
      </w:r>
      <w:r>
        <w:rPr>
          <w:rFonts w:ascii="宋体;SimSun" w:hAnsi="宋体;SimSun" w:cs="宋体;SimSun"/>
          <w:sz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李莹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信息：张程铭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实践：王岗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00" w:before="0" w:after="240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三（</w:t>
      </w:r>
      <w:r>
        <w:rPr>
          <w:rFonts w:eastAsia="黑体;SimHei"/>
          <w:sz w:val="48"/>
        </w:rPr>
        <w:t>17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余亭       </w:t>
      </w:r>
      <w:r>
        <w:rPr>
          <w:rFonts w:eastAsia="黑体;SimHei"/>
          <w:sz w:val="28"/>
        </w:rPr>
        <w:t xml:space="preserve"> 副班主任：刘梦娇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实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余亭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数学：李春霞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英语：高越</w:t>
      </w:r>
    </w:p>
    <w:p>
      <w:pPr>
        <w:pStyle w:val="Normal"/>
        <w:spacing w:lineRule="exact" w:line="440"/>
        <w:ind w:firstLine="560"/>
        <w:rPr/>
      </w:pPr>
      <w:r>
        <w:rPr>
          <w:sz w:val="28"/>
        </w:rPr>
        <w:t>音乐：周雨龙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刘明月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品德：李春晖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余亭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余亭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书法：余亭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余亭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余亭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体育：王丽伟</w:t>
      </w:r>
      <w:r>
        <w:rPr>
          <w:rFonts w:ascii="宋体;SimSun" w:hAnsi="宋体;SimSun" w:cs="宋体;SimSun"/>
          <w:sz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李莹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信息：丁丽萍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实践：伏茜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00" w:before="0" w:after="240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四（</w:t>
      </w:r>
      <w:r>
        <w:rPr>
          <w:rFonts w:eastAsia="黑体;SimHei"/>
          <w:sz w:val="48"/>
        </w:rPr>
        <w:t>1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包芝兰      </w:t>
      </w:r>
      <w:r>
        <w:rPr>
          <w:rFonts w:eastAsia="黑体;SimHei"/>
          <w:sz w:val="28"/>
        </w:rPr>
        <w:t xml:space="preserve"> 副班主任：谈梦媛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信息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包芝兰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数学：谈梦媛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英语：周文娟</w:t>
      </w:r>
    </w:p>
    <w:p>
      <w:pPr>
        <w:pStyle w:val="Normal"/>
        <w:spacing w:lineRule="exact" w:line="440"/>
        <w:ind w:firstLine="560"/>
        <w:rPr/>
      </w:pPr>
      <w:r>
        <w:rPr>
          <w:sz w:val="28"/>
        </w:rPr>
        <w:t>音乐：顾茹玉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贾菲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品德：金文英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包芝兰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包芝兰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书法：包芝兰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包芝兰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包芝兰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体育：顾炎</w:t>
      </w:r>
      <w:r>
        <w:rPr>
          <w:rFonts w:ascii="宋体;SimSun" w:hAnsi="宋体;SimSun" w:cs="宋体;SimSun"/>
          <w:sz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赵春霞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信息：丁丽萍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实践：张帅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00" w:before="0" w:after="240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四（</w:t>
      </w:r>
      <w:r>
        <w:rPr>
          <w:rFonts w:eastAsia="黑体;SimHei"/>
          <w:sz w:val="48"/>
        </w:rPr>
        <w:t>2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吴倩       </w:t>
      </w:r>
      <w:r>
        <w:rPr>
          <w:rFonts w:eastAsia="黑体;SimHei"/>
          <w:sz w:val="28"/>
        </w:rPr>
        <w:t xml:space="preserve"> 副班主任：周文娟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体育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信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吴倩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谈梦媛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英语：周文娟</w:t>
      </w:r>
    </w:p>
    <w:p>
      <w:pPr>
        <w:pStyle w:val="Normal"/>
        <w:spacing w:lineRule="exact" w:line="440"/>
        <w:ind w:firstLine="560"/>
        <w:rPr/>
      </w:pPr>
      <w:r>
        <w:rPr>
          <w:sz w:val="28"/>
        </w:rPr>
        <w:t>音乐：顾茹玉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贾菲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品德：金文英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吴倩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班队：吴倩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书法：吴倩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吴倩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体活：吴倩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体育：顾炎</w:t>
      </w:r>
      <w:r>
        <w:rPr>
          <w:rFonts w:ascii="宋体;SimSun" w:hAnsi="宋体;SimSun" w:cs="宋体;SimSun"/>
          <w:sz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赵春霞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信息：丁丽萍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实践：包芝兰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00" w:before="0" w:after="240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四（</w:t>
      </w:r>
      <w:r>
        <w:rPr>
          <w:rFonts w:eastAsia="黑体;SimHei"/>
          <w:sz w:val="48"/>
        </w:rPr>
        <w:t>3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张帅       </w:t>
      </w:r>
      <w:r>
        <w:rPr>
          <w:rFonts w:eastAsia="黑体;SimHei"/>
          <w:sz w:val="28"/>
        </w:rPr>
        <w:t xml:space="preserve"> 副班主任：邹建芬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信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张帅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韩绪丽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英语：邹建芬</w:t>
      </w:r>
    </w:p>
    <w:p>
      <w:pPr>
        <w:pStyle w:val="Normal"/>
        <w:spacing w:lineRule="exact" w:line="440"/>
        <w:ind w:firstLine="560"/>
        <w:rPr/>
      </w:pPr>
      <w:r>
        <w:rPr>
          <w:sz w:val="28"/>
        </w:rPr>
        <w:t>音乐：顾茹玉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贾菲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品德：金文英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张帅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班队：张帅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书法：张帅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周建琴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谈梦媛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体育：顾炎</w:t>
      </w:r>
      <w:r>
        <w:rPr>
          <w:rFonts w:ascii="宋体;SimSun" w:hAnsi="宋体;SimSun" w:cs="宋体;SimSun"/>
          <w:sz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赵春霞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信息：丁丽萍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实践：吴倩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00" w:before="0" w:after="240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四（</w:t>
      </w:r>
      <w:r>
        <w:rPr>
          <w:rFonts w:eastAsia="黑体;SimHei"/>
          <w:sz w:val="48"/>
        </w:rPr>
        <w:t>4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殷琳（杨静）       </w:t>
      </w:r>
      <w:r>
        <w:rPr>
          <w:rFonts w:eastAsia="黑体;SimHei"/>
          <w:sz w:val="28"/>
        </w:rPr>
        <w:t xml:space="preserve"> 副班主任：周建琴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科学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班队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殷琳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数学：周建琴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英语：邹建芬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顾茹玉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美术：贾菲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品德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金文英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殷琳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班队：殷琳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书法：殷琳</w:t>
      </w:r>
    </w:p>
    <w:p>
      <w:pPr>
        <w:pStyle w:val="Normal"/>
        <w:spacing w:lineRule="exact" w:line="440"/>
        <w:ind w:firstLine="570"/>
        <w:rPr>
          <w:rFonts w:ascii="宋体;SimSun" w:hAnsi="宋体;SimSun" w:cs="宋体;SimSun"/>
          <w:sz w:val="28"/>
        </w:rPr>
      </w:pPr>
      <w:r>
        <w:rPr>
          <w:sz w:val="28"/>
        </w:rPr>
        <w:t>健康：殷琳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体活：殷琳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体育：</w:t>
      </w:r>
      <w:r>
        <w:rPr>
          <w:rFonts w:ascii="宋体;SimSun" w:hAnsi="宋体;SimSun" w:cs="宋体;SimSun"/>
          <w:sz w:val="28"/>
        </w:rPr>
        <w:t>顾炎</w:t>
      </w:r>
    </w:p>
    <w:p>
      <w:pPr>
        <w:pStyle w:val="Normal"/>
        <w:spacing w:lineRule="exact" w:line="44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赵春霞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信息：丁丽萍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实践：贺素霞</w:t>
      </w:r>
    </w:p>
    <w:p>
      <w:pPr>
        <w:pStyle w:val="Normal"/>
        <w:spacing w:lineRule="exact" w:line="500" w:before="0" w:after="240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四（</w:t>
      </w:r>
      <w:r>
        <w:rPr>
          <w:rFonts w:eastAsia="黑体;SimHei"/>
          <w:sz w:val="48"/>
        </w:rPr>
        <w:t>5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 查旭霞      </w:t>
      </w:r>
      <w:r>
        <w:rPr>
          <w:rFonts w:eastAsia="黑体;SimHei"/>
          <w:sz w:val="28"/>
        </w:rPr>
        <w:t xml:space="preserve"> 副班主任：王水涟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班队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查旭霞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数学：李娟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英语：王水涟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顾茹玉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贾菲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品德：查旭霞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查旭霞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查旭霞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书法：查旭霞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周建琴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李娟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体育：顾炎</w:t>
      </w:r>
      <w:r>
        <w:rPr>
          <w:rFonts w:ascii="宋体;SimSun" w:hAnsi="宋体;SimSun" w:cs="宋体;SimSun"/>
          <w:sz w:val="28"/>
        </w:rPr>
        <w:t xml:space="preserve"> </w:t>
      </w:r>
    </w:p>
    <w:p>
      <w:pPr>
        <w:pStyle w:val="Normal"/>
        <w:spacing w:lineRule="exact" w:line="44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赵春霞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信息：丁丽萍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实践：贺素霞</w:t>
      </w:r>
    </w:p>
    <w:p>
      <w:pPr>
        <w:pStyle w:val="Normal"/>
        <w:spacing w:lineRule="exact" w:line="500" w:before="0" w:after="240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四（</w:t>
      </w:r>
      <w:r>
        <w:rPr>
          <w:rFonts w:eastAsia="黑体;SimHei"/>
          <w:sz w:val="48"/>
        </w:rPr>
        <w:t>6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陈剑利       </w:t>
      </w:r>
      <w:r>
        <w:rPr>
          <w:rFonts w:eastAsia="黑体;SimHei"/>
          <w:sz w:val="28"/>
        </w:rPr>
        <w:t xml:space="preserve"> 副班主任：李娟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信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陈剑利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数学：李娟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英语：王水涟</w:t>
      </w:r>
    </w:p>
    <w:p>
      <w:pPr>
        <w:pStyle w:val="Normal"/>
        <w:spacing w:lineRule="exact" w:line="440"/>
        <w:ind w:firstLine="560"/>
        <w:rPr/>
      </w:pPr>
      <w:r>
        <w:rPr>
          <w:sz w:val="28"/>
        </w:rPr>
        <w:t>音乐：顾茹玉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贾菲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品德：王水涟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陈剑利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陈剑利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书法：陈剑利</w:t>
      </w:r>
    </w:p>
    <w:p>
      <w:pPr>
        <w:pStyle w:val="Normal"/>
        <w:spacing w:lineRule="exact" w:line="440"/>
        <w:ind w:firstLine="570"/>
        <w:rPr>
          <w:rFonts w:ascii="宋体;SimSun" w:hAnsi="宋体;SimSun" w:cs="宋体;SimSun"/>
          <w:sz w:val="28"/>
        </w:rPr>
      </w:pPr>
      <w:r>
        <w:rPr>
          <w:sz w:val="28"/>
        </w:rPr>
        <w:t>健康：周建琴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伽瑞芳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体育：</w:t>
      </w:r>
      <w:r>
        <w:rPr>
          <w:rFonts w:ascii="宋体;SimSun" w:hAnsi="宋体;SimSun" w:cs="宋体;SimSun"/>
          <w:sz w:val="28"/>
        </w:rPr>
        <w:t>顾炎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陈琪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信息：丁丽萍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实践：寇锦荟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00" w:before="0" w:after="240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四（</w:t>
      </w:r>
      <w:r>
        <w:rPr>
          <w:rFonts w:eastAsia="黑体;SimHei"/>
          <w:sz w:val="48"/>
        </w:rPr>
        <w:t>7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顾春燕      </w:t>
      </w:r>
      <w:r>
        <w:rPr>
          <w:rFonts w:eastAsia="黑体;SimHei"/>
          <w:sz w:val="28"/>
        </w:rPr>
        <w:t xml:space="preserve"> 副班主任：刘群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音乐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班队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陈俊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数学：刘群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英语：顾春燕</w:t>
      </w:r>
    </w:p>
    <w:p>
      <w:pPr>
        <w:pStyle w:val="Normal"/>
        <w:spacing w:lineRule="exact" w:line="440"/>
        <w:ind w:firstLine="560"/>
        <w:rPr/>
      </w:pPr>
      <w:r>
        <w:rPr>
          <w:sz w:val="28"/>
        </w:rPr>
        <w:t>音乐：顾茹玉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美术：贾菲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品德：刘群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寇锦荟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班队：顾春燕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书法：陈俊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李娟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体活：伽瑞芳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体育：宋荷凤</w:t>
      </w:r>
      <w:r>
        <w:rPr>
          <w:rFonts w:ascii="宋体;SimSun" w:hAnsi="宋体;SimSun" w:cs="宋体;SimSun"/>
          <w:sz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陈琪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信息：丁丽萍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实践：贺素霞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00" w:before="0" w:after="240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四（</w:t>
      </w:r>
      <w:r>
        <w:rPr>
          <w:rFonts w:eastAsia="黑体;SimHei"/>
          <w:sz w:val="48"/>
        </w:rPr>
        <w:t>8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寇锦荟       </w:t>
      </w:r>
      <w:r>
        <w:rPr>
          <w:rFonts w:eastAsia="黑体;SimHei"/>
          <w:sz w:val="28"/>
        </w:rPr>
        <w:t xml:space="preserve"> 副班主任：徐艳琴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美术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寇锦荟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数学：刘群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英语：徐艳琴</w:t>
      </w:r>
    </w:p>
    <w:p>
      <w:pPr>
        <w:pStyle w:val="Normal"/>
        <w:spacing w:lineRule="exact" w:line="440"/>
        <w:ind w:firstLine="560"/>
        <w:rPr/>
      </w:pPr>
      <w:r>
        <w:rPr>
          <w:sz w:val="28"/>
        </w:rPr>
        <w:t>音乐：顾茹玉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贾菲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品德：周文娟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寇锦荟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寇锦荟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书法：寇锦荟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周建琴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徐艳琴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体育：宋荷凤</w:t>
      </w:r>
      <w:r>
        <w:rPr>
          <w:rFonts w:ascii="宋体;SimSun" w:hAnsi="宋体;SimSun" w:cs="宋体;SimSun"/>
          <w:sz w:val="28"/>
        </w:rPr>
        <w:t xml:space="preserve"> </w:t>
      </w:r>
    </w:p>
    <w:p>
      <w:pPr>
        <w:pStyle w:val="Normal"/>
        <w:spacing w:lineRule="exact" w:line="44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陈琪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信息：丁丽萍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实践：束昀泽</w:t>
      </w:r>
    </w:p>
    <w:p>
      <w:pPr>
        <w:pStyle w:val="Normal"/>
        <w:spacing w:lineRule="exact" w:line="500" w:before="0" w:after="240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四（</w:t>
      </w:r>
      <w:r>
        <w:rPr>
          <w:rFonts w:eastAsia="黑体;SimHei"/>
          <w:sz w:val="48"/>
        </w:rPr>
        <w:t>9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沈海燕       </w:t>
      </w:r>
      <w:r>
        <w:rPr>
          <w:rFonts w:eastAsia="黑体;SimHei"/>
          <w:sz w:val="28"/>
        </w:rPr>
        <w:t xml:space="preserve"> 副班主任：钱飞红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信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沈海燕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数学：钱飞红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英语：徐艳琴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顾茹玉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贾菲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品德：沈海燕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沈海燕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沈海燕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书法：沈海燕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周建琴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谈梦媛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体育：宋荷凤</w:t>
      </w:r>
      <w:r>
        <w:rPr>
          <w:rFonts w:ascii="宋体;SimSun" w:hAnsi="宋体;SimSun" w:cs="宋体;SimSun"/>
          <w:sz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陈琪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信息：丁丽萍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实践：贺素霞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00" w:before="0" w:after="240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四（</w:t>
      </w:r>
      <w:r>
        <w:rPr>
          <w:rFonts w:eastAsia="黑体;SimHei"/>
          <w:sz w:val="48"/>
        </w:rPr>
        <w:t>10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束昀泽       </w:t>
      </w:r>
      <w:r>
        <w:rPr>
          <w:rFonts w:eastAsia="黑体;SimHei"/>
          <w:sz w:val="28"/>
        </w:rPr>
        <w:t xml:space="preserve"> 副班主任：束丽凤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信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束昀泽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数学：钱飞红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英语：束丽凤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胡冰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美术：李贲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品德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钱飞红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束昀泽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束昀泽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书法：束昀泽</w:t>
      </w:r>
    </w:p>
    <w:p>
      <w:pPr>
        <w:pStyle w:val="Normal"/>
        <w:spacing w:lineRule="exact" w:line="440"/>
        <w:ind w:firstLine="570"/>
        <w:rPr>
          <w:rFonts w:ascii="宋体;SimSun" w:hAnsi="宋体;SimSun" w:cs="宋体;SimSun"/>
          <w:sz w:val="28"/>
        </w:rPr>
      </w:pPr>
      <w:r>
        <w:rPr>
          <w:sz w:val="28"/>
        </w:rPr>
        <w:t>健康：束昀泽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束昀泽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体育：</w:t>
      </w:r>
      <w:r>
        <w:rPr>
          <w:rFonts w:ascii="宋体;SimSun" w:hAnsi="宋体;SimSun" w:cs="宋体;SimSun"/>
          <w:sz w:val="28"/>
        </w:rPr>
        <w:t>宋荷凤</w:t>
      </w:r>
    </w:p>
    <w:p>
      <w:pPr>
        <w:pStyle w:val="Normal"/>
        <w:spacing w:lineRule="exact" w:line="44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陈琪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信息：丁丽萍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实践：陈剑利</w:t>
      </w:r>
    </w:p>
    <w:p>
      <w:pPr>
        <w:pStyle w:val="Normal"/>
        <w:spacing w:lineRule="exact" w:line="500" w:before="0" w:after="240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四（</w:t>
      </w:r>
      <w:r>
        <w:rPr>
          <w:rFonts w:eastAsia="黑体;SimHei"/>
          <w:sz w:val="48"/>
        </w:rPr>
        <w:t>11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乔童昕       </w:t>
      </w:r>
      <w:r>
        <w:rPr>
          <w:rFonts w:eastAsia="黑体;SimHei"/>
          <w:sz w:val="28"/>
        </w:rPr>
        <w:t xml:space="preserve"> 副班主任：郭翠琴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信息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乔童昕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数学：郭翠琴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英语：束丽凤</w:t>
      </w:r>
    </w:p>
    <w:p>
      <w:pPr>
        <w:pStyle w:val="Normal"/>
        <w:spacing w:lineRule="exact" w:line="440"/>
        <w:ind w:firstLine="560"/>
        <w:rPr/>
      </w:pPr>
      <w:r>
        <w:rPr>
          <w:sz w:val="28"/>
        </w:rPr>
        <w:t>音乐：穆颖欣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美术：李贲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品德：郭翠琴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乔童昕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班队：乔童昕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书法：乔童昕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乔童昕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体活：乔童昕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体育：宋荷凤</w:t>
      </w:r>
      <w:r>
        <w:rPr>
          <w:rFonts w:ascii="宋体;SimSun" w:hAnsi="宋体;SimSun" w:cs="宋体;SimSun"/>
          <w:sz w:val="28"/>
        </w:rPr>
        <w:t xml:space="preserve"> </w:t>
      </w:r>
    </w:p>
    <w:p>
      <w:pPr>
        <w:pStyle w:val="Normal"/>
        <w:spacing w:lineRule="exact" w:line="44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陈琪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信息：丁丽萍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实践：刘小彦</w:t>
      </w:r>
    </w:p>
    <w:p>
      <w:pPr>
        <w:pStyle w:val="Normal"/>
        <w:spacing w:lineRule="exact" w:line="500" w:before="0" w:after="240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四（</w:t>
      </w:r>
      <w:r>
        <w:rPr>
          <w:rFonts w:eastAsia="黑体;SimHei"/>
          <w:sz w:val="48"/>
        </w:rPr>
        <w:t>12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刘小彦       </w:t>
      </w:r>
      <w:r>
        <w:rPr>
          <w:rFonts w:eastAsia="黑体;SimHei"/>
          <w:sz w:val="28"/>
        </w:rPr>
        <w:t xml:space="preserve"> 副班主任：陈琪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科学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实践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刘小彦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数学：郭翠琴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英语：顾春燕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胡冰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美术：李贲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品德：金文英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刘小彦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班队：刘小彦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书法：刘小彦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刘小彦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体活：刘小彦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体育：沈倩</w:t>
      </w:r>
      <w:r>
        <w:rPr>
          <w:rFonts w:ascii="宋体;SimSun" w:hAnsi="宋体;SimSun" w:cs="宋体;SimSun"/>
          <w:sz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陈琪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信息：丁丽萍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实践：杨静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00" w:before="0" w:after="240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四（</w:t>
      </w:r>
      <w:r>
        <w:rPr>
          <w:rFonts w:eastAsia="黑体;SimHei"/>
          <w:sz w:val="48"/>
        </w:rPr>
        <w:t>13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倪真知       </w:t>
      </w:r>
      <w:r>
        <w:rPr>
          <w:rFonts w:eastAsia="黑体;SimHei"/>
          <w:sz w:val="28"/>
        </w:rPr>
        <w:t xml:space="preserve"> 副班主任：伽瑞芳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美术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倪真知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数学：伽瑞芳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英语：赵亚珍</w:t>
      </w:r>
    </w:p>
    <w:p>
      <w:pPr>
        <w:pStyle w:val="Normal"/>
        <w:spacing w:lineRule="exact" w:line="440"/>
        <w:ind w:firstLine="560"/>
        <w:rPr/>
      </w:pPr>
      <w:r>
        <w:rPr>
          <w:sz w:val="28"/>
        </w:rPr>
        <w:t>音乐：穆颖欣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李贲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品德：邹建芬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倪真知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倪真知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书法：倪真知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倪真知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倪真知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体育：沈倩</w:t>
      </w:r>
      <w:r>
        <w:rPr>
          <w:rFonts w:ascii="宋体;SimSun" w:hAnsi="宋体;SimSun" w:cs="宋体;SimSun"/>
          <w:sz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陈琪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信息：景柯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实践：夏位平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00" w:before="0" w:after="240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四（</w:t>
      </w:r>
      <w:r>
        <w:rPr>
          <w:rFonts w:eastAsia="黑体;SimHei"/>
          <w:sz w:val="48"/>
        </w:rPr>
        <w:t>14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夏位平       </w:t>
      </w:r>
      <w:r>
        <w:rPr>
          <w:rFonts w:eastAsia="黑体;SimHei"/>
          <w:sz w:val="28"/>
        </w:rPr>
        <w:t xml:space="preserve"> 副班主任：李贲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音乐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夏位平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数学：伽瑞芳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英语：赵亚珍</w:t>
      </w:r>
    </w:p>
    <w:p>
      <w:pPr>
        <w:pStyle w:val="Normal"/>
        <w:spacing w:lineRule="exact" w:line="440"/>
        <w:ind w:firstLine="560"/>
        <w:rPr/>
      </w:pPr>
      <w:r>
        <w:rPr>
          <w:sz w:val="28"/>
        </w:rPr>
        <w:t>音乐：穆颖欣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李贲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品德：束丽凤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夏位平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夏位平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书法：夏位平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夏位平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夏位平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体育：沈倩</w:t>
      </w:r>
      <w:r>
        <w:rPr>
          <w:rFonts w:ascii="宋体;SimSun" w:hAnsi="宋体;SimSun" w:cs="宋体;SimSun"/>
          <w:sz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陈琪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信息：景柯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实践：倪真知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00" w:before="0" w:after="240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五（</w:t>
      </w:r>
      <w:r>
        <w:rPr>
          <w:rFonts w:eastAsia="黑体;SimHei"/>
          <w:sz w:val="48"/>
        </w:rPr>
        <w:t>1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/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商春    </w:t>
      </w:r>
      <w:r>
        <w:rPr>
          <w:rFonts w:eastAsia="黑体;SimHei"/>
        </w:rPr>
        <w:t xml:space="preserve"> </w:t>
      </w:r>
      <w:r>
        <w:rPr/>
        <w:t>副班主任：陈洁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32" name="组合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" style="position:absolute;margin-left:-1.5pt;margin-top:0.6pt;width:47.2pt;height:38.95pt" coordorigin="-30,12" coordsize="944,779">
                      <v:line id="shape_0" from="-30,12" to="914,479" ID="直线 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ID="直线 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</w:tr>
    </w:tbl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语文：商春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数学：陈洁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英语：沈秀华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音乐：陈佳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体育：徐伟、沈秀华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美术：陈彬洁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科学：杨英子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信息：景珂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实践：张璇</w:t>
      </w:r>
    </w:p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品德：商春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班队：商春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书法：商春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童诗：商春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健康：陈洁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体活：商春</w:t>
      </w:r>
      <w:r>
        <w:rPr>
          <w:rFonts w:eastAsia="Times New Roman"/>
          <w:sz w:val="28"/>
        </w:rPr>
        <w:t xml:space="preserve">             </w:t>
      </w:r>
    </w:p>
    <w:p>
      <w:pPr>
        <w:pStyle w:val="Normal"/>
        <w:spacing w:lineRule="exact" w:line="440"/>
        <w:ind w:firstLine="57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五（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 xml:space="preserve">2 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/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张璇     </w:t>
      </w:r>
      <w:r>
        <w:rPr>
          <w:rFonts w:eastAsia="黑体;SimHei"/>
        </w:rPr>
        <w:t xml:space="preserve"> </w:t>
      </w:r>
      <w:r>
        <w:rPr/>
        <w:t>副班主任：沈秀华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33" name="组合 20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00" style="position:absolute;margin-left:-1.5pt;margin-top:0.6pt;width:47.2pt;height:38.95pt" coordorigin="-30,12" coordsize="944,779">
                      <v:line id="shape_0" from="-30,12" to="914,479" ID="直线 2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ID="直线 2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实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</w:tr>
    </w:tbl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语文：张璇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数学：陈洁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英语：沈秀华</w:t>
      </w:r>
    </w:p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音乐：陈佳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体育：徐伟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陈洁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陈彬洁</w:t>
      </w:r>
    </w:p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科学：杨英子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信息：景珂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实践：袁胜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品德：沈秀华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班队：张璇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书法：张璇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张璇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健康：张璇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体活：刘宇婷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五（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 xml:space="preserve">3 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/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周惠芳     </w:t>
      </w:r>
      <w:r>
        <w:rPr>
          <w:rFonts w:eastAsia="黑体;SimHei"/>
        </w:rPr>
        <w:t xml:space="preserve"> </w:t>
      </w:r>
      <w:r>
        <w:rPr/>
        <w:t>副班主任：陈惠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34" name="组合 2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12" style="position:absolute;margin-left:-1.5pt;margin-top:0.6pt;width:47.2pt;height:38.95pt" coordorigin="-30,12" coordsize="944,779">
                      <v:line id="shape_0" from="-30,12" to="914,479" ID="直线 2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ID="直线 2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班队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</w:tr>
    </w:tbl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语文：周惠芳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数学：陈惠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英语：刘宇婷</w:t>
      </w:r>
    </w:p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音乐：陈佳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体育：徐伟、刘宇婷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陈冰洁</w:t>
      </w:r>
    </w:p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科学：杨英子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信息：景珂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实践：贺素霞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品德：周惠芳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班队：周惠芳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书法：周惠芳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童诗：周惠芳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健康：许珂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体活：刘宇婷</w:t>
      </w:r>
      <w:r>
        <w:rPr>
          <w:rFonts w:eastAsia="Times New Roman"/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五（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 xml:space="preserve">4 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/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卜静亚      </w:t>
      </w:r>
      <w:r>
        <w:rPr>
          <w:rFonts w:eastAsia="黑体;SimHei"/>
        </w:rPr>
        <w:t xml:space="preserve"> </w:t>
      </w:r>
      <w:r>
        <w:rPr/>
        <w:t>副班主任：房颖芬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35" name="组合 2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15" style="position:absolute;margin-left:-1.5pt;margin-top:0.6pt;width:47.2pt;height:38.95pt" coordorigin="-30,12" coordsize="944,779">
                      <v:line id="shape_0" from="-30,12" to="914,479" ID="直线 21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ID="直线 2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魏碑简体;方正兰亭超细黑简体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体育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color w:val="000000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音乐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color w:val="000000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color w:val="000000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color w:val="000000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color w:val="000000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color w:val="000000"/>
                <w:sz w:val="28"/>
                <w:szCs w:val="28"/>
              </w:rPr>
              <w:t>信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实践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</w:tr>
    </w:tbl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语文：卜静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数学：房颖芬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英语：许珂</w:t>
      </w:r>
    </w:p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音乐：陈佳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体育：徐伟、房颖芬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陈冰洁</w:t>
      </w:r>
    </w:p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科学：杨英子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信息：景珂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实践：贺素霞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品德：卜静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班队：卜静亚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书法：卜静亚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卜静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健康：房颖芬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体活：卜静亚</w:t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五（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 xml:space="preserve">5 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/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 袁胜      </w:t>
      </w:r>
      <w:r>
        <w:rPr>
          <w:rFonts w:eastAsia="黑体;SimHei"/>
        </w:rPr>
        <w:t xml:space="preserve"> </w:t>
      </w:r>
      <w:r>
        <w:rPr/>
        <w:t>副班主任：许珂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36" name="组合 21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18" style="position:absolute;margin-left:-1.5pt;margin-top:0.6pt;width:47.2pt;height:38.95pt" coordorigin="-30,12" coordsize="944,779">
                      <v:line id="shape_0" from="-30,12" to="914,479" ID="直线 2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ID="直线 2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color w:val="000000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color w:val="000000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color w:val="000000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体育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color w:val="000000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color w:val="000000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color w:val="000000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color w:val="000000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color w:val="000000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实践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</w:tr>
    </w:tbl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语文：袁胜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数学：房颖芬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英语：许珂</w:t>
      </w:r>
    </w:p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音乐：陈佳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体育：徐伟、袁胜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陈冰洁</w:t>
      </w:r>
    </w:p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科学：杨英子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信息：景珂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实践：张璇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品德：许珂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班队：袁胜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书法：袁胜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袁胜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健康：许珂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体活：孔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五（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 xml:space="preserve">6 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/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张悦     </w:t>
      </w:r>
      <w:r>
        <w:rPr>
          <w:rFonts w:eastAsia="黑体;SimHei"/>
        </w:rPr>
        <w:t xml:space="preserve"> </w:t>
      </w:r>
      <w:r>
        <w:rPr/>
        <w:t>副班主任：刘宇婷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37" name="组合 22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21" style="position:absolute;margin-left:-1.5pt;margin-top:0.6pt;width:47.2pt;height:38.95pt" coordorigin="-30,12" coordsize="944,779">
                      <v:line id="shape_0" from="-30,12" to="914,479" ID="直线 2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ID="直线 2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信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</w:tr>
    </w:tbl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语文：张悦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数学：孙伟琴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英语：刘宇婷</w:t>
      </w:r>
    </w:p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音乐：穆颖欣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体育：徐伟、张悦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陈冰洁</w:t>
      </w:r>
    </w:p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科学：赵春霞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信息：景珂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实践：贺素霞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品德：张悦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班队：张悦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书法：张悦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童诗：张悦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健康：谢平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体活：孙伟琴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五（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 xml:space="preserve">7 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/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唐畅       </w:t>
      </w:r>
      <w:r>
        <w:rPr>
          <w:rFonts w:eastAsia="黑体;SimHei"/>
        </w:rPr>
        <w:t xml:space="preserve"> </w:t>
      </w:r>
      <w:r>
        <w:rPr/>
        <w:t>副班主任：展业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38" name="组合 22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24" style="position:absolute;margin-left:-1.5pt;margin-top:0.6pt;width:47.2pt;height:38.95pt" coordorigin="-30,12" coordsize="944,779">
                      <v:line id="shape_0" from="-30,12" to="914,479" ID="直线 2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ID="直线 22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美术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实践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</w:tr>
    </w:tbl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语文：唐畅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数学：展业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英语：陈微霞</w:t>
      </w:r>
    </w:p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音乐：穆颖欣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体育：徐伟、陈微霞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陈冰洁</w:t>
      </w:r>
    </w:p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科学：赵春霞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信息：景珂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实践：贺素霞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品德：唐畅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班队：唐畅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书法：唐畅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童诗：唐畅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健康：陈微霞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体活：唐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五（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 xml:space="preserve">8 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/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高可飞       </w:t>
      </w:r>
      <w:r>
        <w:rPr>
          <w:rFonts w:eastAsia="黑体;SimHei"/>
        </w:rPr>
        <w:t xml:space="preserve"> </w:t>
      </w:r>
      <w:r>
        <w:rPr/>
        <w:t>副班主任：陈微霞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39" name="组合 22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27" style="position:absolute;margin-left:-1.5pt;margin-top:0.6pt;width:47.2pt;height:38.95pt" coordorigin="-30,12" coordsize="944,779">
                      <v:line id="shape_0" from="-30,12" to="914,479" ID="直线 2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ID="直线 2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班队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实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</w:tr>
    </w:tbl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语文：任丽芳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数学：高可飞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英语：陈微霞</w:t>
      </w:r>
    </w:p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音乐：陈佳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体育：沈倩、高可飞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陈冰洁</w:t>
      </w:r>
    </w:p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科学：赵春霞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信息：景珂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实践：贺素霞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品德：高可飞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班队：高可飞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书法：任丽芳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童诗：任丽芳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健康：陈微霞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体活：高可飞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五（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 xml:space="preserve">9 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/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储勇进       </w:t>
      </w:r>
      <w:r>
        <w:rPr>
          <w:rFonts w:eastAsia="黑体;SimHei"/>
        </w:rPr>
        <w:t xml:space="preserve"> </w:t>
      </w:r>
      <w:r>
        <w:rPr/>
        <w:t>副班主任：孔颖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40" name="组合 23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30" style="position:absolute;margin-left:-1.5pt;margin-top:0.6pt;width:47.2pt;height:38.95pt" coordorigin="-30,12" coordsize="944,779">
                      <v:line id="shape_0" from="-30,12" to="914,479" ID="直线 2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ID="直线 23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实践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</w:tr>
    </w:tbl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语文：储勇进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数学：展业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英语：孔颖</w:t>
      </w:r>
    </w:p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音乐：穆颖欣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体育：徐伟、展业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陈冰洁</w:t>
      </w:r>
    </w:p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科学：赵春霞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信息：景珂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实践：谢平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品德：孔颖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班队：储勇进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书法：储勇进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童诗：储勇进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健康：展业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体活：储勇进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五（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 xml:space="preserve">10 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/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张秀秀       </w:t>
      </w:r>
      <w:r>
        <w:rPr>
          <w:rFonts w:eastAsia="黑体;SimHei"/>
        </w:rPr>
        <w:t xml:space="preserve"> </w:t>
      </w:r>
      <w:r>
        <w:rPr/>
        <w:t>副班主任：张佳佳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41" name="组合 23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33" style="position:absolute;margin-left:-1.5pt;margin-top:0.6pt;width:47.2pt;height:38.95pt" coordorigin="-30,12" coordsize="944,779">
                      <v:line id="shape_0" from="-30,12" to="914,479" ID="直线 2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ID="直线 2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信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</w:tr>
    </w:tbl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语文：张秀秀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数学：张佳佳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英语：孔颖</w:t>
      </w:r>
    </w:p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音乐：陈佳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体育：杨阳、张佳佳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顾旖雯</w:t>
      </w:r>
    </w:p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科学：杨英子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信息：景珂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实践：袁胜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品德：张秀秀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班队：张秀秀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书法：张秀秀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童诗：张秀秀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健康：张佳佳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体活：张秀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五（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 xml:space="preserve">11 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/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 孙雯嘉      </w:t>
      </w:r>
      <w:r>
        <w:rPr>
          <w:rFonts w:eastAsia="黑体;SimHei"/>
        </w:rPr>
        <w:t xml:space="preserve"> </w:t>
      </w:r>
      <w:r>
        <w:rPr/>
        <w:t>副班主任：杨英子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42" name="组合 23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36" style="position:absolute;margin-left:-1.5pt;margin-top:0.6pt;width:47.2pt;height:38.95pt" coordorigin="-30,12" coordsize="944,779">
                      <v:line id="shape_0" from="-30,12" to="914,479" ID="直线 2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ID="直线 2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信息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</w:tr>
    </w:tbl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语文：孙雯嘉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数学：张佳佳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英语：孙亚萍</w:t>
      </w:r>
    </w:p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音乐：陈佳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体育：杨阳、孙亚萍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顾旖雯</w:t>
      </w:r>
    </w:p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科学：杨英子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信息：景珂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实践：储勇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品德：孙雯嘉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班队：孙雯嘉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书法：孙雯嘉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童诗：孙雯嘉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健康：孙亚萍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体活：孙雯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五（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 xml:space="preserve">12 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/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 潘玲霞      </w:t>
      </w:r>
      <w:r>
        <w:rPr>
          <w:rFonts w:eastAsia="黑体;SimHei"/>
        </w:rPr>
        <w:t xml:space="preserve"> </w:t>
      </w:r>
      <w:r>
        <w:rPr/>
        <w:t>副班主任：孙亚萍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43" name="组合 23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39" style="position:absolute;margin-left:-1.5pt;margin-top:0.6pt;width:47.2pt;height:38.95pt" coordorigin="-30,12" coordsize="944,779">
                      <v:line id="shape_0" from="-30,12" to="914,479" ID="直线 24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ID="直线 2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科学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实践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</w:tr>
    </w:tbl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语文：潘玲霞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数学：陈惠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英语：孙亚萍</w:t>
      </w:r>
    </w:p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音乐：穆颖欣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体育：杨阳、陈惠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顾旖雯</w:t>
      </w:r>
    </w:p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科学：杨英子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信息：景珂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实践：贺素霞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品德：潘玲霞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班队：潘玲霞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书法：潘玲霞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童诗：潘玲霞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健康：陈惠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体活：孙亚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五（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 xml:space="preserve">13 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/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谢平       </w:t>
      </w:r>
      <w:r>
        <w:rPr>
          <w:rFonts w:eastAsia="黑体;SimHei"/>
        </w:rPr>
        <w:t xml:space="preserve"> </w:t>
      </w:r>
      <w:r>
        <w:rPr/>
        <w:t>副班主任：郭丽丽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44" name="组合 24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42" style="position:absolute;margin-left:-1.5pt;margin-top:0.6pt;width:47.2pt;height:38.95pt" coordorigin="-30,12" coordsize="944,779">
                      <v:line id="shape_0" from="-30,12" to="914,479" ID="直线 2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ID="直线 2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英语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信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color w:val="000000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color w:val="000000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</w:tr>
    </w:tbl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语文：谢平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数学：郭丽丽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英语：钱丽娜</w:t>
      </w:r>
    </w:p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音乐：穆颖欣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体育：杨阳、郭丽丽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顾旖雯</w:t>
      </w:r>
    </w:p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科学：杨英子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信息：景珂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实践：储勇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品德：钱丽娜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班队：谢平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书法：谢平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童诗：谢平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健康：孙亚萍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体活：潘玲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五（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 xml:space="preserve">14 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/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邹金炳       </w:t>
      </w:r>
      <w:r>
        <w:rPr>
          <w:rFonts w:eastAsia="黑体;SimHei"/>
        </w:rPr>
        <w:t xml:space="preserve"> </w:t>
      </w:r>
      <w:r>
        <w:rPr/>
        <w:t>副班主任：钱丽娜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45" name="组合 24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48" style="position:absolute;margin-left:-1.5pt;margin-top:0.6pt;width:47.2pt;height:38.95pt" coordorigin="-30,12" coordsize="944,779">
                      <v:line id="shape_0" from="-30,12" to="914,479" ID="直线 2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ID="直线 2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美术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信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</w:tr>
    </w:tbl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语文：邹金炳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数学：郭丽丽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英语：钱丽娜</w:t>
      </w:r>
    </w:p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音乐：穆颖欣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体育：杨阳、钱丽娜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顾旖雯</w:t>
      </w:r>
    </w:p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科学：孙伟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信息：景珂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实践：谢平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440"/>
        <w:ind w:firstLine="566"/>
        <w:rPr>
          <w:sz w:val="28"/>
        </w:rPr>
      </w:pPr>
      <w:r>
        <w:rPr>
          <w:sz w:val="28"/>
        </w:rPr>
        <w:t>品德：邹金炳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班队：邹金炳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书法：邹金炳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00" w:before="0" w:after="240"/>
        <w:rPr>
          <w:rFonts w:eastAsia="黑体;SimHei"/>
          <w:sz w:val="4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童诗：邹金炳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健康：郭丽丽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体活：邹金炳</w:t>
      </w:r>
    </w:p>
    <w:p>
      <w:pPr>
        <w:pStyle w:val="Normal"/>
        <w:spacing w:lineRule="exact" w:line="500" w:before="0" w:after="240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六（</w:t>
      </w:r>
      <w:r>
        <w:rPr>
          <w:rFonts w:eastAsia="黑体;SimHei"/>
          <w:sz w:val="48"/>
        </w:rPr>
        <w:t>1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/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 郭建刚      </w:t>
      </w:r>
      <w:r>
        <w:rPr>
          <w:rFonts w:eastAsia="黑体;SimHei"/>
        </w:rPr>
        <w:t xml:space="preserve"> 副班主任： </w:t>
      </w:r>
      <w:r>
        <w:rPr/>
        <w:t>刘琴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杨立颖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郭建刚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英语：刘琴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周雨龙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李贲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品德：刘琴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杨立颖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郭建刚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书法：杨立颖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查志宏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体活：常芝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郭建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常芝玉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信息：韩绪丽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践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殷娟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六（</w:t>
      </w:r>
      <w:r>
        <w:rPr>
          <w:rFonts w:eastAsia="黑体;SimHei"/>
          <w:sz w:val="48"/>
        </w:rPr>
        <w:t>2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/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殷娟       </w:t>
      </w:r>
      <w:r>
        <w:rPr>
          <w:rFonts w:eastAsia="黑体;SimHei"/>
        </w:rPr>
        <w:t xml:space="preserve"> 副班主任： </w:t>
      </w:r>
      <w:r>
        <w:rPr/>
        <w:t>奚亚芳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实践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张丽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数学：殷娟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英语：奚亚芳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周雨龙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美术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李贲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品德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殷娟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张丽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班队：殷娟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书法：张丽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刘琴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体活：殷娟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体育：杨阳、郭建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罗雯娟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信息：韩绪丽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实践：刘琴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六（</w:t>
      </w:r>
      <w:r>
        <w:rPr>
          <w:rFonts w:eastAsia="黑体;SimHei"/>
          <w:sz w:val="48"/>
        </w:rPr>
        <w:t>3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罗雯娟       </w:t>
      </w:r>
      <w:r>
        <w:rPr>
          <w:rFonts w:eastAsia="黑体;SimHei"/>
        </w:rPr>
        <w:t xml:space="preserve"> 副班主任：顾迎凤 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实践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陈鲜媛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罗雯娟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英语：顾迎凤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朱晓晔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李贲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品德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金文英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陈鲜媛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罗雯娟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书法：陈鲜媛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刘琴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体活：罗雯娟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杨阳、罗雯娟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奚亚芳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信息：韩绪丽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践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常芝玉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六（</w:t>
      </w:r>
      <w:r>
        <w:rPr>
          <w:rFonts w:eastAsia="黑体;SimHei"/>
          <w:sz w:val="48"/>
        </w:rPr>
        <w:t>4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/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徐洁芳       </w:t>
      </w:r>
      <w:r>
        <w:rPr>
          <w:rFonts w:eastAsia="黑体;SimHei"/>
        </w:rPr>
        <w:t xml:space="preserve"> 副班主任： </w:t>
      </w:r>
      <w:r>
        <w:rPr/>
        <w:t>常芝玉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sz w:val="28"/>
                <w:szCs w:val="28"/>
              </w:rPr>
              <w:t>班队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徐洁芳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常芝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英语：顾迎凤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朱晓晔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李贲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品德：徐洁芳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徐洁芳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徐洁芳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书法：徐洁芳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徐洁芳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常芝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杨阳、徐洁芳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李宁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信息：韩绪丽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践：房琴霞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六（</w:t>
      </w:r>
      <w:r>
        <w:rPr>
          <w:rFonts w:eastAsia="黑体;SimHei"/>
          <w:sz w:val="48"/>
        </w:rPr>
        <w:t>5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赵平       </w:t>
      </w:r>
      <w:r>
        <w:rPr>
          <w:rFonts w:eastAsia="黑体;SimHei"/>
        </w:rPr>
        <w:t xml:space="preserve"> 副班主任：李宁 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实践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赵平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数学：李宁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英语：朱晓晔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顾迎风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美术：顾旖雯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品德：赵平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赵平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班队：赵平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书法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赵平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赵平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体活：李宁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杨阳、赵平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常芝玉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信息：韩绪丽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实践：段革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六（</w:t>
      </w:r>
      <w:r>
        <w:rPr>
          <w:rFonts w:eastAsia="黑体;SimHei"/>
          <w:sz w:val="48"/>
        </w:rPr>
        <w:t>6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段革       </w:t>
      </w:r>
      <w:r>
        <w:rPr>
          <w:rFonts w:eastAsia="黑体;SimHei"/>
          <w:sz w:val="28"/>
        </w:rPr>
        <w:t xml:space="preserve"> 副班主任：蔡小萍</w:t>
      </w:r>
      <w:r>
        <w:rPr>
          <w:rFonts w:eastAsia="黑体;SimHei"/>
          <w:color w:val="FF0000"/>
          <w:sz w:val="28"/>
        </w:rPr>
        <w:t xml:space="preserve"> 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信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实践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蔡小萍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段革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英语：郝翠翠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芮梨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美术：顾旖雯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品德：蔡小萍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蔡小萍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段革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书法：蔡小萍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蔡小萍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段革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育：许晓春、段革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冯洁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信息：韩绪丽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践：李宁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六（</w:t>
      </w:r>
      <w:r>
        <w:rPr>
          <w:rFonts w:eastAsia="黑体;SimHei"/>
          <w:sz w:val="48"/>
        </w:rPr>
        <w:t>7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/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冯洁       </w:t>
      </w:r>
      <w:r>
        <w:rPr>
          <w:rFonts w:eastAsia="黑体;SimHei"/>
        </w:rPr>
        <w:t xml:space="preserve"> 副班主任： </w:t>
      </w:r>
      <w:r>
        <w:rPr/>
        <w:t>万腊娣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信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班队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万腊娣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冯洁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英语：郝翠翠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周雨龙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顾旖雯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品德：万腊娣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万腊娣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冯洁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书法：万腊娣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万腊娣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冯洁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许晓春、冯洁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段革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信息：韩绪丽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践：陈霞娟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六（</w:t>
      </w:r>
      <w:r>
        <w:rPr>
          <w:rFonts w:eastAsia="黑体;SimHei"/>
          <w:sz w:val="48"/>
        </w:rPr>
        <w:t>8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叶凌       </w:t>
      </w:r>
      <w:r>
        <w:rPr>
          <w:rFonts w:eastAsia="黑体;SimHei"/>
        </w:rPr>
        <w:t xml:space="preserve"> 副班主任：陈霞娟 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班队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实践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叶凌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数学：陈霞娟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英语：朱晓晔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顾迎风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查志宏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品德：万腊娣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叶凌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班队：叶凌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书法：叶凌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叶凌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体活：陈霞娟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体育：许晓春、叶凌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赵桂芳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信息：韩中海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实践：冯洁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六（</w:t>
      </w:r>
      <w:r>
        <w:rPr>
          <w:rFonts w:eastAsia="黑体;SimHei"/>
          <w:sz w:val="48"/>
        </w:rPr>
        <w:t>9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胡春霞       </w:t>
      </w:r>
      <w:r>
        <w:rPr>
          <w:rFonts w:eastAsia="黑体;SimHei"/>
        </w:rPr>
        <w:t xml:space="preserve"> 副班主任：查志宏 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班队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实践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胡春霞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查志宏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英语：芮梨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郝翠翠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顾旖雯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品德：金文英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胡春霞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胡春霞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书法：胡春霞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胡春霞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赵桂芳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许晓春、胡春霞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李宁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信息：韩中海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践：陈霞娟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六（</w:t>
      </w:r>
      <w:r>
        <w:rPr>
          <w:rFonts w:eastAsia="黑体;SimHei"/>
          <w:sz w:val="48"/>
        </w:rPr>
        <w:t>10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查洁       </w:t>
      </w:r>
      <w:r>
        <w:rPr>
          <w:rFonts w:eastAsia="黑体;SimHei"/>
        </w:rPr>
        <w:t xml:space="preserve"> 副班主任：赵桂芳 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班队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查洁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赵桂芳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英语：芮梨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郝翠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查志宏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品德：查洁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查洁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查洁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书法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查洁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查洁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赵桂芳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育：王尧华、查洁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陈霞娟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信息：韩中海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实践：韩中海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六（</w:t>
      </w:r>
      <w:r>
        <w:rPr>
          <w:rFonts w:eastAsia="黑体;SimHei"/>
          <w:sz w:val="48"/>
        </w:rPr>
        <w:t>11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/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韩中海       </w:t>
      </w:r>
      <w:r>
        <w:rPr>
          <w:rFonts w:eastAsia="黑体;SimHei"/>
        </w:rPr>
        <w:t xml:space="preserve"> 副班主任： </w:t>
      </w:r>
      <w:r>
        <w:rPr/>
        <w:t>张怀娟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方正兰亭超细黑简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方正兰亭超细黑简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方正兰亭超细黑简体"/>
                <w:sz w:val="28"/>
                <w:szCs w:val="28"/>
              </w:rPr>
            </w:pPr>
            <w:r>
              <w:rPr>
                <w:rFonts w:ascii="仿宋_GB2312" w:hAnsi="仿宋_GB2312" w:eastAsia="方正魏碑简体;方正兰亭超细黑简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方正兰亭超细黑简体"/>
                <w:sz w:val="36"/>
                <w:szCs w:val="36"/>
              </w:rPr>
            </w:pPr>
            <w:r>
              <w:rPr>
                <w:rFonts w:eastAsia="方正魏碑简体;方正兰亭超细黑简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信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方正兰亭超细黑简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方正兰亭超细黑简体"/>
                <w:sz w:val="28"/>
                <w:szCs w:val="28"/>
              </w:rPr>
              <w:t>健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张怀娟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韩中海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英语：奚亚芳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胡冰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美术：查志宏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品德：张怀娟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张怀娟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韩中海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书法：张怀娟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查志宏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李宁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育：王尧华、韩中海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赵桂芳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信息：韩绪丽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践：赵桂芳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00" w:before="0" w:after="240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8:56:00Z</dcterms:created>
  <dc:creator>微软用户</dc:creator>
  <dc:description/>
  <cp:keywords/>
  <dc:language>en-US</dc:language>
  <cp:lastModifiedBy>微软用户</cp:lastModifiedBy>
  <dcterms:modified xsi:type="dcterms:W3CDTF">2017-08-30T04:40:00Z</dcterms:modified>
  <cp:revision>53</cp:revision>
  <dc:subject/>
  <dc:title>一（1）班课程表</dc:title>
</cp:coreProperties>
</file>