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/>
          <w:sz w:val="44"/>
        </w:rPr>
        <w:t>新北区小河中学作息时间安排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00"/>
        <w:gridCol w:w="4667"/>
      </w:tblGrid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安排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身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早餐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一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课间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三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四节课（含眼保健操）</w:t>
            </w:r>
          </w:p>
        </w:tc>
      </w:tr>
      <w:tr>
        <w:trPr>
          <w:trHeight w:val="680" w:hRule="exac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休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五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六节课（含眼保健操）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七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体育活动或自习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放学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餐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自习</w:t>
            </w:r>
            <w:r>
              <w:rPr>
                <w:sz w:val="28"/>
              </w:rPr>
              <w:t>1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自习</w:t>
            </w:r>
            <w:r>
              <w:rPr>
                <w:sz w:val="28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bCs/>
                <w:sz w:val="24"/>
              </w:rPr>
              <w:t>宿舍熄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4:00Z</dcterms:created>
  <dc:creator>微软用户</dc:creator>
  <dc:description/>
  <cp:keywords/>
  <dc:language>en-US</dc:language>
  <cp:lastModifiedBy>龙帝国精品论坛</cp:lastModifiedBy>
  <cp:lastPrinted>2014-08-27T09:26:00Z</cp:lastPrinted>
  <dcterms:modified xsi:type="dcterms:W3CDTF">2014-08-27T02:21:00Z</dcterms:modified>
  <cp:revision>9</cp:revision>
  <dc:subject/>
  <dc:title>新北区初中作息时间建议安排表</dc:title>
</cp:coreProperties>
</file>