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课外活动内容安排</w:t>
      </w:r>
    </w:p>
    <w:tbl>
      <w:tblPr>
        <w:tblW w:w="10773" w:type="dxa"/>
        <w:jc w:val="left"/>
        <w:tblInd w:w="1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268"/>
        <w:gridCol w:w="5103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器材数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活动安排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羽毛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、双打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篮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只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球、传球、投篮、小型比赛等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只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垫球、传球、游戏等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乒乓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、双打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踢键、跳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、双跳、穿八字等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棋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内活动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足球、垫上运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只、软垫若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球、传球、射门，技巧、身体素质等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游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任课老师安排内容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exact" w:line="400"/>
        <w:ind w:firstLine="1540"/>
        <w:rPr/>
      </w:pPr>
      <w:r>
        <w:rPr>
          <w:sz w:val="28"/>
          <w:szCs w:val="28"/>
        </w:rPr>
        <w:t>备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班主任具体组织，体育委员整队，带领本班做好准备活动（棋类除外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体育委员负责收发器材，若人遣失、损坏照价赔偿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若与体育课内容有冲突，则另行改变活动内容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0:27:00Z</dcterms:created>
  <dc:creator>猪猪猫.CN</dc:creator>
  <dc:description/>
  <cp:keywords/>
  <dc:language>en-US</dc:language>
  <cp:lastModifiedBy>龙帝国精品论坛</cp:lastModifiedBy>
  <dcterms:modified xsi:type="dcterms:W3CDTF">2014-08-28T09:03:00Z</dcterms:modified>
  <cp:revision>5</cp:revision>
  <dc:subject/>
  <dc:title>课外活动内容安排</dc:title>
</cp:coreProperties>
</file>