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开学第一天</w:t>
      </w:r>
    </w:p>
    <w:p>
      <w:pPr>
        <w:pStyle w:val="Normal"/>
        <w:spacing w:lineRule="auto" w:line="360"/>
        <w:ind w:right="640" w:firstLine="3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（</w:t>
      </w:r>
      <w:r>
        <w:rPr>
          <w:rFonts w:eastAsia="楷体_GB2312" w:ascii="楷体_GB2312" w:hAnsi="楷体_GB2312"/>
          <w:sz w:val="32"/>
          <w:szCs w:val="32"/>
        </w:rPr>
        <w:t>11</w:t>
      </w:r>
      <w:r>
        <w:rPr>
          <w:rFonts w:ascii="楷体_GB2312" w:hAnsi="楷体_GB2312" w:eastAsia="楷体_GB2312"/>
          <w:sz w:val="32"/>
          <w:szCs w:val="32"/>
        </w:rPr>
        <w:t>）班  蔡铭昊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今天是开学的第一天，我早早起了床，背着我心爱的书包，一路小跑来到学校，想快点见到我的同学们，我的心不由得兴奋起来。</w:t>
      </w:r>
    </w:p>
    <w:p>
      <w:pPr>
        <w:pStyle w:val="Normal"/>
        <w:spacing w:lineRule="auto" w:line="36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 xml:space="preserve">上午，黄老师给我们上了新学期的第一堂语文课。时间飞快地过去了，到了大课间的时候，我们集体排着整齐的队伍，来到操场参加开学典礼。典礼上，我们聆听了盛校长慷慨激昂的演讲，教育我们在新的学期要学好新知识，人人争当领头雁。每个班级还派了代表上演讲台展示了精彩的节目。                                              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我们回到了教室，老师们对我们假期里的作品—英语趣配音、超轻粘土手工创意鸡、自己亲手栽种的小种植等作品，分别进行了各项评比活动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下午，我们还参加了赏花灯、猜灯谜等精彩的活动，整个活动紧张又刺激，快乐无穷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新学期第一天就这样快乐的结束了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59:00Z</dcterms:created>
  <dc:creator>微软用户</dc:creator>
  <dc:description/>
  <cp:keywords/>
  <dc:language>en-US</dc:language>
  <cp:lastModifiedBy>微软用户</cp:lastModifiedBy>
  <dcterms:modified xsi:type="dcterms:W3CDTF">2017-02-15T14:22:00Z</dcterms:modified>
  <cp:revision>6</cp:revision>
  <dc:subject/>
  <dc:title>家乡的秋天</dc:title>
</cp:coreProperties>
</file>