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>开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>学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>了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三五班 张鑫瑜</w:t>
      </w:r>
    </w:p>
    <w:p>
      <w:pPr>
        <w:pStyle w:val="Normal"/>
        <w:ind w:left="0" w:firstLine="638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开学了，休整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寒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的我们，又回到了熟悉而亲切的校园。看着久违的同学和老师，我们感到兴奋不已，大家谈笑风生，快活极了。</w:t>
      </w:r>
    </w:p>
    <w:p>
      <w:pPr>
        <w:pStyle w:val="Normal"/>
        <w:ind w:left="0" w:firstLine="638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走进三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）班，看到了一个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寒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没有见到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伙伴们。他们有的在聊天，有的在看课外书。一切还是和原来一样，熟悉的上课铃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点钟的时候又回荡在我的耳旁，开始发新书了，翻开崭新的书本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迫不及待地翻开书本看起了里面的故事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啊，进入了一个知识的海洋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能学到好多知识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</w:p>
    <w:p>
      <w:pPr>
        <w:pStyle w:val="Normal"/>
        <w:ind w:left="0" w:firstLine="638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开学真开心呀！又可以和小伙伴们一起玩耍、学习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54:00Z</dcterms:created>
  <dc:creator>Administrator</dc:creator>
  <dc:description/>
  <dc:language>en-US</dc:language>
  <cp:lastModifiedBy>Administrator</cp:lastModifiedBy>
  <dcterms:modified xsi:type="dcterms:W3CDTF">2017-02-16T03:0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