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bCs/>
          <w:color w:val="000000"/>
          <w:szCs w:val="21"/>
          <w:shd w:fill="EFE6F4" w:val="clear"/>
        </w:rPr>
      </w:pPr>
      <w:r>
        <w:rPr>
          <w:rFonts w:ascii="Verdana" w:hAnsi="Verdana" w:cs="Verdana"/>
          <w:b/>
          <w:bCs/>
          <w:color w:val="000000"/>
          <w:szCs w:val="21"/>
          <w:shd w:fill="EFE6F4" w:val="clear"/>
        </w:rPr>
        <w:t>难忘的一天</w:t>
      </w:r>
    </w:p>
    <w:p>
      <w:pPr>
        <w:pStyle w:val="Normal"/>
        <w:jc w:val="center"/>
        <w:rPr/>
      </w:pPr>
      <w:r>
        <w:rPr>
          <w:rStyle w:val="Appleconvertedspace"/>
          <w:rFonts w:ascii="宋体;SimSun" w:hAnsi="宋体;SimSun" w:cs="宋体;SimSun"/>
          <w:color w:val="000000"/>
          <w:szCs w:val="21"/>
          <w:shd w:fill="FFFFFF" w:val="clear"/>
        </w:rPr>
        <w:t>三四班    蒋艾霖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szCs w:val="21"/>
          <w:shd w:fill="FFFFFF" w:val="clear"/>
        </w:rPr>
        <w:t>愉快的寒假，梦一般的过去了。我们又迎来了新学期的第一天。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cs="宋体;SimSun" w:ascii="宋体;SimSun" w:hAnsi="宋体;SimSun"/>
          <w:color w:val="000000"/>
          <w:szCs w:val="21"/>
          <w:shd w:fill="FFFFFF" w:val="clear"/>
        </w:rPr>
        <w:t xml:space="preserve">  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学校开展了许多有趣而又难忘的活动。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cs="宋体;SimSun" w:ascii="宋体;SimSun" w:hAnsi="宋体;SimSun"/>
          <w:color w:val="000000"/>
          <w:szCs w:val="21"/>
          <w:shd w:fill="FFFFFF" w:val="clear"/>
        </w:rPr>
        <w:t xml:space="preserve">  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中午，罗老师对我们说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:"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来来来，把你们精心制作的《小鬼当家》小报传上来。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"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不到五分钟，一份份精美的小报就收集到了老师手中。不一会儿，就有同学跑来告诉我，“蔣艾霖、蒋艾霖罗老师说你的小报真漂亮。”当罗老师拿起那一张张精美的小报时，说，“蒋艾霖的小报真好看，我要把她塑封好贴在外墙上。”顿时我的心里像吃了蜜一样乐开了花。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cs="宋体;SimSun" w:ascii="宋体;SimSun" w:hAnsi="宋体;SimSun"/>
          <w:color w:val="000000"/>
          <w:szCs w:val="21"/>
          <w:shd w:fill="FFFFFF" w:val="clear"/>
        </w:rPr>
        <w:t xml:space="preserve">  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紧接着，汤老师让我们拿出自己种的植物，并逐一讲解。我细致般的讲解赢得了老师和同学们的认可，还加了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2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分哦！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cs="宋体;SimSun" w:ascii="宋体;SimSun" w:hAnsi="宋体;SimSun"/>
          <w:color w:val="000000"/>
          <w:szCs w:val="21"/>
          <w:shd w:fill="FFFFFF" w:val="clear"/>
        </w:rPr>
        <w:t xml:space="preserve">  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室内活动结束后，汤老师又带领我们去猜灯谜。并选出“猜灯谜达人”！我们来到了两排色彩鲜艳的花灯后面。同学们穿梭在灯谜的海洋里，只见他们有的对着灯谜苦思冥想；有的时而抬头时而低头，嘴里还念叨着；有的看见一个很难的灯谜和周围的小伙伴一起商量攻克难关；有的看见灯谜眼珠一转计上心来，记下了答案……我们来回猜灯谜，一副意犹未尽的样子……都想猜到更多的谜底并争取“猜灯谜达人。”美好的时光总是短暂的，活动就这样不知不觉的结束了。我们排着队伍像毛毛虫一样一扭一扭回到了教室。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cs="宋体;SimSun" w:ascii="宋体;SimSun" w:hAnsi="宋体;SimSun"/>
          <w:color w:val="000000"/>
          <w:szCs w:val="21"/>
          <w:shd w:fill="FFFFFF" w:val="clear"/>
        </w:rPr>
        <w:t xml:space="preserve">  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虽然，只是几个简单的小活动，但是这短暂的时光永远会在我心中。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 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08:00:00Z</dcterms:created>
  <dc:creator>USER</dc:creator>
  <dc:description/>
  <cp:keywords/>
  <dc:language>en-US</dc:language>
  <cp:lastModifiedBy>USER</cp:lastModifiedBy>
  <dcterms:modified xsi:type="dcterms:W3CDTF">2017-02-15T08:02:00Z</dcterms:modified>
  <cp:revision>2</cp:revision>
  <dc:subject/>
  <dc:title>难忘的一天</dc:title>
</cp:coreProperties>
</file>