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  <w:t>今天下午，学校组织了一场别开生面的猜灯谜活动，而且前二十名还能获得“猜灯谜小能手”的称号。我们听了开心得又蹦又跳，特别是我，因为猜灯谜可是我的拿手好戏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  <w:t>我们排着整齐的队伍来到操场上。只见操场上人山人海，各式各样的花灯悬挂在操场的四周和树梢上，五颜六色的灯谜纸片在风中跳起了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eastAsia="zh-CN"/>
        </w:rPr>
        <w:t>同学们有的绞尽脑汁地思考，有的挥舞着笔在纸上快速地写着答案，可热闹了。我看到</w:t>
      </w:r>
      <w:r>
        <w:rPr>
          <w:b w:val="false"/>
          <w:bCs w:val="false"/>
          <w:sz w:val="24"/>
          <w:szCs w:val="32"/>
          <w:lang w:val="en-US" w:eastAsia="zh-CN"/>
        </w:rPr>
        <w:t>6</w:t>
      </w:r>
      <w:r>
        <w:rPr>
          <w:b w:val="false"/>
          <w:bCs w:val="false"/>
          <w:sz w:val="24"/>
          <w:szCs w:val="32"/>
          <w:lang w:val="en-US" w:eastAsia="zh-CN"/>
        </w:rPr>
        <w:t>号灯谜：剃头（打一数学名词），我一看便知道答案了：除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怎么样，我是不是猜灯谜小能手呢？（三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班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沈弘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今天，我们学校开展了制作轻黏土小鸡的活动。活动开始了，可我却紧张得不敢动手，生怕不会做。还好有我同学的帮助，我才镇下心来。其实做小鸡一点也不难，制作出一个圆圆的小脑袋、一个胖乎乎的身子、两只圆溜溜的眼睛……一只可爱的小鸡就做成了。总觉得还差些什么？哦！想到啦！是一个温暖的家。一只吉祥小鸡就大功告成了！今天实在是太有趣了！（三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班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汪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2-15T08:2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