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男：是什么，让炙热的夏季不再闷热？</w:t>
      </w:r>
    </w:p>
    <w:p>
      <w:pPr>
        <w:pStyle w:val="Normal"/>
        <w:rPr/>
      </w:pPr>
      <w:r>
        <w:rPr/>
        <w:t>女：是什么，让久冻的冰雪得以融化？</w:t>
      </w:r>
    </w:p>
    <w:p>
      <w:pPr>
        <w:pStyle w:val="Normal"/>
        <w:rPr/>
      </w:pPr>
      <w:r>
        <w:rPr/>
        <w:t>男：是什么，让平凡的生活充满神奇？</w:t>
      </w:r>
    </w:p>
    <w:p>
      <w:pPr>
        <w:pStyle w:val="Normal"/>
        <w:rPr/>
      </w:pPr>
      <w:r>
        <w:rPr/>
        <w:t>合：是科技，是科技的力量。</w:t>
      </w:r>
    </w:p>
    <w:p>
      <w:pPr>
        <w:pStyle w:val="Normal"/>
        <w:rPr/>
      </w:pPr>
      <w:r>
        <w:rPr/>
        <w:t>女：下面请欣赏诗朗诵《科技的力量》</w:t>
      </w:r>
    </w:p>
    <w:p>
      <w:pPr>
        <w:pStyle w:val="Normal"/>
        <w:rPr/>
      </w:pPr>
      <w:r>
        <w:rPr/>
        <w:t>（二</w:t>
      </w:r>
      <w:r>
        <w:rPr/>
        <w:t>6</w:t>
      </w:r>
      <w:r>
        <w:rPr/>
        <w:t>班学生朗诵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阔的宇宙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等待着探索者的足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垠的海洋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希冀着科学家的探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世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有多少看不见的真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对论，是对我们生活的指引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磁引力，造就了悬浮车的奇迹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技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描绘出一幅幅生物进化的图画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冰冷的骸骨把平凡的真理回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肉体虽早已腐朽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之灵火却悄然潜行在地下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黑色的躯壳裹藏着生命的信息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历史留下一串珍贵的密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时光在你脸上刻下道道皱纹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犹如把生命的档案细细描画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枯，石烂，日转，星移……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技不息地向近代进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复原的恐龙、猛犸仿佛在引颈长吼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现的远古林木多么葱茏、幽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技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是改变世界的神奇之笔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是描绘未来的速成高手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是通向成功的必经之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没有科技，生活是一幅单调的黑白画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了科技，世界成了闪烁光芒的舞台。</w:t>
      </w:r>
    </w:p>
    <w:sectPr>
      <w:type w:val="continuous"/>
      <w:pgSz w:w="11906" w:h="16838"/>
      <w:pgMar w:left="1800" w:right="1800" w:gutter="0" w:header="0" w:top="1440" w:footer="0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10:00Z</dcterms:created>
  <dc:creator>sony</dc:creator>
  <dc:description/>
  <cp:keywords/>
  <dc:language>en-US</dc:language>
  <cp:lastModifiedBy>sony</cp:lastModifiedBy>
  <dcterms:modified xsi:type="dcterms:W3CDTF">2011-07-01T14:15:00Z</dcterms:modified>
  <cp:revision>2</cp:revision>
  <dc:subject/>
  <dc:title/>
</cp:coreProperties>
</file>