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日二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）班升旗仪式报道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撰稿：李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一个清新、干净的早晨，又是一个激情洋溢的时刻。在这样一个快乐的早晨，孩子们扬起一张张纯真的笑脸，期盼着国旗在这一刻升起。本周的升旗仪式围绕《科技——让精彩永不落幕》这一主题，由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和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的孩子们承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的郑梦冉和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的马子涵担任本次升旗仪式的旗手，他们分享了牛顿发现万有引力的科技小故事，希望薛小娃们也能如那科学巨匠牛顿，基础要牢，扎根要深，在科技创新的土壤上茁壮成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鲜艳的五星红旗升上蔚蓝的天空之后，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自由自在的小雨滴们和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懵懂纯真的红蜻蜓们带来了他们优美的班歌。伴随着悦耳动听的歌声旋律，由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的校园观察员们带来了小品——《我不吃蔬菜》，帮助薛小娃们构建文明有礼的校园环境，营造轻松和谐的学习氛围，让如歌的校园时光更加美妙快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小蜻蜓们声情并茂的诗朗诵《科技的力量》为我们答疑解惑——科技，让炙热的夏季不再闷热；科技，让久冻的冰雪得以融化；科技的力量，让平凡的生活充满神奇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次升旗仪式的小朋友们自然大方，内容也符合主题，形式多样，他们的表演为薛小科技节的展开拉开了精彩的序幕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03:00Z</dcterms:created>
  <dc:creator>sony</dc:creator>
  <dc:description/>
  <cp:keywords/>
  <dc:language>en-US</dc:language>
  <cp:lastModifiedBy>sony</cp:lastModifiedBy>
  <dcterms:modified xsi:type="dcterms:W3CDTF">2017-11-01T07:26:00Z</dcterms:modified>
  <cp:revision>2</cp:revision>
  <dc:subject/>
  <dc:title/>
</cp:coreProperties>
</file>