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    </w:t>
      </w:r>
      <w:r>
        <w:rPr/>
        <w:t>）、</w:t>
      </w:r>
      <w:r>
        <w:rPr/>
        <w:t xml:space="preserve">(      ) </w:t>
      </w:r>
      <w:r>
        <w:rPr/>
        <w:t>出列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    </w:t>
      </w:r>
      <w:r>
        <w:rPr/>
        <w:t>)</w:t>
      </w:r>
      <w:r>
        <w:rPr/>
        <w:t>、</w:t>
      </w:r>
      <w:r>
        <w:rPr/>
        <w:t xml:space="preserve">(      ) </w:t>
      </w:r>
      <w:r>
        <w:rPr/>
        <w:t>自我介绍。</w:t>
      </w:r>
    </w:p>
    <w:p>
      <w:pPr>
        <w:pStyle w:val="Normal"/>
        <w:ind w:firstLine="420"/>
        <w:rPr/>
      </w:pPr>
      <w:r>
        <w:rPr/>
        <w:t>二（</w:t>
      </w:r>
      <w:r>
        <w:rPr/>
        <w:t>5</w:t>
      </w:r>
      <w:r>
        <w:rPr/>
        <w:t>）班升旗手自我介绍：…………</w:t>
      </w:r>
    </w:p>
    <w:p>
      <w:pPr>
        <w:pStyle w:val="Normal"/>
        <w:ind w:firstLine="420"/>
        <w:rPr/>
      </w:pPr>
      <w:r>
        <w:rPr/>
        <w:t>马子涵：大家好，我是马子涵，来自二（</w:t>
      </w:r>
      <w:r>
        <w:rPr/>
        <w:t>6</w:t>
      </w:r>
      <w:r>
        <w:rPr/>
        <w:t>）班这个温馨的大家庭。我是一个善思乐学的阳光女孩。我喜爱读书，尤其酷爱阅读科学类书，正因读书能使我睿智明理，读书能滋润我的心灵，开阔我的眼界，我喜爱徜徉在书海的自在和快乐。今天我就跟大家分享一个我读到的科技小故事吧！</w:t>
      </w:r>
    </w:p>
    <w:p>
      <w:pPr>
        <w:pStyle w:val="Normal"/>
        <w:ind w:firstLine="420"/>
        <w:rPr/>
      </w:pPr>
      <w:r>
        <w:rPr/>
        <w:t>三百多年前的一天晚上，一位青年坐在花园里观赏月亮。他仰望那镶着点点繁星的苍穹，思索着为什么月亮会绕着地球运转而不会掉落下来。忽然，有个东西打在了他的头上，把他从沉思中惊醒。原来，是一只熟透的大苹果从树上掉落下来。他捡起苹果，又一次陷入了沉思：为什么苹果不落向两旁，不飞向天空，而是垂直落向地面？这一定是地球有某种引力，把所有的东西都引向地球。青年眼睛一亮：苹果是这样，月亮也一定是在地球引力的吸引下做高速运转。因为有引力，它不能远离地球；因为有速度，它不会像苹果一样掉落下来……夜渐渐地深了，青年手中拿着苹果，开心地笑了。他就是发现万有引力的英国科学家牛顿。这一年，他才</w:t>
      </w:r>
      <w:r>
        <w:rPr/>
        <w:t>24</w:t>
      </w:r>
      <w:r>
        <w:rPr/>
        <w:t>岁。</w:t>
      </w:r>
    </w:p>
    <w:p>
      <w:pPr>
        <w:pStyle w:val="Normal"/>
        <w:ind w:firstLine="420"/>
        <w:rPr/>
      </w:pPr>
      <w:r>
        <w:rPr/>
        <w:t>二（</w:t>
      </w:r>
      <w:r>
        <w:rPr/>
        <w:t>5</w:t>
      </w:r>
      <w:r>
        <w:rPr/>
        <w:t>）班升旗手：落花送走了春天，黄叶送走了夏天，随着窗外绽放的腊梅和骤降的气温告诉我们真正的冬天来临了。科学告诉我们，即使在寒冷的冬季，地表</w:t>
      </w:r>
      <w:r>
        <w:rPr/>
        <w:t>30</w:t>
      </w:r>
      <w:r>
        <w:rPr/>
        <w:t>米以下的土壤和夏天一样，仍然保持在</w:t>
      </w:r>
      <w:r>
        <w:rPr/>
        <w:t>10~20</w:t>
      </w:r>
      <w:r>
        <w:rPr/>
        <w:t>摄氏度，所以，当我们的根扎得足够深时，便能感受到深度带来的温度，牛顿就是这样意志坚强的孩子，凭着这种顽强扎根的精神，牛顿登上了科学群山那一个又一个巅峰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升旗手合：希望同学们也能如那科学巨匠牛顿，基础要牢，扎根要深，在科技创新的土壤上茁壮成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3:35:00Z</dcterms:created>
  <dc:creator>sony</dc:creator>
  <dc:description/>
  <cp:keywords/>
  <dc:language>en-US</dc:language>
  <cp:lastModifiedBy>sony</cp:lastModifiedBy>
  <dcterms:modified xsi:type="dcterms:W3CDTF">2011-07-06T13:36:00Z</dcterms:modified>
  <cp:revision>2</cp:revision>
  <dc:subject/>
  <dc:title/>
</cp:coreProperties>
</file>