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追寻爱的奉献，传承感恩文化系列活动之</w:t>
      </w:r>
      <w:r>
        <w:rPr>
          <w:sz w:val="28"/>
          <w:szCs w:val="28"/>
          <w:lang w:eastAsia="zh-CN"/>
        </w:rPr>
        <w:t>三八妇女节</w:t>
      </w:r>
    </w:p>
    <w:p>
      <w:pPr>
        <w:pStyle w:val="Normal"/>
        <w:jc w:val="right"/>
        <w:rPr/>
      </w:pPr>
      <w:r>
        <w:rPr>
          <w:lang w:eastAsia="zh-CN"/>
        </w:rPr>
        <w:t>二</w:t>
      </w:r>
      <w:r>
        <w:rPr/>
        <w:t>（</w:t>
      </w:r>
      <w:r>
        <w:rPr>
          <w:lang w:val="en-US" w:eastAsia="zh-CN"/>
        </w:rPr>
        <w:t>1</w:t>
      </w:r>
      <w:r>
        <w:rPr/>
        <w:t>）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一、宣布开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主持人：敬爱的老师，亲爱的同学，大家上午好！我是</w:t>
      </w:r>
      <w:r>
        <w:rPr>
          <w:sz w:val="24"/>
          <w:szCs w:val="24"/>
          <w:lang w:eastAsia="zh-CN"/>
        </w:rPr>
        <w:t>二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班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，我是</w:t>
      </w:r>
      <w:r>
        <w:rPr>
          <w:sz w:val="24"/>
          <w:szCs w:val="24"/>
          <w:lang w:eastAsia="zh-CN"/>
        </w:rPr>
        <w:t>二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的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，本周由我们</w:t>
      </w:r>
      <w:r>
        <w:rPr>
          <w:sz w:val="24"/>
          <w:szCs w:val="24"/>
          <w:lang w:eastAsia="zh-CN"/>
        </w:rPr>
        <w:t>二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中队承办升旗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式，本次升旗仪式的主题是“追寻爱的奉献，传承感恩文化系列活动之</w:t>
      </w:r>
      <w:r>
        <w:rPr>
          <w:sz w:val="24"/>
          <w:szCs w:val="24"/>
          <w:lang w:eastAsia="zh-CN"/>
        </w:rPr>
        <w:t>三八妇女节</w:t>
      </w:r>
      <w:r>
        <w:rPr>
          <w:sz w:val="24"/>
          <w:szCs w:val="24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二、介绍升旗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主持人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：全体立正，出旗、敬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主持人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：介绍升旗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杨莹欣</w:t>
      </w:r>
      <w:r>
        <w:rPr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三、旗手宣誓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主持人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：旗手宣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  <w:lang w:eastAsia="zh-CN"/>
        </w:rPr>
        <w:t>鲍柳羽</w:t>
      </w:r>
      <w:r>
        <w:rPr>
          <w:sz w:val="24"/>
          <w:szCs w:val="24"/>
        </w:rPr>
        <w:t>：我是一名光荣的升旗手，我热爱祖国、热爱国旗。我要好好升旗，好好降旗，用最好的行动为国旗增添光彩。宣誓人：</w:t>
      </w:r>
      <w:r>
        <w:rPr>
          <w:sz w:val="24"/>
          <w:szCs w:val="24"/>
          <w:lang w:eastAsia="zh-CN"/>
        </w:rPr>
        <w:t>鲍柳羽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主持人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：升旗、敬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礼毕，全体跨立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四、节目表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</w:rPr>
        <w:t>一</w:t>
      </w:r>
      <w:r>
        <w:rPr>
          <w:b/>
          <w:bCs/>
          <w:sz w:val="24"/>
          <w:szCs w:val="24"/>
        </w:rPr>
        <w:t>)</w:t>
      </w:r>
      <w:r>
        <w:rPr>
          <w:b/>
          <w:bCs/>
          <w:sz w:val="24"/>
          <w:szCs w:val="24"/>
        </w:rPr>
        <w:t>唱响班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:</w:t>
      </w:r>
      <w:r>
        <w:rPr>
          <w:sz w:val="24"/>
          <w:szCs w:val="24"/>
          <w:lang w:eastAsia="zh-CN"/>
        </w:rPr>
        <w:t>我们是快乐的红苹果，我们活泼开朗，我们团结友爱，我们积极向上，我们顶呱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B:</w:t>
      </w:r>
      <w:r>
        <w:rPr>
          <w:sz w:val="24"/>
          <w:szCs w:val="24"/>
        </w:rPr>
        <w:t>请听我们的班歌《</w:t>
      </w:r>
      <w:r>
        <w:rPr>
          <w:sz w:val="24"/>
          <w:szCs w:val="24"/>
          <w:lang w:eastAsia="zh-CN"/>
        </w:rPr>
        <w:t>我们顶呱呱</w:t>
      </w:r>
      <w:r>
        <w:rPr>
          <w:sz w:val="24"/>
          <w:szCs w:val="24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情景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  <w:lang w:eastAsia="zh-CN"/>
        </w:rPr>
        <w:t>同学们你们喜欢情景剧中的小方还是小红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B: </w:t>
      </w:r>
      <w:r>
        <w:rPr>
          <w:sz w:val="24"/>
          <w:szCs w:val="24"/>
          <w:lang w:eastAsia="zh-CN"/>
        </w:rPr>
        <w:t>是呀，我也喜欢小红，因为她能自己的事情自己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亲子默契大挑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  <w:lang w:eastAsia="zh-CN"/>
        </w:rPr>
        <w:t>成长的过程中，妈妈为我们付出了许多，那你有多了解自己的妈妈呢？下面我们来做个小游戏，名字叫《亲子默契大挑战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</w:rPr>
        <w:t xml:space="preserve">B: </w:t>
      </w:r>
      <w:r>
        <w:rPr>
          <w:sz w:val="24"/>
          <w:szCs w:val="24"/>
          <w:lang w:eastAsia="zh-CN"/>
        </w:rPr>
        <w:t>看来，我们对妈妈了解得太少了，今后我们要多多关心妈妈，更要用自己的行动回报妈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  <w:lang w:eastAsia="zh-CN"/>
        </w:rPr>
        <w:t>是啊，妈妈每天为我们做太多太多，母亲的慈爱就像春天太阳的光辉，下面请欣赏舞蹈《游子吟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舞蹈《游子吟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  <w:lang w:eastAsia="zh-CN"/>
        </w:rPr>
        <w:t>：慈母手中线，游子身上衣。临行密密缝，意恐迟迟归。谁言寸草心，报得三春晖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  <w:lang w:eastAsia="zh-CN"/>
        </w:rPr>
        <w:t>：我们怎样才能报答母亲的恩情呢？下面有请我们班的同学来说说他们是怎么做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感恩父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  <w:lang w:eastAsia="zh-CN"/>
        </w:rPr>
        <w:t>：同学们真棒，你们用实际行动表达了对长辈的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  <w:lang w:eastAsia="zh-CN"/>
        </w:rPr>
        <w:t>：老师就像我们的妈妈，教给我们知识，教给我们做人的道理。我有个建议，在三八妇女节来临之际，让我们为女老师们献上我们亲手做的贺卡，祝老师们节日快乐，开心每一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（六）送贺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（四）精彩点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：主持人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掌声有请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班的同学代表上台做精彩点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：本次升旗仪式到此结束，请同学们秩序井然地回教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2-20T01:23:30Z</dcterms:modified>
  <cp:revision>1</cp:revision>
  <dc:subject/>
  <dc:title>追寻爱的奉献，传承感恩文化系列活动之庆祝三八妇女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