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交往互动式教学设计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61"/>
        <w:gridCol w:w="593"/>
        <w:gridCol w:w="77"/>
        <w:gridCol w:w="3051"/>
        <w:gridCol w:w="1506"/>
        <w:gridCol w:w="543"/>
        <w:gridCol w:w="273"/>
        <w:gridCol w:w="2418"/>
      </w:tblGrid>
      <w:tr>
        <w:trPr>
          <w:trHeight w:val="363" w:hRule="atLeast"/>
        </w:trPr>
        <w:tc>
          <w:tcPr>
            <w:tcW w:w="8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题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</w:p>
        </w:tc>
        <w:tc>
          <w:tcPr>
            <w:tcW w:w="522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认识感官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时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课时</w:t>
            </w:r>
          </w:p>
        </w:tc>
      </w:tr>
      <w:tr>
        <w:trPr>
          <w:trHeight w:val="213" w:hRule="atLeast"/>
        </w:trPr>
        <w:tc>
          <w:tcPr>
            <w:tcW w:w="8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22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期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月   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</w:p>
        </w:tc>
      </w:tr>
      <w:tr>
        <w:trPr>
          <w:trHeight w:val="1463" w:hRule="atLeast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一、</w:t>
            </w:r>
            <w:r>
              <w:rPr>
                <w:rFonts w:ascii="宋体" w:hAnsi="宋体" w:cs="宋体"/>
                <w:kern w:val="0"/>
                <w:szCs w:val="21"/>
              </w:rPr>
              <w:t>教学目标：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通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水果总动员等系列活动</w:t>
            </w:r>
            <w:r>
              <w:rPr>
                <w:rFonts w:ascii="宋体" w:hAnsi="宋体" w:cs="宋体"/>
                <w:kern w:val="0"/>
                <w:szCs w:val="21"/>
              </w:rPr>
              <w:t>来认识不同的感官。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通过不同的声音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气味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触觉具体体验我们感官的作用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420" w:hanging="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观赏视频，知道动物也通过眼耳鼻等感知环境，并且有些动物的感官很灵敏。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重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难点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通过多种形式认识不同的感官。</w:t>
            </w:r>
          </w:p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通过不同的方法体验人体感官的作用。</w:t>
            </w:r>
          </w:p>
        </w:tc>
      </w:tr>
      <w:tr>
        <w:trPr>
          <w:trHeight w:val="316" w:hRule="atLeas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过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程</w:t>
            </w:r>
          </w:p>
        </w:tc>
      </w:tr>
      <w:tr>
        <w:trPr>
          <w:trHeight w:val="483" w:hRule="atLeast"/>
        </w:trPr>
        <w:tc>
          <w:tcPr>
            <w:tcW w:w="1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板块</w:t>
            </w:r>
          </w:p>
        </w:tc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内容与呈现方式</w:t>
            </w:r>
          </w:p>
        </w:tc>
        <w:tc>
          <w:tcPr>
            <w:tcW w:w="2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活动方式</w:t>
            </w:r>
          </w:p>
        </w:tc>
        <w:tc>
          <w:tcPr>
            <w:tcW w:w="2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流方式</w:t>
            </w:r>
          </w:p>
        </w:tc>
      </w:tr>
      <w:tr>
        <w:trPr>
          <w:trHeight w:val="89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心过程</w:t>
            </w:r>
          </w:p>
        </w:tc>
        <w:tc>
          <w:tcPr>
            <w:tcW w:w="89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导入：秋天是收获的季节，森林里各种各样的水果都成熟了。今天老师也给大家准备了一些水果，我们就用这些水果来一个水果总动员。</w:t>
            </w:r>
          </w:p>
        </w:tc>
      </w:tr>
      <w:tr>
        <w:trPr>
          <w:trHeight w:val="301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一：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用眼睛观察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请同学们仔细观察面前的水果，同桌之间可以从颜色、形状、大小等方面互相描述你看到的水果，明白了吗？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刚才是谁帮助我们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观察到了水果的这些特点</w:t>
            </w:r>
            <w:r>
              <w:rPr>
                <w:rFonts w:ascii="宋体" w:hAnsi="宋体" w:cs="宋体"/>
                <w:kern w:val="0"/>
                <w:szCs w:val="21"/>
              </w:rPr>
              <w:t>？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观察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同桌间交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思考并回答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眼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巡视，个别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指名交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总结：也就是说眼睛能够帮助我们看到物体的颜色、形状和大小</w:t>
            </w:r>
          </w:p>
        </w:tc>
      </w:tr>
      <w:tr>
        <w:trPr>
          <w:trHeight w:val="128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二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用鼻子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除了用眼睛看，你还想对这些水果做些什么呢？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追问：用什么闻？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84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闻到的是什么？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84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分组活动：闻盘子里的水果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请学生交流自己闻到了什么气味？模仿句式：我闻得是苹果，它的气味是香香的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追问：生活中，除了这些气味，你闻到过什么样的气味？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生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闻一闻、洗干净了吃掉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.....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生：鼻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闻到的是气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分组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模仿句式说一说自己闻到的气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生：臭臭的、刺鼻的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.....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小朋友们的想法可真多，我们一个一个来，先闻一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kern w:val="0"/>
                <w:sz w:val="21"/>
                <w:szCs w:val="21"/>
                <w:lang w:val="en-US" w:eastAsia="zh-CN" w:bidi="ar-SA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1"/>
                <w:szCs w:val="21"/>
                <w:lang w:val="en-US" w:eastAsia="zh-CN" w:bidi="ar-SA"/>
              </w:rPr>
              <w:t>强调鼻子是帮助我们闻到物体散发到空气中的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1"/>
                <w:szCs w:val="21"/>
                <w:u w:val="single"/>
                <w:lang w:val="en-US" w:eastAsia="zh-CN" w:bidi="ar-SA"/>
              </w:rPr>
              <w:t>气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1"/>
                <w:szCs w:val="21"/>
                <w:u w:val="singl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kern w:val="0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kern w:val="0"/>
                <w:sz w:val="21"/>
                <w:szCs w:val="21"/>
                <w:u w:val="singl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巡视，个别指导。（有些水果闻不到气味可以把皮剥掉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指名交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看来同学们的生活经验都很丰富。</w:t>
            </w:r>
          </w:p>
        </w:tc>
      </w:tr>
      <w:tr>
        <w:trPr>
          <w:trHeight w:val="404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活动三：用舌头尝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下面到了最激动人心的时刻，同学们可以尝一尝这些水果。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分组活动：尝水果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尝的过程中和刚才一样，想一想：我尝的是什么，它的味道是怎样的？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追问：生活中还尝过什么味道？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是谁帮你尝到了各种各样的味道？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生分组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生：酸酸的、甜甜的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苦苦的、辣辣的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..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生：嘴巴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巡视，个别指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指名交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强调：其实是嘴巴里的舌头</w:t>
            </w:r>
          </w:p>
        </w:tc>
      </w:tr>
      <w:tr>
        <w:trPr>
          <w:trHeight w:val="364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特别提醒：因为今天老师给大家准备的水果都很安全，所以同学们可以放心地闻和尝；但是对于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>未知的东西千万不能随意地闻、尝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在以后的科学课上我们还经常要用的鼻子和舌头来观察，所以我们要学会科学的闻和尝的方法。（扇闻、点尝）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生倾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一起学习，模仿老师的动作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教师演示正确的方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8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89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小结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通过刚才水果总动员的活动，我们发现眼睛、鼻子、舌头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都可以帮助我们观察外面的世界。在科学上，我们把像这样的器官，叫做感觉器官，简称感官，今天我们就一起来认识感官（板书：认识感官）。</w:t>
            </w:r>
          </w:p>
        </w:tc>
      </w:tr>
      <w:tr>
        <w:trPr>
          <w:trHeight w:val="404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活动四：用耳朵听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想一想，你还知道那些感官？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追问：耳朵能怎样帮助我们观察？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丰收的森林里还发生了一些有趣的事，我们一起用耳朵仔细聆听，听得过程中不要发出声音哦。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你听到了那些声音？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小朋友们的耳朵可真灵，能够区分出这么多小动物的声音。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生：耳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生：听声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生认真倾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积极的讨论所听到的声音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羊、鸟、狼、蜜蜂、雨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并模仿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指名交流，相互补充</w:t>
            </w:r>
          </w:p>
        </w:tc>
      </w:tr>
      <w:tr>
        <w:trPr>
          <w:trHeight w:val="1449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活动五：用皮肤感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过前面的活动，我们已经认识了这四种感官。同学们，你们知道吗，在我们的身上还有一个最大的感官，那就是我们的皮肤。它可以帮助我们触摸物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你身体上哪里有皮肤？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组活动：用皮肤分别摸海绵和桌面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小结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皮肤的</w:t>
            </w:r>
            <w:r>
              <w:rPr>
                <w:rFonts w:ascii="宋体" w:hAnsi="宋体" w:cs="宋体"/>
                <w:kern w:val="0"/>
                <w:szCs w:val="21"/>
              </w:rPr>
              <w:t>作用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感受不同物体的粗糙程度、软硬、冷热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....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生认真倾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生：手、脚、脸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组实验，交流感受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皮肤遍布我们的全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巡视，个别指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指名交流，相互补充</w:t>
            </w:r>
          </w:p>
        </w:tc>
      </w:tr>
      <w:tr>
        <w:trPr>
          <w:trHeight w:val="2290" w:hRule="atLeast"/>
        </w:trPr>
        <w:tc>
          <w:tcPr>
            <w:tcW w:w="1491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kern w:val="0"/>
                <w:szCs w:val="21"/>
              </w:rPr>
              <w:t>、拓展延伸、总结提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这些就是我们的五大感官，它们厉不厉害？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其实，有很多小动物的某些感官比人类还要灵敏，让我们通过一个视频来了解一下。从视频中，你看到了什么？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生仔细看视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举手回答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动物依靠敏锐的感官观察外面的世界，更好的在大自然中生存。而人类也常常利用这些感官，来完成一些特殊的任务，比如缉毒、查爆等等。</w:t>
            </w:r>
          </w:p>
        </w:tc>
      </w:tr>
      <w:tr>
        <w:trPr>
          <w:trHeight w:val="455" w:hRule="atLeast"/>
        </w:trPr>
        <w:tc>
          <w:tcPr>
            <w:tcW w:w="1491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感官的世界很有意思，我们下节课继续研究，来一个感官总动员。下课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0:40:00Z</dcterms:created>
  <dc:creator>Windows 用户</dc:creator>
  <dc:description/>
  <dc:language>en-US</dc:language>
  <cp:lastModifiedBy>ASUS</cp:lastModifiedBy>
  <dcterms:modified xsi:type="dcterms:W3CDTF">2017-10-20T00:07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