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二十四节气之寒露</w:t>
      </w:r>
    </w:p>
    <w:p>
      <w:pPr>
        <w:pStyle w:val="Normal"/>
        <w:jc w:val="righ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  <w:t>——</w:t>
      </w:r>
      <w:r>
        <w:rPr>
          <w:rFonts w:ascii="宋体" w:hAnsi="宋体" w:cs="宋体"/>
          <w:sz w:val="32"/>
          <w:szCs w:val="32"/>
          <w:lang w:eastAsia="zh-CN"/>
        </w:rPr>
        <w:t>四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eastAsia="zh-CN"/>
        </w:rPr>
        <w:t>）班升旗仪式报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“</w:t>
      </w:r>
      <w:r>
        <w:rPr>
          <w:sz w:val="32"/>
          <w:szCs w:val="32"/>
          <w:lang w:val="en-US" w:eastAsia="zh-CN"/>
        </w:rPr>
        <w:t>升旗仪式现在开始！”随着小主持人的发言，国庆节后的第一次升旗仪式正式开始。本次升旗仪式由四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班承办，主题是二十四节气——寒露。首先，升旗手进行自我介绍，并诵读了小诗《责任》。然后，由主持人宣布出旗、敬礼。伴着庄严雄壮的国歌声，五星红旗冉冉升起，迎风飘扬，升上蔚蓝的天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首活泼的班歌《小朋友力量大》和三句半表演，让全体师生认识了四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班这个充满活力的大家庭。围绕“寒露”这个主题，四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班诵寒露，唱寒露。几位小诗人身着优雅古典的汉服，踏着《琵琶语》带来了一场精彩纷呈的寒露赛诗会。他们自信大方，举手投足间展现了薛小娃的风采，赢得了全体师生的啧啧称赞。大家真心为他们感到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最后袁老师上台指导少先队员们保持仪态。小朋友们在袁老师的指导下重新佩戴红领巾，让红旗的一角更加熠熠生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以二十四节气为主题的升旗仪式传播节气知识，弘扬了传统文化。相信在全校师生地不懈努力下，我校的升旗仪式活动一定会办得越来越具有特色，为薛小再添辉煌的篇章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报道：査嘉俐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摄影：王佳佳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审核：袁明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10-09T12:2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