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241"/>
        <w:rPr>
          <w:rFonts w:ascii="ˎ̥;Times New Roman" w:hAnsi="ˎ̥;Times New Roman" w:cs="ˎ̥;Times New Roman"/>
          <w:b/>
          <w:b/>
          <w:sz w:val="18"/>
          <w:szCs w:val="18"/>
        </w:rPr>
      </w:pPr>
      <w:r>
        <w:rPr>
          <w:rFonts w:cs="ˎ̥;Times New Roman" w:ascii="ˎ̥;Times New Roman" w:hAnsi="ˎ̥;Times New Roman"/>
          <w:b/>
        </w:rPr>
        <w:t>2015</w:t>
      </w:r>
      <w:r>
        <w:rPr>
          <w:rFonts w:ascii="ˎ̥;Times New Roman" w:hAnsi="ˎ̥;Times New Roman" w:cs="ˎ̥;Times New Roman"/>
          <w:b/>
        </w:rPr>
        <w:t>下半学期“交互电子白板优化小学美术课堂教学的研究”研究总结           </w:t>
      </w:r>
    </w:p>
    <w:p>
      <w:pPr>
        <w:pStyle w:val="Style15"/>
        <w:spacing w:lineRule="auto" w:line="360"/>
        <w:jc w:val="right"/>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ascii="ˎ̥;Times New Roman" w:hAnsi="ˎ̥;Times New Roman" w:cs="ˎ̥;Times New Roman"/>
        </w:rPr>
        <w:t>王佳佳</w:t>
      </w:r>
      <w:r>
        <w:rPr>
          <w:rFonts w:cs="ˎ̥;Times New Roman" w:ascii="ˎ̥;Times New Roman" w:hAnsi="ˎ̥;Times New Roman"/>
        </w:rPr>
        <w:br/>
        <w:t xml:space="preserve">        </w:t>
      </w:r>
      <w:r>
        <w:rPr>
          <w:rFonts w:ascii="ˎ̥;Times New Roman" w:hAnsi="ˎ̥;Times New Roman" w:cs="ˎ̥;Times New Roman"/>
        </w:rPr>
        <w:t>电子白板使用率越来越高，尤其在小学美术课堂中起到了相当大的作用。我们充分利用电子白板，发挥其在美术课堂中的互动性，使得美术教学方法、教学演示发生了很大的变化。针对这一特性，我们开展交互电子白板优化小学美术课堂教学的研究。在美术教学中采用电子白板教学，把粉笔、黑板、计算机融合在一起，有利于形成积极的、热烈的课堂气氛，更有利于课内学生的交流和沟通，在使用过程中还能够不断地补充、修改、完善教学内容。</w:t>
      </w:r>
      <w:r>
        <w:rPr>
          <w:rFonts w:cs="ˎ̥;Times New Roman" w:ascii="ˎ̥;Times New Roman" w:hAnsi="ˎ̥;Times New Roman"/>
        </w:rPr>
        <w:br/>
      </w:r>
      <w:r>
        <w:rPr>
          <w:rFonts w:ascii="ˎ̥;Times New Roman" w:hAnsi="ˎ̥;Times New Roman" w:cs="ˎ̥;Times New Roman"/>
        </w:rPr>
        <w:t>一、美术课堂白板教学的初运用</w:t>
      </w:r>
      <w:r>
        <w:rPr>
          <w:rFonts w:cs="ˎ̥;Times New Roman" w:ascii="ˎ̥;Times New Roman" w:hAnsi="ˎ̥;Times New Roman"/>
        </w:rPr>
        <w:br/>
      </w:r>
      <w:r>
        <w:rPr>
          <w:rFonts w:ascii="ˎ̥;Times New Roman" w:hAnsi="ˎ̥;Times New Roman" w:cs="ˎ̥;Times New Roman"/>
        </w:rPr>
        <w:t>在进行美术教学时，教师可以将电子白板这一技术很好的运用到自己的教学当中去，与之前的授课方式相比，教师的工作就简单多了，可以把黑板、视频展示台和电脑的运用，通过电子白板进行整合。因为以前教师在绘画示范时，一边要在幻灯展示台示范绘画，一边又要在电脑课件中指出绘画位置、明确知识点的切换时经常弄得手忙脚乱，导致思路搅乱把某些环节给遗漏掉。自从使用了电子白板后，我们就可以直接在白板展示台前进行所有的操作，使用起来更加便利，省时省力，从而提高课堂效率。比如有一节关于人脸的教学，使得白板在美术课堂中起到了重要的辅助作用，我先将“白板”显示出人物的局部性特点，然后把人物的部分图片进行对比，展示课题，显现人脸。接下来就是白板的辅助功能出现了，帮助学生探知一种特别的课堂元素，再利用白板的“副本粘贴”功能，让学生能够直接在白板上进行操作，改变人的“变脸”，所有学生都能在观察感知中，进而对白板操作更加熟悉。这种白板教学的“初运用”起到了相当大的作用，学生更为喜欢美术课，并能在课堂中积极学习，课堂的丰富性也更为增强。</w:t>
      </w:r>
      <w:r>
        <w:rPr>
          <w:rFonts w:cs="ˎ̥;Times New Roman" w:ascii="ˎ̥;Times New Roman" w:hAnsi="ˎ̥;Times New Roman"/>
        </w:rPr>
        <w:br/>
      </w:r>
      <w:r>
        <w:rPr>
          <w:rFonts w:ascii="ˎ̥;Times New Roman" w:hAnsi="ˎ̥;Times New Roman" w:cs="ˎ̥;Times New Roman"/>
        </w:rPr>
        <w:t>二、美术课堂白板教学为学生提供轻松学习环境</w:t>
      </w:r>
      <w:r>
        <w:rPr>
          <w:rFonts w:cs="ˎ̥;Times New Roman" w:ascii="ˎ̥;Times New Roman" w:hAnsi="ˎ̥;Times New Roman"/>
        </w:rPr>
        <w:br/>
      </w:r>
      <w:r>
        <w:rPr>
          <w:rFonts w:ascii="ˎ̥;Times New Roman" w:hAnsi="ˎ̥;Times New Roman" w:cs="ˎ̥;Times New Roman"/>
        </w:rPr>
        <w:t>美术课堂白板教学能够为学生提供轻松学习环境，采用电子白板教学，教师可以运用白板的模拟物体、勾勒物体的动态过程，使之教学言之有物、具体实在，学生就能轻松掌握教学重点，课堂教学的效果能轻松体现。比如：在美术教学中，关于透视关系一课，我针对这一关注点，同时为了使教学内容更加直观易懂，我制作了相关图片，在课件中呈现。这类图片有本校学生常走的道路，校园的树木和花花草草等，由于学生平时观察得不够仔细，往往会忽略它们之间的透视关系。我就运用白板技术，把这些图片放到计算机上，再进行直观的动态演示的同时添画辅助线，帮助学生更能了解如何画画，学生就会对这样的过程记忆犹新，尝试作画的时候也能自如表现。所以说，这样的白板方式教学能够给学生提供轻松的学习环境，学生课堂的学习热情高涨，学习信心倍增。</w:t>
      </w:r>
      <w:r>
        <w:rPr>
          <w:rFonts w:cs="ˎ̥;Times New Roman" w:ascii="ˎ̥;Times New Roman" w:hAnsi="ˎ̥;Times New Roman"/>
        </w:rPr>
        <w:br/>
      </w:r>
      <w:r>
        <w:rPr>
          <w:rFonts w:ascii="ˎ̥;Times New Roman" w:hAnsi="ˎ̥;Times New Roman" w:cs="ˎ̥;Times New Roman"/>
        </w:rPr>
        <w:t>三、美术课堂白板教学需要精心设计教学过程</w:t>
      </w:r>
      <w:r>
        <w:rPr>
          <w:rFonts w:cs="ˎ̥;Times New Roman" w:ascii="ˎ̥;Times New Roman" w:hAnsi="ˎ̥;Times New Roman"/>
        </w:rPr>
        <w:br/>
        <w:t>   </w:t>
      </w:r>
      <w:r>
        <w:rPr>
          <w:rFonts w:ascii="ˎ̥;Times New Roman" w:hAnsi="ˎ̥;Times New Roman" w:cs="ˎ̥;Times New Roman"/>
        </w:rPr>
        <w:t>美术课堂的白板教学需要从教学设计开始，好的教学设计能带动学生学得更出色。加上现代教育信息技术的技巧性很强，这就要求我们老师根据教学内容、教学目标、重点难点等，认真钻研教材，选准合适的突破口，注重实效，精心设计，进一步发挥交互式电子白板的优势。比如在上《画汽车》这一课时，我将教学设计中重点摆在白板的主要功能：旋转、拖拽等，让学生快速的设计各种汽车，操作简单易懂，学生比较积极参与。通过这方面的教学，学生会从比较生动的一些图像中获得较为丰富的教学材料，尤其能帮助学生在学习中自我思考、研究。另一方面，由于交互式电子白板可以出现一些新的画面，学生对此也有一定的新鲜感，能够激发学生对学习的兴趣，进一步培养学生的动手操作能力。</w:t>
      </w:r>
      <w:r>
        <w:rPr>
          <w:rFonts w:cs="ˎ̥;Times New Roman" w:ascii="ˎ̥;Times New Roman" w:hAnsi="ˎ̥;Times New Roman"/>
        </w:rPr>
        <w:br/>
      </w:r>
      <w:r>
        <w:rPr>
          <w:rFonts w:ascii="ˎ̥;Times New Roman" w:hAnsi="ˎ̥;Times New Roman" w:cs="ˎ̥;Times New Roman"/>
        </w:rPr>
        <w:t>四、美术课堂白板教学课题研究成绩斐然</w:t>
      </w:r>
      <w:r>
        <w:rPr>
          <w:rFonts w:cs="ˎ̥;Times New Roman" w:ascii="ˎ̥;Times New Roman" w:hAnsi="ˎ̥;Times New Roman"/>
        </w:rPr>
        <w:br/>
        <w:t xml:space="preserve">        </w:t>
      </w:r>
      <w:r>
        <w:rPr>
          <w:rFonts w:ascii="ˎ̥;Times New Roman" w:hAnsi="ˎ̥;Times New Roman" w:cs="ˎ̥;Times New Roman"/>
        </w:rPr>
        <w:t>我们的课堂除了关注学生的听和学，还应注重自身的学习。比如我们的学习，包括理论专著的学习《如何进行课题研究》。我们在开展备课组活动的时候会带领全体美术老师共同学习这类书籍的重要章节，帮助大家如何更好的参与课题研究。组内老师积极撰写论文，在每年辅导学生的电脑绘画比赛中也屡次获得一二三等奖的好成绩。</w:t>
      </w:r>
      <w:r>
        <w:rPr>
          <w:rFonts w:cs="ˎ̥;Times New Roman" w:ascii="ˎ̥;Times New Roman" w:hAnsi="ˎ̥;Times New Roman"/>
        </w:rPr>
        <w:br/>
        <w:t xml:space="preserve">         </w:t>
      </w:r>
      <w:r>
        <w:rPr>
          <w:rFonts w:ascii="ˎ̥;Times New Roman" w:hAnsi="ˎ̥;Times New Roman" w:cs="ˎ̥;Times New Roman"/>
        </w:rPr>
        <w:t>运用交互式电子白板教学方便又快捷，通过这一子课题的研究，可以丰富课堂的教学内容，充分调动学生的学习积极性，帮助学生更好的参与到教学中来，实现课堂的开放性、共享性、互动性。在今后的教学中，我们将继续加大电子白板的运用，让美术课堂更生动、更有意义，学生课堂的参与性更强，热情度更高。</w:t>
      </w:r>
    </w:p>
    <w:p>
      <w:pPr>
        <w:pStyle w:val="Normal"/>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18:00Z</dcterms:created>
  <dc:creator>jiajia wang</dc:creator>
  <dc:description/>
  <cp:keywords/>
  <dc:language>en-US</dc:language>
  <cp:lastModifiedBy>angerlonger@hotmail.com</cp:lastModifiedBy>
  <dcterms:modified xsi:type="dcterms:W3CDTF">2015-12-17T14:18:00Z</dcterms:modified>
  <cp:revision>2</cp:revision>
  <dc:subject/>
  <dc:title>2015上半学期《交互电子白板优化小学综合学科课堂教学的研究》学期总结</dc:title>
</cp:coreProperties>
</file>