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3-2014</w:t>
      </w:r>
      <w:r>
        <w:rPr>
          <w:rFonts w:ascii="黑体;SimHei" w:hAnsi="黑体;SimHei" w:cs="黑体;SimHei" w:eastAsia="黑体;SimHei"/>
          <w:sz w:val="32"/>
          <w:szCs w:val="32"/>
        </w:rPr>
        <w:t>学年第一学期《运用电子白板，优化小学英语课堂教学的研究》课题组总结</w:t>
      </w:r>
    </w:p>
    <w:p>
      <w:pPr>
        <w:pStyle w:val="Normal"/>
        <w:spacing w:lineRule="auto" w:line="360"/>
        <w:ind w:firstLine="4800"/>
        <w:jc w:val="left"/>
        <w:rPr/>
      </w:pPr>
      <w:r>
        <w:rPr>
          <w:rFonts w:ascii="宋体;SimSun" w:hAnsi="宋体;SimSun" w:cs="宋体;SimSun"/>
          <w:sz w:val="24"/>
        </w:rPr>
        <w:t>薛家中心小学   苏亚琴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课题研究进行到此，已经进入到第五个学期。</w:t>
      </w:r>
      <w:r>
        <w:rPr>
          <w:rFonts w:ascii="宋体;SimSun" w:hAnsi="宋体;SimSun" w:cs="宋体;SimSun"/>
          <w:sz w:val="24"/>
        </w:rPr>
        <w:t>在这一段时间中，电子白板课题组在我校各级领导和全体课题组教师的共同努力下，《运用电子白板，优化小学英语课堂教学的研究》课题正在顺利开展，为了利于我们下阶段的研究，现回顾前段时间的课题工作，并谈一些自己的看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积极使用、主动参与</w:t>
      </w:r>
    </w:p>
    <w:p>
      <w:pPr>
        <w:pStyle w:val="Normal"/>
        <w:widowControl/>
        <w:spacing w:lineRule="exact" w:line="44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在本次白板使用研究中，多数老师能积极使用白板，主动参与到白板功能研究中来，在教学中大胆探索和使用白板。本学期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份，刘敏娟老师上了</w:t>
      </w:r>
      <w:r>
        <w:rPr>
          <w:rFonts w:cs="宋体;SimSun" w:ascii="宋体;SimSun" w:hAnsi="宋体;SimSun"/>
          <w:kern w:val="0"/>
          <w:sz w:val="24"/>
        </w:rPr>
        <w:t>3AUnit5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Look at me</w:t>
      </w:r>
      <w:r>
        <w:rPr>
          <w:rFonts w:ascii="宋体;SimSun" w:hAnsi="宋体;SimSun" w:cs="宋体;SimSun"/>
          <w:kern w:val="0"/>
          <w:sz w:val="24"/>
        </w:rPr>
        <w:t>》，</w:t>
      </w:r>
      <w:r>
        <w:rPr>
          <w:rFonts w:cs="宋体;SimSun"/>
          <w:kern w:val="0"/>
          <w:sz w:val="24"/>
        </w:rPr>
        <w:t>充分利用白板技术，辅助英语教学，积极调动了学生的兴趣。如利用拉幕功能，出示</w:t>
      </w:r>
      <w:r>
        <w:rPr>
          <w:rFonts w:cs="宋体;SimSun" w:ascii="宋体;SimSun" w:hAnsi="宋体;SimSun"/>
          <w:kern w:val="0"/>
          <w:sz w:val="24"/>
        </w:rPr>
        <w:t>skirt</w:t>
      </w:r>
      <w:r>
        <w:rPr>
          <w:rFonts w:cs="宋体;SimSun"/>
          <w:kern w:val="0"/>
          <w:sz w:val="24"/>
        </w:rPr>
        <w:t>，吸引学生的眼球，高度集中学生的注意力。用书写功能在</w:t>
      </w:r>
      <w:r>
        <w:rPr>
          <w:rFonts w:cs="宋体;SimSun" w:ascii="宋体;SimSun" w:hAnsi="宋体;SimSun"/>
          <w:kern w:val="0"/>
          <w:sz w:val="24"/>
        </w:rPr>
        <w:t>watch the cartoon</w:t>
      </w:r>
      <w:r>
        <w:rPr>
          <w:rFonts w:cs="宋体;SimSun"/>
          <w:kern w:val="0"/>
          <w:sz w:val="24"/>
        </w:rPr>
        <w:t>环节，勾画出所听到的服装，让学生在白板上操作，更是让其他学生心生羡慕，调动了课堂的参与度。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份，查红妹老师上了</w:t>
      </w:r>
      <w:r>
        <w:rPr>
          <w:rFonts w:cs="宋体;SimSun" w:ascii="宋体;SimSun" w:hAnsi="宋体;SimSun"/>
          <w:sz w:val="24"/>
        </w:rPr>
        <w:t>4Aunit7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How much</w:t>
      </w:r>
      <w:r>
        <w:rPr>
          <w:rFonts w:ascii="宋体;SimSun" w:hAnsi="宋体;SimSun" w:cs="宋体;SimSun"/>
          <w:sz w:val="24"/>
        </w:rPr>
        <w:t>》，</w:t>
      </w:r>
      <w:r>
        <w:rPr>
          <w:rFonts w:ascii="宋体;SimSun" w:hAnsi="宋体;SimSun" w:cs="宋体;SimSun"/>
          <w:kern w:val="0"/>
          <w:sz w:val="24"/>
        </w:rPr>
        <w:t>查老师适时利用白板的书写功能，通过小组合作的方式，让学生计算物品的价格，并到白板上来书写，增加了文本和学生之间的互动，为课堂增添了精彩和灵动，强烈吸引了学生的眼球，激起学生的学习兴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熟悉功能，主动研究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绝大多数老师，都在研究活动中熟悉了白板的基本功能，能较为熟练地进行勾画、遮盖、画图、视频播放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观念更新，思想重视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课题的开展最重要的是老师们思想上的重视程度有了较大变化，对白板功能的认识也随着对白板的了解和使用有了较大的变化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存在问题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电子白板具有随机性、互动性、可修改、可记忆、可批注等特点关注不够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电子白板功能的认识不够，它更多的是在准备素材，在课堂教学中根据学生的教学需要，提高素材，进行研究。而不是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事先做好，学生只能按照老师设计好的思路去做，不利于学生创新思维的培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媒体整合：电子白板可同时兼顾板书、音像资料展示、动画、演示文稿等传统。教学媒体的功能，如何进行整合还有很长一段路要走。就阶段的课题研究还存在以下问题：对电子白板的使用绝大多数都是先制作好白板，相当于用白板实现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功能，临时生成的东西很少，没有充分体现白板的灵活性和交互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同黑板和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，低效使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老师的重视程度不够：参与程度较低，集体力量体现不够，研究氛围不够浓厚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对电子白板使用研究方法单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改进措施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更新观念，积极主动学习研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白板的交互功能，体现灵活性，有利于学生思维能力、创新能力培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白板主要是准备素材，根据学生和课堂情况选用材料，而不是固定模式的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课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白板素材的可储备性，会改变教学资源的积累方式，大大提高课堂教学质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白板灵活的交互功能会引发课堂“教与学”的变革，促进教和学方式的变化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多样化的研究方法，促进白板功能的有效利用，提高课堂效率（加强学习、促进反思，提炼方法、总结经验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献研究法：做好文献综述，收集了解已有的关于电子版本使用经验文章，教学案例，研究成果及其提高课堂教学效益的资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案例分析法：在自己教学过程中积累案例，或者收集整理同事的教学案例，对其进行分析、反思、并利用备课组活动进行分析研究，从而形成经验，加以推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经验交流：以座谈的形式进行经验交流，把你自己在教学中运用的比较好的，或者其他同事不知道的功能提供出来，大家共同探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思考求助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交互式电子白板在课堂教学中的应用需要三个层次：层次一：等同于已有的传统课堂教学功能应用主要表现在：替代黑板的功能，部分特殊效果的简单使用演示。层次二：教师可以教熟练地使用白板的各种功能，尤其是注释库、资源库和连接等功能的使用增多。层次三：这一层次充分体现以学生为中心的，鼓励学生参与课堂教学，成为课堂中的主人，不只是被动的听和看的教学理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我校实际情况，个人认为我校现在电子白板在课堂教学中的应用还处于第一个层次，也就是仅仅替代黑板和投影的功能，而且感觉花在这个层次上的时间有些长，因此我们应该想办法尽快帮助和引导我校教师进入第二个层次——熟练地使用白板的各种功能，因为只有老师都会用了、而且用的自如、恰到好处的时候，才能交给孩子如何使用，才能顺其自然的过渡到第三个层次——多边互动，即加入学生和白板的互动，才能真正发挥电子白板的优势——互动性。</w:t>
      </w:r>
    </w:p>
    <w:p>
      <w:pPr>
        <w:pStyle w:val="Normal"/>
        <w:spacing w:lineRule="auto" w:line="360"/>
        <w:ind w:firstLine="6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.1.1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19:00Z</dcterms:created>
  <dc:creator>Administrator</dc:creator>
  <dc:description/>
  <cp:keywords/>
  <dc:language>en-US</dc:language>
  <cp:lastModifiedBy>Sky123.Org</cp:lastModifiedBy>
  <dcterms:modified xsi:type="dcterms:W3CDTF">2014-01-21T02:54:00Z</dcterms:modified>
  <cp:revision>45</cp:revision>
  <dc:subject/>
  <dc:title/>
</cp:coreProperties>
</file>