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美德少年</w:t>
      </w:r>
      <w:r>
        <w:rPr>
          <w:rFonts w:eastAsia="微软雅黑" w:cs="微软雅黑" w:ascii="微软雅黑" w:hAnsi="微软雅黑"/>
          <w:b/>
          <w:sz w:val="24"/>
        </w:rPr>
        <w:t>---</w:t>
      </w:r>
      <w:r>
        <w:rPr>
          <w:rFonts w:ascii="微软雅黑" w:hAnsi="微软雅黑" w:cs="微软雅黑" w:eastAsia="微软雅黑"/>
          <w:b/>
          <w:sz w:val="24"/>
        </w:rPr>
        <w:t>万霖俊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青春阳光的他，是薛家中心小学六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班的一名学生，是薛小的最美少年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“</w:t>
      </w:r>
      <w:r>
        <w:rPr>
          <w:rFonts w:ascii="微软雅黑" w:hAnsi="微软雅黑" w:cs="微软雅黑" w:eastAsia="微软雅黑"/>
          <w:szCs w:val="21"/>
        </w:rPr>
        <w:t>只要人人都献出一点爱，世界将变成美好的人间</w:t>
      </w:r>
      <w:r>
        <w:rPr>
          <w:rFonts w:ascii="微软雅黑" w:hAnsi="微软雅黑" w:cs="微软雅黑" w:eastAsia="微软雅黑"/>
          <w:szCs w:val="21"/>
        </w:rPr>
        <w:t>……”</w:t>
      </w:r>
      <w:r>
        <w:rPr>
          <w:rFonts w:ascii="微软雅黑" w:hAnsi="微软雅黑" w:cs="微软雅黑" w:eastAsia="微软雅黑"/>
          <w:szCs w:val="21"/>
        </w:rPr>
        <w:t>这首歌，家喻户晓，这首歌，也是他的最爱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他既是一位尊敬长辈，孝敬父母，又是关心集体，尊敬师长，团结同学的优秀少先队员，还是诚实守信，遵守公德的好少年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b/>
          <w:szCs w:val="21"/>
        </w:rPr>
        <w:t xml:space="preserve"> </w:t>
      </w:r>
      <w:r>
        <w:rPr>
          <w:rFonts w:ascii="微软雅黑" w:hAnsi="微软雅黑" w:cs="微软雅黑" w:eastAsia="微软雅黑"/>
          <w:b/>
          <w:szCs w:val="21"/>
        </w:rPr>
        <w:t>一、诚实守信、遵守公德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从小就受家庭教育，做人要有公德心，要时时会他人着想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刚开学的第一天，爷爷接他放学，走到学校门口突然发现面前地上有部手机，不知是哪个马虎的人把手机给弄丢了，爷俩走了过去，周围也没有人，更不知道失主是哪位。这时，万霖俊跟爷爷说道，我们交到门口保安那里去吧，这肯定是我们学校的哪位家长或老师弄丢的，他们肯定现在也很着急。于是两人没有多想就把手机交于了学校门卫，然后就像没事发生一样走了。拾金不昧也是一种社会公德，他做到了，他用一颗纯净的心，体现了老师的教育成果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ascii="微软雅黑" w:hAnsi="微软雅黑" w:cs="微软雅黑" w:eastAsia="微软雅黑"/>
          <w:b/>
          <w:szCs w:val="21"/>
        </w:rPr>
        <w:t>二、忠于职守、有始有终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他是一名优秀的班干部，每当学校布置任务他都踊跃报名，在他的心里班级的荣誉高于一切。他在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年的小学生涯里已经连续当了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年的校值日生。每周一，无论是刮风下雨他都会早早的来到学校，在校门口迎接每一位同学的到来，对于违规的学生也会严厉指出，对所在的班级进行扣分处理，做到公正严明。放学后还要帮着老师巡查。当我们问他，这样累不累，冬天冷不冷，他却总是自豪地说：“这也是一种职责，也是一种光荣，我喜欢去做。”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2959735" cy="298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连续三年，每周一的校门口都能见到他的身影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  </w:t>
      </w:r>
      <w:r>
        <w:rPr>
          <w:rFonts w:ascii="微软雅黑" w:hAnsi="微软雅黑" w:cs="微软雅黑" w:eastAsia="微软雅黑"/>
          <w:b/>
          <w:szCs w:val="21"/>
        </w:rPr>
        <w:t>三、乐观向上、品学兼优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他是一个性格开朗的学生。在学习上也较努力，当有不明白的时候，他总要打破砂锅问到底。他的星期天可以说是按排的比较充实的，有兴趣班、辅导班、还有北师大的课程。可当有老师问他，你这样星期天都没有休息累吗？他回答是，现在苦点累点不算什么，吃得苦中苦，方为人上人。正是有了这样乐观的心态，他连续获得了“三好学生”和“优秀班干部”等光荣称号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724150" cy="299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 xml:space="preserve">   </w:t>
      </w:r>
      <w:r>
        <w:rPr/>
        <w:drawing>
          <wp:inline distT="0" distB="0" distL="0" distR="0">
            <wp:extent cx="2712720" cy="300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2016</w:t>
      </w:r>
      <w:r>
        <w:rPr>
          <w:rFonts w:ascii="微软雅黑" w:hAnsi="微软雅黑" w:cs="微软雅黑" w:eastAsia="微软雅黑"/>
          <w:szCs w:val="21"/>
        </w:rPr>
        <w:t xml:space="preserve">年参加昂立百日阅读活动                 </w:t>
      </w:r>
      <w:r>
        <w:rPr>
          <w:rFonts w:eastAsia="微软雅黑" w:cs="微软雅黑" w:ascii="微软雅黑" w:hAnsi="微软雅黑"/>
          <w:szCs w:val="21"/>
        </w:rPr>
        <w:t>2016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月参加北师大成长营活动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、公益活动瞬间插絮：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6943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 xml:space="preserve">   </w:t>
      </w:r>
      <w:r>
        <w:rPr/>
        <w:drawing>
          <wp:inline distT="0" distB="0" distL="0" distR="0">
            <wp:extent cx="2636520" cy="310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16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月参加公益植树活动                  衣物捐助，爱心传递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697480" cy="311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550795" cy="3119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16</w:t>
      </w:r>
      <w:r>
        <w:rPr>
          <w:rFonts w:ascii="微软雅黑" w:hAnsi="微软雅黑" w:cs="微软雅黑" w:eastAsia="微软雅黑"/>
          <w:szCs w:val="21"/>
        </w:rPr>
        <w:t>年参加报纸义卖活动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472430" cy="3062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16</w:t>
      </w:r>
      <w:r>
        <w:rPr>
          <w:rFonts w:ascii="微软雅黑" w:hAnsi="微软雅黑" w:cs="微软雅黑" w:eastAsia="微软雅黑"/>
          <w:szCs w:val="21"/>
        </w:rPr>
        <w:t>年寒假期间参加小小志愿者走进社会服务活动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lang w:val="en-US" w:eastAsia="en-US"/>
        </w:rPr>
        <w:drawing>
          <wp:inline distT="0" distB="0" distL="0" distR="0">
            <wp:extent cx="5483860" cy="286131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16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号，和妈妈一起参加了她们公司的爱心助学（溧阳横涧中小学、溧阳戴埠中学），我们还一对一支助了一位与我同姓、同龄孩子全年的学习费用，同时还赠送了一套沈石溪的著作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这就是他—万霖俊。一个漫步在公益道路上的小少年；一个在班级里有着“暖男”称号；一个有着乐观心态，关心集体、尊敬师长，积极进取的美德少年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3:09:00Z</dcterms:created>
  <dc:creator>SDWM</dc:creator>
  <dc:description/>
  <cp:keywords/>
  <dc:language>en-US</dc:language>
  <cp:lastModifiedBy>TS</cp:lastModifiedBy>
  <dcterms:modified xsi:type="dcterms:W3CDTF">2017-03-06T03:34:00Z</dcterms:modified>
  <cp:revision>14</cp:revision>
  <dc:subject/>
  <dc:title>参与美德少年评比</dc:title>
</cp:coreProperties>
</file>