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与春同行，灿烂每一天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  <w:szCs w:val="24"/>
        </w:rPr>
        <w:t>六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班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宣布开始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主持人：敬爱的老师，亲爱的同学们，大家好！我是六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班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  <w:szCs w:val="24"/>
        </w:rPr>
        <w:t>，我是六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班的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>，本周升旗仪式由我们六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智慧草中队承办，本次升旗仪式的主题是“</w:t>
      </w:r>
      <w:r>
        <w:rPr>
          <w:sz w:val="24"/>
          <w:szCs w:val="24"/>
        </w:rPr>
        <w:t>与春同行，灿烂每一天</w:t>
      </w:r>
      <w:r>
        <w:rPr>
          <w:rFonts w:ascii="宋体;SimSun" w:hAnsi="宋体;SimSun" w:cs="宋体;SimSun"/>
          <w:sz w:val="24"/>
          <w:szCs w:val="24"/>
        </w:rPr>
        <w:t>”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介绍升旗手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主持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：全体立正，出旗、敬礼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主持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：介绍升旗手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三、旗手宣誓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主持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：旗手宣誓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旗手宣誓：我是一名光荣的升旗手，我热爱祖国、热爱国旗。我要好好升旗，好好降旗，用最好的行动为国旗增添光彩。宣誓人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主持人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</w:rPr>
        <w:t>：升旗、敬礼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节目表演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：当柳树舒展开了黄绿嫩叶的纸条，当迎春花又吐露出沁人的芬芳，一个美好的季节便来到了我们身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：这就是春天，智慧草推开了泥门窗，伴着和风细雨茁壮成长之时，我们每个人都明白了，春已经来了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：听，春天的歌声多么嘹亮，悠扬的音符在蓝天回荡；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：看，春天的风光多么灿烂，斑斓的色彩把大地渲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：在这样一个美好的季节里，不如我们趁此机会欢乐地高歌一曲，相信歌声一定也和春天一样美好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乙：下面请欣赏歌曲《</w:t>
      </w:r>
      <w:r>
        <w:rPr>
          <w:rFonts w:eastAsia="Times New Roman"/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歌曲过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甲：春天到底在哪里呢？其实只要我们细心观察，春天的气息无处不在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sz w:val="24"/>
          <w:szCs w:val="24"/>
        </w:rPr>
        <w:t>乙：春天有美丽的景物，有动人的情怀，从古到今有不少诗人赞颂它的美好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甲：人们把这份美好倾洒在了字里行间。那么同学们，让我们一起来背一背这些让人耳熟能详的古诗吧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背诵春天的古诗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甲：大家背诵得真好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乙：是啊，我们给予了春赞美，要是大家在春天里能快快乐乐的，春就更美好了！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甲：那下面就请大家欣赏相声《春天》，一起来开心地笑一笑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甲：下面请袁老师讲话。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乙：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>老师作点评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甲乙：升旗仪式到此结束，请各班有秩序地回教室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>五、活动结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09:00Z</dcterms:created>
  <dc:creator>User</dc:creator>
  <dc:description/>
  <cp:keywords/>
  <dc:language>en-US</dc:language>
  <cp:lastModifiedBy>AutoBVT</cp:lastModifiedBy>
  <dcterms:modified xsi:type="dcterms:W3CDTF">2016-03-15T02:41:00Z</dcterms:modified>
  <cp:revision>105</cp:revision>
  <dc:subject/>
  <dc:title/>
</cp:coreProperties>
</file>