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0"/>
        <w:jc w:val="center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春天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（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 xml:space="preserve">）：女士们 先生们                    </w:t>
      </w:r>
      <w:r>
        <w:rPr>
          <w:rFonts w:eastAsia="微软雅黑" w:cs="微软雅黑" w:ascii="微软雅黑" w:hAnsi="微软雅黑"/>
          <w:color w:val="000000"/>
          <w:sz w:val="22"/>
        </w:rPr>
        <w:t>(B)</w:t>
      </w:r>
      <w:r>
        <w:rPr>
          <w:rFonts w:ascii="微软雅黑" w:hAnsi="微软雅黑" w:cs="微软雅黑" w:eastAsia="微软雅黑"/>
          <w:color w:val="000000"/>
          <w:sz w:val="22"/>
        </w:rPr>
        <w:t>：雷第思还有间头们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(C)</w:t>
      </w:r>
      <w:r>
        <w:rPr>
          <w:rFonts w:ascii="微软雅黑" w:hAnsi="微软雅黑" w:cs="微软雅黑" w:eastAsia="微软雅黑"/>
          <w:color w:val="000000"/>
          <w:sz w:val="22"/>
        </w:rPr>
        <w:t xml:space="preserve">：亲爱的老师们、同学们                  </w:t>
      </w:r>
      <w:r>
        <w:rPr>
          <w:rFonts w:eastAsia="微软雅黑" w:cs="微软雅黑" w:ascii="微软雅黑" w:hAnsi="微软雅黑"/>
          <w:color w:val="000000"/>
          <w:sz w:val="22"/>
        </w:rPr>
        <w:t>(D)</w:t>
      </w:r>
      <w:r>
        <w:rPr>
          <w:rFonts w:ascii="微软雅黑" w:hAnsi="微软雅黑" w:cs="微软雅黑" w:eastAsia="微软雅黑"/>
          <w:color w:val="000000"/>
          <w:sz w:val="22"/>
        </w:rPr>
        <w:t xml:space="preserve">：美女帅哥们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集体：大家下午好！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：春风习习，穿越百年的薛小，我们相聚在这个舞台上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：今天阳光明媚，教室里星光灿烂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</w:rPr>
        <w:t>：这里是歌的世界，这里是舞的海洋。唱歌有理，跑调无罪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D</w:t>
      </w:r>
      <w:r>
        <w:rPr>
          <w:rFonts w:ascii="微软雅黑" w:hAnsi="微软雅黑" w:cs="微软雅黑" w:eastAsia="微软雅黑"/>
          <w:color w:val="000000"/>
          <w:sz w:val="22"/>
        </w:rPr>
        <w:t>：在这春光灿烂，百花争艳中，共同寻找属于你我的春天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：有的人  想上台表演，却不让他表演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：有的人，不想上，却偏偏 让他上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C</w:t>
      </w:r>
      <w:r>
        <w:rPr>
          <w:rFonts w:ascii="微软雅黑" w:hAnsi="微软雅黑" w:cs="微软雅黑" w:eastAsia="微软雅黑"/>
          <w:color w:val="000000"/>
          <w:sz w:val="22"/>
        </w:rPr>
        <w:t>：想上的人，潇潇洒洒的，上这个舞台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D</w:t>
      </w:r>
      <w:r>
        <w:rPr>
          <w:rFonts w:ascii="微软雅黑" w:hAnsi="微软雅黑" w:cs="微软雅黑" w:eastAsia="微软雅黑"/>
          <w:color w:val="000000"/>
          <w:sz w:val="22"/>
        </w:rPr>
        <w:t>：不想上的人，却，迷迷糊糊的，也上了这个舞台，我属于前者，他属于后者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A;</w:t>
      </w:r>
      <w:r>
        <w:rPr>
          <w:rFonts w:ascii="微软雅黑" w:hAnsi="微软雅黑" w:cs="微软雅黑" w:eastAsia="微软雅黑"/>
          <w:color w:val="000000"/>
          <w:sz w:val="22"/>
        </w:rPr>
        <w:t>好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我们四个人都站这太烦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要不你们两个女生发扬一下男士优先的风格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让我们来说一说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B:</w:t>
      </w:r>
      <w:r>
        <w:rPr>
          <w:rFonts w:ascii="微软雅黑" w:hAnsi="微软雅黑" w:cs="微软雅黑" w:eastAsia="微软雅黑"/>
          <w:color w:val="000000"/>
          <w:sz w:val="22"/>
        </w:rPr>
        <w:t>你们想先说就说呗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我们等下上来压轴</w:t>
      </w:r>
      <w:r>
        <w:rPr>
          <w:rFonts w:eastAsia="微软雅黑" w:cs="微软雅黑" w:ascii="微软雅黑" w:hAnsi="微软雅黑"/>
          <w:color w:val="000000"/>
          <w:sz w:val="22"/>
        </w:rPr>
        <w:t>.(</w:t>
      </w:r>
      <w:r>
        <w:rPr>
          <w:rFonts w:ascii="微软雅黑" w:hAnsi="微软雅黑" w:cs="微软雅黑" w:eastAsia="微软雅黑"/>
          <w:color w:val="000000"/>
          <w:sz w:val="22"/>
        </w:rPr>
        <w:t>女生退</w:t>
      </w:r>
      <w:r>
        <w:rPr>
          <w:rFonts w:eastAsia="微软雅黑" w:cs="微软雅黑" w:ascii="微软雅黑" w:hAnsi="微软雅黑"/>
          <w:color w:val="000000"/>
          <w:sz w:val="22"/>
        </w:rPr>
        <w:t>)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哼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就他们还压轴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也不看看谁的体格重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 xml:space="preserve">好了，别扯了，咱们俩来说段相声 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好哇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咱们说点什么呢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就说说春天在召唤吧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就在这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怎么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  <w:r>
        <w:rPr>
          <w:rFonts w:ascii="微软雅黑" w:hAnsi="微软雅黑" w:cs="微软雅黑" w:eastAsia="微软雅黑"/>
          <w:color w:val="000000"/>
          <w:sz w:val="22"/>
        </w:rPr>
        <w:t>这不让说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你真行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在座的都是祖国的花朵祖国的春天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咱们说春天这不是花朵面前耍春天吗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你多虑了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你不要以为俺安徽从那山旮旯里来，就不能像你们这些大城市里面的人一样说春天，你要知道丑小鸭也有春天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：你们瞧瞧，这人多么不自量力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还敢和鸭比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鸭能知道春天来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你能吗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谁不自量力了。我是跟你开玩笑呢。咱们真不能在这些花朵面前口无遮拦，咱们说说咱们那疙瘩的事，算是回报，让大家听一听总行吧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这还差不多。                                     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春天到了，俺们那儿的山旮旯穿了一件鲜艳的衣裳，姹紫嫣红，可漂亮了。山旮旯里的树木也长出了新绿，宛若绿色的翡翠挂满柔枝。山旮旯里爱热闹的小鸟们，一群群一对对地在树林里叽叽喳喳地欢快雀跃个不停。歇下来的时候，就将那细小的脑袋从鲜绿的树叶间机警地伸出来，两粒绿豆般大小的眼珠滴溜滴溜地左瞧瞧、右瞅瞅。再左瞧瞧 右瞅瞅</w:t>
      </w:r>
      <w:r>
        <w:rPr>
          <w:rFonts w:eastAsia="微软雅黑" w:cs="微软雅黑" w:ascii="微软雅黑" w:hAnsi="微软雅黑"/>
          <w:color w:val="000000"/>
          <w:sz w:val="22"/>
        </w:rPr>
        <w:t>````````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好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看完没啊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继续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有人问什么是春天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那你是怎么回答的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我是这么说的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 xml:space="preserve">哪都有春天            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这个回答也太敷衍了吧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就那个意思吧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那么春天到底在哪里呢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我是用歌声回答大家的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你是怎么唱的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你听着</w:t>
      </w:r>
      <w:r>
        <w:rPr>
          <w:rFonts w:eastAsia="微软雅黑" w:cs="微软雅黑" w:ascii="微软雅黑" w:hAnsi="微软雅黑"/>
          <w:color w:val="000000"/>
          <w:sz w:val="22"/>
        </w:rPr>
        <w:t>:(</w:t>
      </w:r>
      <w:r>
        <w:rPr>
          <w:rFonts w:ascii="微软雅黑" w:hAnsi="微软雅黑" w:cs="微软雅黑" w:eastAsia="微软雅黑"/>
          <w:color w:val="000000"/>
          <w:sz w:val="22"/>
        </w:rPr>
        <w:t>唱</w:t>
      </w:r>
      <w:r>
        <w:rPr>
          <w:rFonts w:eastAsia="微软雅黑" w:cs="微软雅黑" w:ascii="微软雅黑" w:hAnsi="微软雅黑"/>
          <w:color w:val="000000"/>
          <w:sz w:val="22"/>
        </w:rPr>
        <w:t>)</w:t>
      </w:r>
      <w:r>
        <w:rPr>
          <w:rFonts w:ascii="微软雅黑" w:hAnsi="微软雅黑" w:cs="微软雅黑" w:eastAsia="微软雅黑"/>
          <w:color w:val="000000"/>
          <w:sz w:val="22"/>
        </w:rPr>
        <w:t>春天在哪里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让我来告诉你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他既在田野上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也在书本中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还在在你快乐的心情中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还在你愉快的歌声里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啊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春天就在你愉快的歌声里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唱得好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春天就在你自己的心情里。那么不高兴的时候怎么办呢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其实也很简单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就是不要对什么都看不惯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春光这么灿烂在这样幸福的环境中还有什么值得心理不平衡的。我还是用歌声回答大家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（唱）你的祝福还那么少吗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你的付出还那么多吗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人生的路总有一些不平事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你不要太在意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洒脱一些过得好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我明白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就是说不要为那些小事影响自己的情绪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要有宽容的心态对不对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你真聪明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  <w:r>
        <w:rPr>
          <w:rFonts w:ascii="微软雅黑" w:hAnsi="微软雅黑" w:cs="微软雅黑" w:eastAsia="微软雅黑"/>
          <w:color w:val="000000"/>
          <w:sz w:val="22"/>
        </w:rPr>
        <w:t>还有一首歌我唱了以后大家都明白了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你唱唱也让大家听听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（唱）都说冰糖葫芦甜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甜里面裹着酸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都说冰糖葫芦酸酸里面透着甜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站得高你就看得远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任凭青山来呼唤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气也顺来心也宽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让你多活二十年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唱得好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这就叫心态平衡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才能心宽气顺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健康长寿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我还启发大家说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大家不高兴就过来跟我们唱歌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唱歌的好处太多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一是增加肺活量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二是心情好，三是增强与人们的交流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（唱）我手拿麦克风唱起来，小曲好唱口常开，唱的心里亮堂堂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唱的居民们乐开怀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（唱）心理平衡太重要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快乐的心情不能少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不要跟自己过不去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心态放正乐逍遥。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唱得正起劲  女同学上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好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哪来那么多废话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你们的相声就像老太婆的裹脚布一样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又长又臭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下面听听我们的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男生下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：我们来说些什么呢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唉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 xml:space="preserve">就来说说我的烦恼吧！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：春光如此灿烂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还有烦恼？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（悲伤）唉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 xml:space="preserve">都是春光惹的祸。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：（惊讶）咋了？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老师不是让我们趁着这大好春光去踏春吗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嗯</w:t>
      </w:r>
      <w:r>
        <w:rPr>
          <w:rFonts w:eastAsia="微软雅黑" w:cs="微软雅黑" w:ascii="微软雅黑" w:hAnsi="微软雅黑"/>
          <w:color w:val="000000"/>
          <w:sz w:val="22"/>
        </w:rPr>
        <w:t>.</w:t>
      </w:r>
      <w:r>
        <w:rPr>
          <w:rFonts w:ascii="微软雅黑" w:hAnsi="微软雅黑" w:cs="微软雅黑" w:eastAsia="微软雅黑"/>
          <w:color w:val="000000"/>
          <w:sz w:val="22"/>
        </w:rPr>
        <w:t>好事啊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踏完春还要让我们写游记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：正常啊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春能白踏吗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是啊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我已经习惯了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可是老师不是说过吗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  <w:r>
        <w:rPr>
          <w:rFonts w:ascii="微软雅黑" w:hAnsi="微软雅黑" w:cs="微软雅黑" w:eastAsia="微软雅黑"/>
          <w:color w:val="000000"/>
          <w:sz w:val="22"/>
        </w:rPr>
        <w:t>这写作文时要多用成语，分数才高吗？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（点了点头）对啊，这没错。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甲：可是这次的游记，我用了好多成语的，可是老师把我的分数全扣光了，呜呜呜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乙：（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  <w:r>
        <w:rPr>
          <w:rFonts w:ascii="微软雅黑" w:hAnsi="微软雅黑" w:cs="微软雅黑" w:eastAsia="微软雅黑"/>
          <w:color w:val="000000"/>
          <w:sz w:val="22"/>
        </w:rPr>
        <w:t xml:space="preserve">）咋写的，说来听听。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（从口袋里拿出一张纸，他的眼泪就要“破堤而出”了）好，你要为我作主啊！“周末，爸爸妈妈特地带我们到红梅公园去踏春</w:t>
      </w:r>
      <w:r>
        <w:rPr>
          <w:rFonts w:eastAsia="微软雅黑" w:cs="微软雅黑" w:ascii="微软雅黑" w:hAnsi="微软雅黑"/>
          <w:color w:val="000000"/>
          <w:sz w:val="22"/>
        </w:rPr>
        <w:t>``````”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这文章好啊，开头点题，继续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甲：（擦掉鼻涕）“按照惯例，我们早晨喜欢吃地瓜粥．今天因为地瓜卖完了，妈妈只好黔驴技穷地削些芋头来滥竽充数．没想到那些种在阳台上的芋头很好吃，全家都贪得无厌得自食其果……”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（目瞪口呆）这哪跟哪呀？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还有呢！“出门前，我那徐娘半老的妈妈打扮得花枝招展，鬼斧神工到一点也看不出是个糟糠之妻．头顶羽毛未丰的爸爸也赶紧洗心革面沐猴而冠，换上双管齐下的西装后英俊得惨绝人寰，鸡飞狗跳到让人退避三舍．东施效颦爱漂亮的妹妹更是画虎类犬地打扮得艳光四射，趾高气扬地穿上新买的高跟鞋．我们一丘之貉坐着素车白马，很快到了红梅公园，不料参观者多到草木皆兵，害得我们一家骨肉分离，妻离子散的爸爸鞠躬尽瘁地到处广播，终于找到差点认贼作父的我和遇人不淑的妹妹．困兽犹斗中，我们螳臂当车力排众议推己及人地挤到梅花前，鱼目混珠地拍了张强颜欢笑的全家福……”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得了，得了，别读了，就你这作文，还想得分呢！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甲：（悲哀）连你也这样说？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成语哪能让你这样用，上课认真地上吧！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甲：（委屈状）我很认真的，上课时，我认真到同桌的一言一行我还记忆犹新．记得那是班队课时，老师问：“春天是一个万物复苏的季节，我们去探春，我们的目标是什么啊？”我同桌曰：”没有蛀牙！”还有我依稀记得那次老师大骂值日生不擦黑板，同桌说：“谁污染，谁治理！”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上课是听老师的，谁叫你去注意你同桌的一言一行？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甲：……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说了这么多，你的语文游记怎么办啊？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甲：马有失蹄时，人有失手处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 xml:space="preserve">乙：少废话，怎么办？ 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男生上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男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怎么办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春光如此灿烂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你不认真写对得起祖国的花朵这个称号吗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  <w:r>
        <w:rPr>
          <w:rFonts w:ascii="微软雅黑" w:hAnsi="微软雅黑" w:cs="微软雅黑" w:eastAsia="微软雅黑"/>
          <w:color w:val="000000"/>
          <w:sz w:val="22"/>
        </w:rPr>
        <w:t>对得起苦口婆心的老师吗</w:t>
      </w:r>
      <w:r>
        <w:rPr>
          <w:rFonts w:eastAsia="微软雅黑" w:cs="微软雅黑" w:ascii="微软雅黑" w:hAnsi="微软雅黑"/>
          <w:color w:val="000000"/>
          <w:sz w:val="22"/>
        </w:rPr>
        <w:t>?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女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是啊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让我们在这生机盎然的春意里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迎着和煦的春风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迈着轻盈的脚步去拥抱春天吧</w:t>
      </w:r>
    </w:p>
    <w:p>
      <w:pPr>
        <w:pStyle w:val="Normal"/>
        <w:spacing w:lineRule="atLeast" w:line="180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拥抱春天的希望</w:t>
      </w:r>
    </w:p>
    <w:p>
      <w:pPr>
        <w:pStyle w:val="Normal"/>
        <w:spacing w:lineRule="atLeast" w:line="180"/>
        <w:rPr/>
      </w:pPr>
      <w:r>
        <w:rPr>
          <w:rFonts w:ascii="微软雅黑" w:hAnsi="微软雅黑" w:cs="微软雅黑" w:eastAsia="微软雅黑"/>
          <w:color w:val="000000"/>
          <w:sz w:val="22"/>
        </w:rPr>
        <w:t>谢幕</w:t>
      </w:r>
      <w:r>
        <w:rPr>
          <w:rFonts w:eastAsia="微软雅黑" w:cs="微软雅黑" w:ascii="微软雅黑" w:hAnsi="微软雅黑"/>
          <w:color w:val="000000"/>
          <w:sz w:val="22"/>
        </w:rPr>
        <w:t>:</w:t>
      </w:r>
      <w:r>
        <w:rPr>
          <w:rFonts w:ascii="微软雅黑" w:hAnsi="微软雅黑" w:cs="微软雅黑" w:eastAsia="微软雅黑"/>
          <w:color w:val="000000"/>
          <w:sz w:val="22"/>
        </w:rPr>
        <w:t>写写大家</w:t>
      </w:r>
      <w:r>
        <w:rPr>
          <w:rFonts w:eastAsia="微软雅黑" w:cs="微软雅黑" w:ascii="微软雅黑" w:hAnsi="微软雅黑"/>
          <w:color w:val="000000"/>
          <w:sz w:val="22"/>
        </w:rPr>
        <w:t>,</w:t>
      </w:r>
      <w:r>
        <w:rPr>
          <w:rFonts w:ascii="微软雅黑" w:hAnsi="微软雅黑" w:cs="微软雅黑" w:eastAsia="微软雅黑"/>
          <w:color w:val="000000"/>
          <w:sz w:val="22"/>
        </w:rPr>
        <w:t>希望我们的相声能在这暖暖的春日给大家带去一些快乐。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6:45:00Z</dcterms:created>
  <dc:creator>Administrator</dc:creator>
  <dc:description/>
  <cp:keywords/>
  <dc:language>en-US</dc:language>
  <cp:lastModifiedBy>Administrator</cp:lastModifiedBy>
  <dcterms:modified xsi:type="dcterms:W3CDTF">2016-03-01T06:02:00Z</dcterms:modified>
  <cp:revision>4</cp:revision>
  <dc:subject/>
  <dc:title/>
</cp:coreProperties>
</file>